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HEAD01CSTOCK CHARTING SYSTEM USER'S GUIDE             Page A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E STOCK CHARTING SYSTEM RUNNING AS SOON AS POSSIB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and  most  important thing for you to do i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COPY  OF THE PROGRAM DISKETTE. For a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 procedure, see page A-2. I suggest you mak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copies  of  the program diskette and then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in a safe place other than where your computer is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fe deposit box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you  must format a blank diskette for sto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 data. This procedure is described on page A-5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received a data diskette with the stock char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tains sample files which may be used to observe h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 and  does not require formatting. The sample data fi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onstitute  recommendations to buy, sell or hold. Now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get the stock charting programs running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 sure  your DOS diskette is in drive A (the left-han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prompt A&gt; is present. The DOS diskette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SICA.COM. You can enter the command DIR to look 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files on drive A: to see if BASICA.COM exist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type  in the command BASICA and press the ENTER key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seconds  a  copyright  message  will appear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OK. BASICA is the interpreter program which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ecute all the instructions in the stock char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 is also a similar program called BASIC.COM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correctly with the stock charting system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the DOS diskette from drive A:, and insert a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tock charting program diskette. Now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just as it appear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 "SMCONFG1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double quote marks surrounding SMCONFG1. The spa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RUN is optional. The ending quote mark can be left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will  still  work.  Also  the  command will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 (small)  letters. In just a moment, the initi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ock charting system will magically appear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the  stock  charting system is running, all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to  operate  it are available within the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 (the  system consists of several individua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 which performs specific functions). The programs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diskette  in  drive B:, so insert your new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diskette  (or  the  sample  data diskette) in drive B: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information on the screen. Remember the ENTER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e  with the hooked left-arrow, the same one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DO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MAKE A BACKUP COPY OF A DISKET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ill copy from the "source" in drive A: (the left-han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target" in drive B: (the right-hand drive).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A&gt; is present. Insert the target diskette i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either a new or used diskette. Warning: whatev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on  that  diskette is about to be erased!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diskette  is  in  drive  A:.  If  you  are  copying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IDED  diskette to a DOUBLE-SIDED diskette, or vice 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pecial procedure must be used which is described on page A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page A-4 for more information about single- and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  diskettes.  Otherwise,  from  the DOS prompt A&gt;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COPY A: B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t least one space after DISKCOPY and between A: and B: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 make  any  difference  whether  capital letters 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 are  used.  Press  the ENTER key (the key with the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 left-arrow)  after typing in the command. 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to  execute it. You will then see some message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source diskette in drive A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target diskette in drive B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ke any key when read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the  DOS  diskette  from  drive  A: and inser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 which you want to make a copy of. MAKE SUR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RE INSERTED IN BOTH DRIVES; then press a key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k  copy  process  will take about half a minute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 program ask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another (Y/N)?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to  reply  "yes" or "no" by typing Y or 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N  (unless  you  want to make another copy)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copying, remove the source diskette from drive A: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verify  that  the  diskette  was  copied  correct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  the   above  procedure  with  DISKCOMP  in  pla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copying  from  a  DOUBLE-SIDED  diskette  to a SING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 first make sure there is enough room on the latter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by  using the CHKDSK (check disk) command (see page 3-1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 DOS  1.1  manual)  on  the double-sided diskett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at least 160,256 bytes available. When copy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IDED  diskette  to a DOUBLE-SIDED diskette,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Now,  format  the target diskette in drive B: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 described on page A-5 of this documen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formatting the target diskette, insert the sourc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rive  A:. MAKE SURE THE CORRECT DISKETTES are insert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in  the  following  command,  being careful to lea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show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A:*.* B: /V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/V parameter will verify that the copy process wa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Press  the  ENTER key and the copy process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This process can take anywhere from a few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ew  minutes;  it  depends  on  how much data is o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When  it  is  finished,  the A&gt; prompt will re-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ource diskette from drive A: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COPY and DISKCOPY is that COPY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at a time and and copies only the contents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isted  in  the  source diskette's directory; while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entire diskette without regard to content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further  information  refer  to your DOS manual.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.1,  COPY  is  described  on  pp. 3-23 through 3-3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  is  described  on  pp. 3-42 through 3-44. See als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39  for  a  description  of  DISKCOMP,  which  can be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 to verify the result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-SIDED OR DOUBLE-SIDED??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-sided  diskette  is recorded on only one side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of about 160,000 characters.  A double-sided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 on  both  sides  and  has  a  capacity of about 3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y  both  look  almost  identical;  in  fac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ided  diskettes can be recorded on the opposite si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iably.  The main difference is usually that a doub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certified and tested on both side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ow  do  you  know  if a diskette is double- or single-si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you  might know because you specify one or the oth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buy diskettes. Second, you might be able to tell by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 if  there is one. Check with the dealer where you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 or  call up the manufacturer. Third, if the diskette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it, insert it in drive B: and from the DOS prompt A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ommand  CHKDSK B: and press the ENTER key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the capacity of the diskette. If that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 format  it  as  a  double-sided  diskette. If THA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 work,  or  there are errors, format it as a sing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 The   computer   determines  whether  a  disket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ided   or  double-sided  by  the  way  it  i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FORMAT A DISKET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ting  process  initializes the diskette to a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cceptable to DOS, erases any data on it and sets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Make sure the DOS diskette is in drive A:,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 diskette (or a used one to be erased and re-formatte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B:. The data (if any) on the diskette in drive B: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erased,  so be sure you insert the correct one!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for a DOUBLE-SIDED diskett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B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ette in drive B: is SINGLE-SIDED, enter this command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 B: /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 blank  spaces  where  shown.  Press  the  ENTER 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will appear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 new diskette for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trike any key when read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any key. The formatting process takes about half a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more messages similar to these will appear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ting...Format comple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0560 bytes total disk spac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0560 bytes available on dis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another (Y/N)?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N  (unless  you want to format another diskette)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 refer  to  the description of the FORMA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DOS  manual.  It  starts on page 3-50 of the manual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HEAD01CSTOCK CHARTING SYSTEM USER'S GUIDE             Page B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GNO0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SIMPLIFY START-UP PROCEDUR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far,  getting  the stock charting system running from a "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" (with the computer off) has involved inserting the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turning the machine on and getting DOS running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 interpreter,  changing diskettes, and final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ck  charting  system.  What  you  should  do is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such a way that all that is needed to start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ing  system  is  to  insert  that  diskette  and turn 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tart) the compute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goal  here  is  to  have DOS, BASIC, all the stock ch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and  text files, and any needed system utilities 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hysical diskette. There are two ways to do this;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py  DOS and BASIC onto the stock charting program disk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is  to prepare a DOS diskette with just BASIC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utilities  and  then copy the stock charting modul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In this document, the latter approach will be follow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 as  follows:  Make sure your DOS diskette is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DOS prompt A&gt; is present. Then, insert a new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B:.  This diskette is to be formatted as described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5, except we will modify the command slightly as follow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 B: /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for a DOUBLE-SIDED diskette. For a SINGLE-SIDED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 instead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 B: /S /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/S  parameter  causes  the disk operating system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nto the new diskette after it is formatted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copy a few needed utility programs over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In  addition,  you need the BASIC interpre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ggested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CHKDSK.COM B: /V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DISKCOMP.COM B: /V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DISKCOPY.COM B: /V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BASICA.COM B: /V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e  BASIC  interpreter  is  called  BASICA.COM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COM.  The BASIC.COM program will not work. The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part  of DOS itself so it was already transfer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diskette  was  FORMATted with the /S (system) option.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causes  the  data  to be verified after it is copi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information  refer to pages 3-23 through 3-31 of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.1 manual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remove  the  DOS system diskette from drive A: and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py of the stock charting program diskette. From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enter the following command, with spaces as show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A:*.* B: /V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pies  all  the  stock  charting  modules  over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Now  test  your  handiwork  by  removing  the 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 from  drive  A:  and  inserting the newly created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ing  program  diskette.  Re-set the compute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,  Alt  and  Del  keys  simultaneously.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 the  machine  off  and  then  on  again, bu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electrical  stress.  You should be asked fo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ime,   after  which  the  stock  charting  program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art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 A  BACKUP COPY! You can now do this directly from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ing  program  diskette,  as  the  DISKCOPY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THE DATA DISKET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diskette for the stock charting system contain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file  plus  one  file  for each stock for which volu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 are  maintained.  The  maximum number of stock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can be kept on one diskette is limited to 110 for a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 diskette; that number could be less if data is kep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for the maximum time (90 days or weeks). On a sing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the number of stocks is limited to 62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time  the  data  for  a  stock  is  updated or chang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 are over-written on the data diskette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ery important to KEEP BACKUP COPIES! The back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scribed  on page A-2. Use the Q=Quit function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to  get  out of the stock charting system and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After  backing  up,  re-insert  the  stock cha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 (with  DOS in it) into drive A:. Then,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charting system, use the following command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ICA SMCONFG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  suggests  the  following diskette backup scheme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skettes and label the three envelopes C (for curr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),  F  (for  Father),  and G (for Grandfather). Th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 C is of course the current, or working diskette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current diskette is made, copy onto the Gran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 which  then  becomes the new Current diskette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diskette  becomes the new Father; the old Fath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 Grandfather. The diskettes are simply switch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.  The advantage of this scheme is that each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d in rotation so one diskette does not tend to wea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 than the others. Also, there are always three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PY THE STOCK CHARTING SYSTEM FOR A FRIE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hare the stock charting system with a fri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ncouraged  to  do  so,  but please us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e  reason  is  to  avoid  an  infringem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 on  the  disk operating system and BASIC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 they might not work on someone else's machine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ck charting programs would. And, it is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has all of the modules in the system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cedure  is  to  simply  make 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ock charting program diskette (the one WITHOUT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perating system, etc.). Use the procedure on page A-2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rocedure  is  to use a special copy modu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tock  charting  system. This can be invok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copy,  the  one  with  DOS on it. First, get into D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 the  Q=Quit  function  in  one  of  the  stock ch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Remove the data diskette from drive B: and inse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Anything  written  on  this  diskette  is 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,  so  make  sure the CORRECT diskettes are inserted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A&gt;  prompt, enter the command SPECCOPY (special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 new  diskette  is formatted; then the stock ch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files  are  copied  over one at a time and verifi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take two or three minute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making  a  copy  of  the stock charting system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please have this user guide copied too, so he or 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install i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HEAD01CSTOCK CHARTING SYSTEM USER'S GUIDE             Page C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GNO0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STOCK CHARTING SYSTEM MODUL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v_r     is the version/release number o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.  The file itself has no purpos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is a batch file to be executed when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turned on or reset with the Ctrl Alt Del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nce.  This file may be altered to sui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ment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TRT.BAT is an original copy of AUTOEXEC.BAT which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hang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COPY.BAT is a special copy procedure for copying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tock tracking system, but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ther files such as the disk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ies, BASIC, etc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ONFG1.BAS is the program which displays the init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hen looks for the index file INDEXFIL.SM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diskette.  If that file is presen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ty, the data entry program is invok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dd/delete/change program is invok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ONFG1.HS1 contains the Help screens for SMCONFG1.BA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DDEL1.BAS is the add/delete/change program.  It creat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s the index file, and initializes st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  A separate stock data file i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stock (or other security) for which dat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maintained.  The name of a stock data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ck symbol preceeded by D or W (daily or week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ppended by the extension .SMP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DDEL1.HS1 contains the Help screens for SMADDEL1.BA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NTRY1.BAS is the data entry program.  Volume and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 here, and moving averages comp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d on diskett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NTRY1.HS1 contains the Help screens for SMENTRY1.BA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ck select mod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NTRY1.HS2 contains the Help screens for SMENTRY1.BA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entry mod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A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MGRAPH1.BAS is the graphics display and print program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ing averages can be computed here o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what-if" basi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RAPH1.HS1 contains the Help screens for SMGRAPH1.BA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ck select mod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RAPH1.HS2 contains the Help screens for SMGRAPH1.BA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display mod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RAPH1.HS3 contains the Help screens for SMGRAPH1.BA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 display/print mod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with the extension .BAS are BASIC program fil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 internal  format  useable  by  the BASICA.COM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ll  files  with  the  entension  .HS1, .HS2, etc.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text  files.  Files  with  the extension .BAT ar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iles (refer to IBM DOS 1.1 manual, pages 3-14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6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, all files with extensions .HS1, .HS2, or .HS3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 if  the diskette space is really needed. The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at when the Help function is invoked there will be no 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the message "Help screen not on program disk" will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bottom  line  of  the  screen.  But the program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; just press any valid key to get rid of the messag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