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programs which are both fun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     .COM  28731 ver. 1.1     [Morse Code Mentor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help you learn Morse code well en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CC test. Set the text speed from one to forty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; individual characters even faster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ested are included.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for additional information about amateur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LST.DTA     35 ver. 1.1     [Morse Code Mentor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TXT.DTA    128 ver. 1.1     [Morse Code Mentor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1    .DTA    640 ver. 1.1     [Morse Code Mentor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.DTA    768 ver. 1.1     [Morse Code Mentor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.DTA    512 ver. 1.1     [Morse Code Mentor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   .DTA   1483 ver. 1.1     [Morse Code Mentor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DTA   1627 ver. 1.1     [Morse Code Mentor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L    .DTA    128 ver. 1.1     [Morse Code Mentor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CO   .DTA    128 ver. 1.1     [Morse Code Mentor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DTA   2304 ver. 1.1     [Morse Code Mentor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  .DTA    256 ver. 1.1     [Morse Code Mentor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 .DTA    512 ver. 1.1     [Morse Code Mentor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DTA    128 ver. 1.1     [Morse Code Mentor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     .DOC  17781 ver. 1.1     [Morse Code Mentor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EXE  19328 A program which will display the general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for a specified area code or provide list of 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for a two characte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ET  .EXE  11392 A fun utility which will list all possible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created from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     .COM    512 Converts the system time to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E   .EXE  91158 ver. 2.0     [CaseBas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management inventory program for law revie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 school organizations. A useful tool for an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ssigns cases or problems to students to be re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, and published in the organization's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INV   2975 ver. 2.0     [CaseBas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MEM    330 ver. 2.0     [CaseBas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E   .DOC  13615 ver. 2.0     [CaseBas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.COM    128 For those systems without keyclick abilit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keyclick is hard to turn on, this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   .EXE  36864 ver. 3.2     [Yet Another Menu Mg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manager which is easy to modif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password access to operating system o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sire. YAMMED CHOICES.DAT&lt;cr&gt; or YAMMED TEST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modify the sample menus.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ED  .EXE  47616 ver. 3.2     [Yet Another Menu Mg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ED  .HLP   7964 ver. 3.2     [Yet Another Menu Mg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27 ver. 3.2     [Yet Another Menu Mg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.DAT    792 ver. 3.2     [Yet Another Menu Mg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DAT    810 ver. 3.2     [Yet Another Menu Mg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