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_ARCS  --  List/Test/eXtract etc.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lst_arcs cmd [optional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pl:  lst_arcs  T              'root directory'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t_arcs  T .            'current directory'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t_arcs  C ..           'directory above'       new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t_arcs  L \tst\able    'some other directory'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this program is to search out all of the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isk and put their names into a batch file that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some ARC option on them (ie: ARC T XXX.ARC).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n each ARC are put into a file named 'TST_ARCS.AN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oked at later, as the test does take som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ectory is omitted, the tree starts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  Use lst_arcs 'arc option' . to star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any valid character (maybe string in the futur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version of ARC will accept for the 'arc o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'C'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: Msc LST_ARCS /Ox;     &lt;opti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LST_ARCS /STACK:8192;     &lt;heavy recu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IS INCLUDED SO THAT YOU MAY MODIFY IT IF YOU PLEASE.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WAY OR WHAT EVER YOU LIKE. IF EVERYBODY INCLUDED SOUR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LOT EASIER WHEN YOU FIRST START LEARNING... AND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TO BE LEARNED, IF NOTHING MORE THAT SOMEONE ELSES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: John W. Kindschi Jr.  .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Jose, Cali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