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'PC/370 User Documentation Summa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 Donald S.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documentation for the PC/370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package provides the capability to assemble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IBM 370 assembler programs on any 80x86 MSDOS 2.0+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ch as the IBM PC, XT, AT, PS/2, Compaq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share PC/370 with other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that the programs and documentation are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ified form, that no fee or consideration is charg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is not changed or bypassed.  If you f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would like to help support continued enhancement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ceive future update notices, please send $45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65 - 32 Avenue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Petersburg, Florida 3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rrespond via electronic mail, you may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via CompuServe Easy-mail ID 73047,1113.  You may also cal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M to 9 PM at 813-345-16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C/370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370.EX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370.EXE 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370R20.EX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ECHNICAL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EPARATE APPENDI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SSIST EXTENDED INSTRUCTIONS - ASS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PERVISOR SERVICES          - SV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TERACTIVE DEBUG            - DEB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TENDED ARCHITECTURE (XA)   - X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ERATING SYSTEM VIA PSWS    - PS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FERENCE PUBLICATIONS       - 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TILITY PROGRAMS             - UTIL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C/370 RELEASE HISTORY       -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LATEST RELEASE CHANGES       - PC370R2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C/370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370 is a software package designed to run on any 80X86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ing the MS-DOS 2.0+ operating system.  PC/370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assemble, link, and execute IBM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rectly on any 80X86 microcomputer such as the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T, AT, PS/2, Compaq with 256K of memory and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370 has a number of possible us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llow students to code, assemble, and execute IBM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programs on a PC instead of having to sh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370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ovide IBM 370 assembler programmer work st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the development and unit testing of 370 AL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rovide capability to down load existing or new IBM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applications to run on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product currently consists of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370.EXE is an IBM 370 assembler which reads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duces object code file plus optional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370.EXE is an IBM 370 linkage editor which read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nd produces a directly executable 80x86 machin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optional CSECT listing file. (L370 also ha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nd go without creating executable fil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370R20.EXE is an IBM 370 machine code emula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loaded at execution tim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370 code.  The emulator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functions at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ll MS-DOS supervisor calls and BIOS call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Logical buffered file access method (like QSAM and BD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ynamic memory allocation (like GETMAIN and FREE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nteractive debug and trace facility (better than ABEND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ogram interrupt user exit (like S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User microcode (80x86) subroutine call (like user S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Extended ASSIST instructions to simplify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Extended Architecture (XA) instruc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testing of 31 bit addr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Date, time, and instruction cou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Cross memory services to allow full access of all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memory via MVCP and MVCS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Load, attach, and detach facilities to run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address spaces with memor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Multiple operating system interfaces can be suppor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written interrupt handlers to support 370 standard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, program check, and external interrupts.  Models for M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, and VM are included (see PSW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 is trademark of Int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is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370 assembler has the following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370 file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the name of a source program file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(.ALC).  The source file must b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each line terminated by a line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editors including SEE can be used to create AL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rive and path may be specified such as B:\dir\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hich can be specifi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produce listing file (.PRN).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produce symbol and literal cross reference.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lignment option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object code option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race assembler execution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is on by default, specifying it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370 B:DEMOPNUM/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source file B:DEMOPNUM.ALC and produc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B:DEMOPNUM.OBJ and the listing file B:DEMOPNUM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370 assembler conforms to the OS/VS IBM 37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defined in the IBM manual GC33-401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o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No copy facility. (Use COPY to concatenate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aximum control sections and dummy sections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acros and system variable symbo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ata constant types E, D, L, and Q are not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PSYN statemen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EQU third operand (type attribute)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cale, exponent, and bit length data modifier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ata constant types F and H may use arithme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tended ASSIST instruction set including XREAD, XP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ECI, XDECO, AND XDUMP as defined in the book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with ASSIST by Ross A. Overbeek.  Also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XFILI and XFILO are added to allow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SSIST input and output files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L370 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370 linkage editor has the following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370 file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the name of an A370 object code file (.OBJ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specific drive.  The optio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edit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external symbol listing file (.LST).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cross reference of external symbols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set debug mode for emulator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dump input object code records in hex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load and execute with no file output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race linkage editor execution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create 370 code module without COM prefi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370 B:DEMOPNUM/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object code file B:DEMOPNUM.OBJ and produc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B:DEMOPNUM.COM, and the listing and cross-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DEMOPNUM.LST.  Note that since DEMOPNUM calls two externa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and TOD, the subroutine library L370.LIB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command file B:DEMOPNUM.COM ma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MS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:DEMO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command is executed, the program will load at X'0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tch routine linked with the program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E370.EXE in high memory and transfer contro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 editor uses two concatenated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irst file is named file.LIB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370 subroutine object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by the modules in file.obj.  This fil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called modules are included.  The seco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370.LIB and may contain any number of A370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which are commonly us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n L370.OBJ file is included with the PC/37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sample time and d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y be used with option /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A370 object modules in either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 editor listing file (.LST) shows relativ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gment lengths and optional cross reference by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listing contains ENT/LNG which is the 370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of the module and the length of the enti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E370R2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370R20 emulator is transparent to the user when using 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370 to create MSDOS command files.  The emul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E370R20.EXE as a binary module,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high real memory.  The execution of the 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will start at the specified relativ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hex 200 with that absolute address in registe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check occurs, the interactive debu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oked and will initially display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the program status wor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ruption.  See DEBUG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ECHNICAL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370 requires 192k memory to execute and can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 over 1000 labels and up to 60k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370 requires 192k memory and can handle load modu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k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370R20 requires 64k which includes the em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ded SVC support functions, and interactiv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370R20 supports all the non-supervisor state IBM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s defined in the IBM/370 XA Princi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eration manual SA22-7085 except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ing feature instructions and the floating po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(these instructions are correctly assem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minimum configuration for PC/37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80x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256k RAM memory which allows execution of 370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k virtual address space.  Maximum virtu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512k on 640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1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benchmark program consisting of calcul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prime numbers was run in interpretive BAS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bit integer arithmetic.  It took 67 seco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7 MHZ 8086 system.  The same program was re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0 assembler using 32 bit fixed point arithmeti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k 25 seconds to execute on the sam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chmark program is included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emo called DEMOPNUM.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 may be run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A370 DEMOPNUM/LX  (create DEMOPNUM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L370 DEMOPNUM/LX  (create DEMOPNU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DEMO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e following error messag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70/L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1 - DUPLIC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2 - INVALI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3 - SYMBOL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4 - INVALID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5 - UNDEFINED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6 -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7 - INVALI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8 - MEM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9 - EXPRESSIO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0 - SELF DEFINING TERM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1 - ARITHMETIC OVERFLOW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2 - TOO MANY EX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3 - NO BASE REGIS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4 - LENG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5 - OPER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6 - DATA CONSTANT DUPLICATION FAC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7 - DATA CONSTANT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8 - DATA CONSTANT LENG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9 - DATA CONSTAN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0 - START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1 - LTORG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2 - LOCATION COUNTER ERROR BETWEEN PAS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OS LOGICAL ACCESS METHOD USED BY A370, L370, AND E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NO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NO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OPE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2 - CLOS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3 - READING UNWRITT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3 - INVALI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ERROR IN EXT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END OF DISK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NO MORE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INVALI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5 - INVALID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5 - INVALI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6 - INVALID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6 - INVALI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7 - DELET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