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Z-modem and SEAlink to Procomm 2.4.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ut all the files in your path.  Edit the .BAT files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pload and Download directories.  Here my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both c:\temp, and my Procomm directory is c:\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move the CD\temp if you are using Procom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directory.  Please leave the CD\PROCOMM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that you are in the proper directory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by shelling to DOS via the Procomm Gateway (Alt-F4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nk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k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ks filespec1 [filespec2] [filespec3] [filespec4] [filespec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up to 5 filespec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ceived: (128 byt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: (128 byt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 filespec1 [filespec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up to 4 file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: (1K byt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k filespec1 [filespec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send with 4 different filespe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a BATCH protocol, and the files can be specified with wildcar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ceive modes, files are specified at the host compu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....The Bluesman, The Blues Exchange, 804-220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K.BAT, in previous versions of this arc file,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size is set by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The Blue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