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T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  .COM  24251 ver. 1.0     [PC-Tickle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"the program that never forgets." It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tickler file which it will then reference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f important dates, appointments, etc. It even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math functions which allow it to report on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utilized on certai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  .DOC  84652 ver. 1.0     [PC-Tickle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    896 ver. 1.0     [PC-Tickle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L.BAT    128 ver. 1.0     [PC-Tickle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BAT    128 ver. 1.0     [PC-Tickle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888 ver. 1.0     [PC-Tickle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128 ver. 1.0     [PC-Tickle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      2944 ver. 1.0     [PC-Tickle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.      1408 ver. 1.0     [PC-Tickle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      768 ver. 1.0     [PC-Tickle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     8704 ver. 1.0     [PC-Tickle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TR0  .EXE  12288 ver. 1.0     [PC-Tickle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COM   9260 ver. 1.0     [PC-Tickle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HLP    887 ver. 1.0     [PC-Tickle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MNU   2380 ver. 1.0     [PC-Tickle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384 ver. 1.0     [PC-Tickle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C .BAT    128 ver. 1.0     [PC-Tickle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D .COM  14760 ver. 1.0     [PC-Tickle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