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iskette Cata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26 -- 19 Februar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heard:  "I know I have that file in an archive on a disket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WHERE, but which disk is it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familiar?  Many people that I know are in this predic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with floppy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CATDISK, the diskette cataloging system.  CATDISK can organ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uper Directory" of all your diskette files in alphabetical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 you what diskette(s) they are on in a single glance. 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ARC utility from System Enhancement Associates (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!), or the older LU utilities, there is an added bo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DISK can also read .ARC or .LBR files and include the individ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archive,or library in your catalog along with the arch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name from which they came!  Catdisk also supports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level deep.  They will be scanned and includ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DISK has been placed in the public domain by the author, Rick Hil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$15 registration fee is requested if you use the program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be beneficial.  In any case, please feel free to copy and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th others.  I will only support those who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ward the development of this SHAREWARE product, but I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suggestions from AN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at which to send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5 Barringt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ada     N2T 1H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519)-888-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DISK is provided on an "as is" basis.  Any damages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is program are entirely the responsibility of the user;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Rick Hillier, cannot be held responsible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features of catdisk may be controlled from th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DISKCFG.COM".  When you start this program, please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"CATDISK.COM" is on the current drive and directory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startup, the configuration program will read the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in "CATDISK.COM", after which the configuration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.  You may change any given item on this screen simpl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UP ARROW&gt; and &lt;DOWN ARROW&gt; keys to highlight the TITLE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change.  The bottom portion of the screen is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item and instructing you on how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ussion of the 9 items on this lis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The screen update method.  You may wish to have screen output done v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BIOS, or by using a faster DIRECT screen access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ing BIOS results in screen updates being much slower than u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direct screen access, but maintains compatibility with su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ng environments as TopView, DesqView, MicroSoft Window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k and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ing DIRECT screen access is much quicker, but will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mpatible with most multitasking programs such as the abo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tioned due to the fact that they cannot handle "ill-behaved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chose DIRECT screen access, a second test is made if you h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display connected in your system.  Some video adapters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sty side effect of producing static, or "snow" when the vide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is accessed directly.  This test will do multiple direct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video ram on your graphics adapter.  When you hit a key to s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, you will be asked if you saw stati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nswer "Y" to the prompt, CATDISK will check for horizon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race before writing to the display.  This will result in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ightly slower screen response than normal, but it is almo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not running under a multitasking system, or are u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Dos in dual screen mode, I would recommend that you use DI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ccess, as it'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Color or B &amp; W.  This option is self-explanatory.  The appearanc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screen will depend on the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Disk cacheing on or off.  This field will enable you to set DIS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CHEING on or off.  Turning it on will enable CATDISK to keep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recently read sectors of the CATALOG FILES in memory, resul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uch faster scans through the catalog file when looking for a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hard disks use their own device driver, and are incompatibl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cheing method.  If this is the case, CATDISK will warn you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ndition if cacheing is enabled, but is incompatible with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isk.  If that is the case, you may either disable it from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use the /NC command line option when 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The number of lines per page field will enable you to tell CATDIS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lines of data (EXCLUDING headings) that it should place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page of printer or disk output.  This may be any number between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255.  Entering zero will disable page breaking and the outpu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ented in a continuous stream with one titl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The printer start up string is a series of ASCII codes (entered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ir ascii VALUES) that will tailor your reports to the form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.  For example, I use an Epson printer and like to set i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/8" spacing and get 80 report lines per page.  To do this, I sen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up string of "&lt;Esc&gt; &lt;0&gt;" to set this print mode.  To enter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in the configuration program, I would enter it as "027 048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the quotes.  The numbers are simply the ASCII value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I wish to send.  If you have a setup string entered he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ish to clear it, simply hit &lt;Return&gt; in response to the promp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 printer finishing string is commonly used to revers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entered above and is entered in exactly the same wa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above, I would use "&lt;Esc&gt; &lt;2&gt;", which would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027 050" without the quotes.  If you have a setup string entered 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ish to clear it, simple hit &lt;Return&gt; in response to the promp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) The default catalog drive is the disk drive that CATDISK will assu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sh to use for labelling diskettes and reading them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aloguing purposes.  This drive may still be overridden at start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(see STARTING CATDISK), or from the menu when catdisk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running on single floppy based system, I would recomm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set this drive to the same drive ID that CATDISK will be 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.  CATDISK will prompt you to enter the appropriate diskettes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ropriate time, and will eliminate potential problems wit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acheing feature if enabled (See the file README.1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) The catalog file directory is the location in your system that CAT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look for and create it's catalog files.  This path may conta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designator, so that the catalog files may reside on a diffe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than CATDISK itself, such as a ramdisk (in this case don'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get to copy the files to a real disk before you turn off or rebo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use of this field is that the overlay file "CATDISK.000"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placed in this directory as well.  If this is the case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ATDISK.COM" is in a directory to which DOS has a path (see the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for details on the PATH command), you may run CATDISK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where in your system without having to switch to another 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all the CATDISK files reside.  If this field is set to noth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rive and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he maximum number of diskettes and files per catalog is simpl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CATDISK starts, it allocates it's work space according to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.  There are currently four possible settings; which one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ck is largely dependent upon the environment in which CATDISK i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s are:     DISKETTES   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00     32767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00     24576 (2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0     16384 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00      8192 (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uggestions for choosing the bes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If you are running CATDISK on a floppy based system, I wou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mmend the 8K configuration.  This will leave the maxim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ount of room for a disk cache, or a larger memory buffer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 and updating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If you are running CATDISK on a system with 192K of RAM under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xx, you must use the 8K configuration.  This will enable CAT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cate it's work area and leave ample room for so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NOTE THAT IF YOU ARE RUNNING DOS 3.00 OR LATER, YOU MU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MINIMUM OF 256K OF RAM TO RU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If you are running CATDISK on a 256K system under DOS 3.00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, the 16K configura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If you are running CATDISK on a 256K system under DOS 2.xx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K configuration is as high as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st efficient configuration would be to set the maximu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s/files per catalog to the lowest setting that would accomo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largest catalog file.  This will give CATDISK the largest am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leftover memory to optimize for sorting and updating the catalo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or create  the largest possible disk cache (if you've activ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n th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ep in mind that if a catalog should reach the set limits, you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change this setting to a higher value, unless you are alread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maximum number of disks/files that CATDISK or your system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set all the fields set to your desired setting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 CDISKCFG to save the current settings by pressing &lt;F10&gt;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ion, you will be returned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ish to save the changes you made, simply hit &lt;Esc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returned to DOS, while the previous configuration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creen Update Method: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lor or B &amp; W:                  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isk Cacheing:        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Output Lines Per Page: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Printer Startup String: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inter Finishing String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atalog Drive: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atalog File Directory:          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Maximum Disks/Files per Catalog:  1000/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may be started from the DOS command line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AT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re parameters may include any of the following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W        - Supress colors for Black and Whi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r display is connected to a "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ext Only) adapter, then th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set; this paramete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S        - Supress status indicators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peeds up processing time.  Statu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here simply to indicat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ly doing something useful.  Try it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t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A        - Supress ARChive filenam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C        - Do not cache th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DISK is capable of cacheing catalog fil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K (if you have enough free RAM) in their ent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greatly speeds up access to the catalog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ing up files from with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 hard disks use their own device driver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not be cached for numerous reasons.  In this ca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TDISK will issue an error message and contin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out installing the cache.  In this case, us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 to get rid of the annoying error message up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filename - The default filename that CATDISK uses is "CAT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y be overridden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re is no space between the /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SD        - CATDISK can display screen information for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talog in two different formats.  The default i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how the Filename, Volume ID, Arc ID, size, dat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and attributes for each record.  There i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ond display format that omits the file attribu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t shows the sub-directory that the file occupie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's diskette.  Setting this option will mak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format the starting re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132       - This will set a flag in the program that tells 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your printer is 132 columns wide.  This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ent line wrapping on a wi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:        - Catalog files from drive D: where D: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[A - 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ash "/" may be substituted by either a dash "-" or a space 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 CATDISK /BW/NS/NA/B:         or     CATDI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ing CATDISK ? will bring up a help message indicat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CATDISK has been successfully started, a title screen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key to ascen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#1:  SETTING THE CUR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#1 from the main menu will allow you to set the driv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to be catalogued will be read.  Simply select letter from A -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drive with that DOS letter designation, where x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that CATDISK detected in your system configuration (DOS 3.00 a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how a minimum of 5 drives).  The change will be not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area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 TO ALL SINGLE DRIVE FLOPPY DISK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versions of CATDISK may have caused problems with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iskette being catalogued getting overwritten when labe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or cataloguing it.  This problem has been rectified 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0.  To catalog on a single floppy system, set the catalog dr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the one on which the CATDISK work files reside.  (i.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CATDISK from drive A:, set the catalog drive to drive A:)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times, CATDISK will now prompt you to switch disket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with a hard-disk, single floppy configuration, who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DISK from the hard disk will NOT experience this problem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 as normal.  It's ONLY if the same PHYSICAL drive i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ATDISK work files AND the diskette to be catalogu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precautions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#2:  SETTING THE CURRENT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the catalog filename may be set upon starting up CATDISK, 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 convenient to be able to change the current file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DISK session.  Select option #2 from the main menu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for a new catalog file to use.  Any valid dos filename will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specify the NAME portion only; do not includ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portion.  If the name you specify is valid, i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all subsequent catalog updates and queries (This is refl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of the screen).  If not, an error message will be issu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ill be made to the current cata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switching to a catalog that already exists, and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into the configuration you defined in th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aximum disks/files per catalog), you will get an error mess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#3:  LABELL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option #3 on the main menu will allow the VOLUME LAB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to be set or changed.  Upon selection, CATDISK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current label of the diskette.  If none is presen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of this, and will be given the opportunity to create a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for that diskette.  See the DOS manual on volume label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a label already exists on the diskette, it's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hown as a reminder, and you will be given an opportunit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name.  Just enter the new label name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bel name was valid, the change will be made, otherwis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ndicating such will be issued and you will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ish to enter or change the disk label, simply hit &lt;ESC&g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olume label prompt and you will immediately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hanged made to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volume label has been successfully changed or created, CAT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heck to see if the old label, if any was present,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catalog file.  If so, you will be given an opportunit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DISK automatically change the old volume id references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one.  If the disk that you re-labelled is one that actuall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talog, answer &lt;Y&gt;es to the prompt.  CATDISK will take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.  This feature (implemented starting with version 2.10)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time saver, since with the older versions, the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uing the same disk under a different name involved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label, uncataloguing the disk under the old volume 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cataloguing the disk under the new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isk is not in the catalog, answer &lt;N&gt;o to the prompt. 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Y&gt;es under these circumstances will not damage the catalog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ause confusion as to what disk the altered catalog records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#4:  CATALOG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option #4 from the main menu will initiate catalo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n the selected catalog diskette.  The volume label will be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it doesn't exist, you will be given an opportunity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label for the diskette.  Hit &lt;ESC&gt; at the label prompt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volume labels created by Peter Norton's "Volab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may contain lower case characters.  CATDISK will now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to upper case before adding them to the catalog.  This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manipulate and uncatalog any of these diskettes. 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on the diskette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label on the diskette to be catalogued already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, you will be notified of this situation, and will be gi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rtunity to abort the operation.  This feature has been add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V2.03 as a safeguard against a situation where two disket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volume id may be overriding each other and clobbering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label has been found, the directory and any archive 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(if the ARC/LBR auto extract feature option is turned on 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) will be read.  This process will be repea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directory on the diskette as well.  Sub-directories are sup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vel deep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completion of this, the catalog summary file and master cat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pdated to reflect the current directory/directories of th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files have been added, they will be added to the catalog;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have been changed, they will be updated;  if any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, they will be removed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, that deletion of an ARC/LBR file will cause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within that ARC/LBR file to be uncatalogued.  Also, 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ARC/LBR Extraction feature OFF will cause any files in an ARC/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that diskette to be uncatalogu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disk become full when the cataloguing process is under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will be aborted with an error message.  The old catalog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tact (i.e. no changes made), but the summary file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he presence of the new diskette, or the current statu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if it already existed in the catalog.  This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 file will not be accurate as to what's on the disket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ed to catalog.   If this error is encountered,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to free up some space on disk on which the catalog file exis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.DTA and .SUM files to another diskette (see CONFIGURING CAT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s on how to access catalog files on other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) and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ion is completely automatic and does not require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the operator on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#5:  UNCATALOGU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times when you will wish to remove a disk'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.  Select option #5 from the main menu, and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VOLUME NAME of the disk to be uncatalogued.  Enter it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R&gt;.  If the volume label doesn't exist in the catalog,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and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volume label is found in the catalog, it's entry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ll the file nam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ish to carry out this operation, hit &lt;Esc&gt; at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prompt and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disk become full during the catalog update proc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will be aborted with an error message, and the old cata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main intact.  Typically, this error should not occur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dded more files to the disk, or another program has used u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pace (such as a database expanding a file).  Should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, the summary file will no longer contain a re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that was uncatalogued, but the catalog file will st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at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is be the case, you should either free up some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, or copy the .SUM and .DTA files to another disk (see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DISK for details on accessing catalog files on other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), catalog the diskette in question, and uncatalog 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emove any references to that disk from the cata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access to that disk anymore (you may have erased 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take a blank diskette, add one file to it, and label i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diskette you wish to uncatalog.  Carry out the above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obtain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#6:  SHOW DISKET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of option #6 from the main menu will cause CATDISK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phabetical list of VOLUME NAMES and some pertinent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 for each.  This option is handy if, say, you have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disks and want to add a 14K utility program to one of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can be quite useful in making efficient use of existing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tatistical items shown should be self-explanatory, excep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Slack % factor.  The disks on which DOS stores i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ded into allocation units called clusters.  The size of each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s with the type and size of disk.  When DOS allocates spac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a file, it is alotted in one cluster units to the fil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cluster sizes are 512 bytes on 160-180K diskettes, and 102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320-360K diskettes.  Some hard disks have larger cluster 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, let's say, for example, that you have a file of 256 bytes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0K diskette, DOS will allocate 1024 bytes to the file, even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ly 256 bytes long.  This means that three-quarters of that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nused, or that you have 75% slack for that file.  The fig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on the summary report is the overall slack percentag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option #6, you will be asked where CATDISK sh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.  You may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&gt; - Screen:   The summary will be shown on the screen.  You may brow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rough the list by using &lt;PgUp&gt; and &lt;PgDn&gt;, or retur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enu by pressing &lt;Esc&gt;.  Please see the note ab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oll bar on the left side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 - Printer:  A hardcopy summary report will be printed on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.  The disk volume names will be ehoed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 as they are sent to the printer.  Hitting &lt;Esc&gt;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time during report generation will abort it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&gt; - Disk:     A listing in the same format as the hardcopy summ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 will be produced in a diskette file with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as the current catalog filename with an exten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.LST".  Hitting &lt;Esc&gt; at any time during the gene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report will abort 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- Abort:  This will return you to the main menu without produc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#7:  SHOW FILES F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option #7 will cause CATDISK to display an alphabetic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or a particular disk.  After selecting the report destin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asked for a volume ID.  Simply enter it and hit &lt;Return&gt;, o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return to the menu without produc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option #7, you will be asked where you wish CAT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output.  It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&gt; - Screen:   Upon entering the search spec, scanning of the catalo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ommence.  If you have status indicators turned 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counter will increment each time a matching fil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und.  If at the end of the search, no files were fou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 error message will be issued and you will be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on a successful search, the file names will be sh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phabetically, along with the volume name, archive 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other directory information for that file.  You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owse through the list with &lt;PgUp&gt; and &lt;PgDn&gt;, or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main menu with &lt;Esc&gt;.  Please see the note ab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oll bar on the left side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ing with Version 1.40 (sub-directories), you may h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S&gt; to change the display format to show the sub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each file in the listing.  Hit &lt;N&gt; to get the norm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 back.  If you wish the sub-directory form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come up by default, use the /SD option when star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TDISK.  See the section "STARTING CATDISK"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yet, run the program and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 - Printer:  A hardcopy file report will be printed on your prin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names will be ehoed to the screen as they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t to the printer.  Hitting &lt;Esc&gt; at any time du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 generation will abort it and return to the m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&gt; - Disk:     A listing in the same format as the hardcopy file re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produced in a diskette file with the same nam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rent catalog filename with an extension of ".LS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tting &lt;Esc&gt; at any time during the generation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will abort 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- Abort:  This will return you to the main menu without produc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#8:  SHOW FILES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option #8 will cause CATDISK to display an alphabetic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or a particular archive.  After selecting the report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for a archive name.  Simply enter it and hit &lt;Retur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t &lt;Esc&gt; to return to the menu without produc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option #8, you will be asked where you wish CAT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output.  It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&gt; - Screen:   Upon entering the search spec, scanning of the catalo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ommence.  If you have status indicators turned 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counter will increment each time a matching fil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und.  If at the end of the search, no files were fou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 error message will be issued and you will be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on a successful search, the file names will be sh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phabetically, along with the volume name, archive 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other directory information for that file.  You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owse through the list with &lt;PgUp&gt; and &lt;PgDn&gt;, or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main menu with &lt;Esc&gt;.  Please see the note ab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oll bar on the left side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ing with Version 1.40 (sub-directories), you may h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S&gt; to change the display format to show the sub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each file in the listing.  Hit &lt;N&gt; to get the norm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 back.  If you wish the sub-directory form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come up by default, use the /SD option when star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TDISK.  See the section "STARTING CATDISK"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yet, run the program and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 - Printer:  A hardcopy file report will be printed on your prin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names will be ehoed to the screen as they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t to the printer.  Hitting &lt;Esc&gt; at any time du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 generation will abort it and return to the m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&gt; - Disk:     A listing in the same format as the hardcopy file re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produced in a diskette file with the same nam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rent catalog filename with an extension of ".LS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tting &lt;Esc&gt; at any time during the generation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will abort 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- Abort:  This will return you to the main menu without produc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#9:  SHOW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option #9 will cause CATDISK to display an alphabetic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After selecting the report destination, you will be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pec.  This filespec follows the conventional DOS filespec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including wildca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     *.*        - search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COM      - search for files ending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*.EXE      - search for files starting with A and ending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.COM      - search specifically for CAT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?Q?      - search for files with an extension containing 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??.DOC      - search for files with two letters as i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DOC as it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OS manual for further information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ish to carry out this option, hit &lt;Esc&gt; at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option #9, you will be asked where you wish CAT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output.  It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&gt; - Screen:   Upon entering the search spec, scanning of the catalo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ommence.  If you have status indicators turned 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counter will increment each time a matching fil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und.  If at the end of the search, no files were fou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 error message will be issued and you will be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on a successful search, the file names will be sh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phabetically, along with the volume name, archive 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other directory information for that file.  You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owse through the list with &lt;PgUp&gt; and &lt;PgDn&gt;, or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main menu with &lt;Esc&gt;.  Please see the note ab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oll bar on the left side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ing with Version 1.40 (sub-directories), you may h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S&gt; to change the display format to show the sub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each file in the listing.  Hit &lt;N&gt; to get the norm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 back.  If you wish the sub-directory form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come up by default, use the /SD option when star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TDISK.  See the section "STARTING CATDISK"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yet, run the program and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 - Printer:  A hardcopy file report will be printed on your prin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names will be ehoed to the screen as they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t to the printer.  Hitting &lt;Esc&gt; at any time du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 generation will abort it and return to the m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&gt; - Disk:     A listing in the same format as the hardcopy file re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produced in a diskette file with the same nam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rent catalog filename with an extension of ".LS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tting &lt;Esc&gt; at any time during the generation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will abort 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- Abort:  This will return you to the main menu without produc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#0:  SHOW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, if viewed on the screen will product a repor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ner as option #9, except that ALL files in the catalo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list.  It is similar to choosing option #9 and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"*.*".  The only difference is that the catalog scan will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as it is not necessar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selecting &lt;D&gt;isk or &lt;P&gt;rinter output, CATDISK will present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ing you to specify how you want the report sorted.  You ma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port by filename, Volume ID, or ARC/LBR ID.  Simply hit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 the appropriate sort spec, and CATDISK will take care of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printing of a report, you may abort it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hat you do not want to generate a report at this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press &lt;Esc&gt; to return to the main menu without taking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during the sorting process, CATDISK runs into a disk problem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 disk, or a disk media problem (read or write error),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orted and no report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F1:  TOGGLE AUTO ARC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this option may be controlled from the DOS command lin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convenient to be able to change it during a CATDISK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&lt;F1&gt; will toggle the Auto Arc Extract Feature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s shown on near the top of the screen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feature is turned off, any file searches through the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exception of OPTION #0 - Show All Files will NOT show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reside in an archive file.  The archive file's presence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F2:  TEMPORARI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, although not really necessary, has been added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erous requests that I have had for this feature (shows t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paying attention to those suggestions, eh?).  By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CATDISK will be temporarily suspended and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.  You may carry out any normal function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inarily be able to carry out from DOS, provided that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remaining in which to run your desir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done, simply type "EXIT" and hit &lt;Return&gt;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with V3.24, this option will ALWAYS be functional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system memory in which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if you have the disk cache active at the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, the contents of the cache will be cleared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finished with DOS, and wish to return to CATDISK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EXIT" and hit &lt;Return&gt; to return to CATDISK.  Please be s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any disks that you had in your drives before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s that you may encounter when you use thi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#1 - Not enough memory for DOS - CATDISK could not allocat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ory to load a seconda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2 - Set Block Error           - similar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#3 - Insufficient Memory For   - CATDISK was able to alloc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al Stack Buffer       enough memory to load DOS, b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re was not enough memory 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over to preserve it's ow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#4 - Error Invoking DOS        - generally, this means that CAT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was unable to find COMMAND.COM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drive and directory defin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SET COMSPEC= environ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tring (see the DOS manual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etails on the SET command)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s usually set to the lo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from which COMMAND.COM was loa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the system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f COMMAND.COM was not not f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t the boot location, the ro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irectory of the current driv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&lt;drive_letter&gt;: SHOW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tivate this feature, simply type the drive letter of the disk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you wish to view.  You will be prompted to insert a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D where D is the drive letter that you typed.  Upon doing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and directory contents will be read just like they woul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about to be catalogued, but instead of adding them to your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ill be shown directly on the screen in the same format as option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how Files For A Volume.  The ARC scanning feature functions a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a successful reading of the directory, the file name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ally, along with the volume name, archive name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nformation for that file.  You may browse through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&lt;PgUp&gt; and &lt;PgDn&gt;, or return to the main menu with &lt;Esc&gt;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ote about the scroll bar on the left side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with Version 1.40 (sub-directories), you may hit &lt;S&gt;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style between two different report formats.  See the /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in the startup section of this manual for details.  Better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and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ESC: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 when you are finished with CATDISK to termin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Upon exit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 -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with Version 2.00 of CATDISK, a new feature has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display routines.  A scroll bar will now appe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 margin indicating approximately where you currently locat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length of your report.  The scroll bar feature will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move quickly through your report to get to a certain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By simply hitting the &lt;UP ARROW&gt; and &lt;DOWN ARROW&gt; key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on the scroll bar may be moved up or down one incr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page number in the report being shown on th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set according to the size of the report (each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one fifteenth of the total length of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long report, this represents a much nicer way of getting to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beginning with "R" without having to hit the &lt;PgDn&gt; ke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ndred times.  Remember... the scroll bar is used to ROUGHL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among a group of files in a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, by the way, if you hit the &lt;UP ARROW&gt; key when you are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ort, the scroll bar position will wrap down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.  This makes it quicker to get to the bottom of thing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to progress through the entire report.  Hitting the &lt;DOWN 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wrap to the top of the re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B - ARCHIVE AND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CATDISK currently supports the archive utili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Enhancement Associates and the popular public domai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(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DISK can extract directory information from archive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WARE'S ARC utility, version 5.12 or earlier, or any compatibl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ng program.  These files commonly have a file extension of .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 any files with this extention will be examined by CATDIS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valid archive.  If so, the directory information of each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chive will be extracted and added to the catalog if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/LBR Extraction feature is turned ON.  Files extracted from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 file attribute of "*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ntly, PKWARE released a version of their FAST! ARChive utility PK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.  This new version supports a new data compression metho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ashing, which is now supported starting with version 3.10 of CAT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ld restrictions that existed in the previous versions of CATDISK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reated by the Library Utility (LU) and conform to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of the formal definition of the library file format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supported.  These files commonly have a file extension of .LB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s with this extension will be examined by CATDISK to se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alid .LBR files.  If this is so, and the Auto ARC/LBR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is turned ON, the directory information of each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will be extracted and added to the catalog.  File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will have a file attribute of "*LB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DUPLICATE FILE NAMES AND CATALOGUING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of users have made a request to have CATDISK sho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have been duplicated over a number of diskettes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for an extra option to support this request, as the existin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y be derived from options #9 and #0 show files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 Any duplicate files will be clustered together, and 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to spot duplicate files in this manner.  If you choose option #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for a specific file (i.e. no wildcards), ALL instances of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talog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ough CATDISK is capable of reading a hard disk and catalogu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ME degree, it was never meant to catalog a hard disk, a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excellent hard disk managers on the market that do a commendabl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llowing you to browse through your file structure; far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ould enable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hole idea behind CATDISK is to allow you to see what'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s, to find out which disk a given file is on, as well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what the status of each diskette is without having to inse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your computer each time.  With a hard disk, you hav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nline - readily accessible - and to catalogue such a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D -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 said in the introduction, I will only offer advice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to those who contribute via the SHAREWARE concept.  Users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e will be notified when updates and new product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shing to offer advice and suggestions are most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be reached on CompuServe at I.D. #  73307,333, or on The PEAR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ATERLOO, Ontario, Canada, under my name, Rick Hi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support (or any support for that matter)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ly.  My voice line is (519)-888-67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up to date version of CATDISK is always available on The PE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reached at (519)-576-6754, 24 hrs. a da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ARL is a pay board (normally $25/year), but I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ngements with the Sysop to obtain memberships for CATDISK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include an extra five dollars with their subscription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first name, last name, and a password to use on the board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 must be made on this offer... you must live at least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es outside the Kitchener-Waterloo, Ontario, Canada area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ify.  You will be validated immediately upon my receiving your 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you do not wish to have a PEARL membership, you can st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changes and revisions have been made to date by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s section of the board.  You do not have to be a registered PE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of you who register your copy of CATDISK and wish to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to the latest version (from me and not The PEARL), plea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ra $10.00 with your registration to cover materials and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s.  I will send you the latest version of CATDISK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.  Please specify the version of CATDI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have.  If there have not been any updates made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, I will wait until the next release of CATDISK t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, you may include a diskette and diskette maile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plus $2.50 to cover shipping costs, and I will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have a question, or a bug report, or whatever,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, please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version of CATDISK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Your hardware configuration (Model, memory size, pr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.e. Sidekick, SuperKey, Disk Caches, Print Spoolers, Ramdisk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formation will help me to track any problems an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solutions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you avid golfers out there, my software company, Neptu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 in Waterloo, Ontario has a golf handicap system available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ICAP II, that goes way beyond just calculating a simple g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many featur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Pull down menu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On 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Storage capacity for up to 100 different gol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Storage capacity for up to 32767 rounds of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ore and number of putts on each hole can be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Instant retrieval of past played games, and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An expanded handicap card that is more informative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A report showing your average score on each hole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ood for spotting habitual troubl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A report showing your average putts on each green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ood for spotting habitual troublesome g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A report showing how often you hit each green i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ood for analyzing your tee-to-green game on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Many more statistical reports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 Full housekeeping routines to correct mistakes (but I'll bet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ver make any, right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 Support for most popula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reports may be viewed on the screen or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op up windows are used extensively, adding to the ease of us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a clubhouse version available with all of the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 simple date-differential entry system for those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ll the detail of the enhanc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Capacity to maintain handicaps for over 1000 members (you are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by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Full system manager functions availa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 handicap listing (in alphabetical order by member 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s of all the membe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 This version of HANDICAP II may be used on multi-user syste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user fil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LFERS version of HANDICAP II is available for $89.95, and the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version is available for $29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se prices are in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ordered from:  NEPTU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5 Barringt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N2T 1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 (519)-888-67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