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*=*-*=*-*=*-*=*-*=*-*   RANDOM NOTES ABOUT PYROTO   *-*=*-*=*-*=*-*=*-*=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-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o has been tested at  300 and 1200 baud.  It has NOT been tested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PYCONFIG.DAT has provision for 2400 bau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ST  spell  allows people to  adjust  their baud-rate on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We had a 300-baud modem running  (with some glitches)  at  55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1200-baud modem could only do  about 1205.   Unfortunately,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erminal programs allow this incremental adjustment of baud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o analyzes every message that is se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tent         --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unctuation     --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uccinctness    -- Considerat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hat does this isn't  very complex,  but it  does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ore is used to determine a wizard's right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YCONFIG.DAT  file,  you can specify an  eight-line banner 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see at connect time.  You can mention the NAME of your BB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 The name  "Pyroto Mountain"  does not appear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although  TSOTL,  SERVANT OF TSOTL  and the  "mountain"  analo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tr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encourage you to retain the name "Pyroto Mountain".  Tha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anges  you'll need to make  (apart from PYCONFIG.DAT) 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INFO.TXT and the STRAIGHT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o's biggest problem is people who create  multiple characters,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Zombies".  They do this to gain additional online time, or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actical advantage.   If you like  detective work,  you're going to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'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o has some spells which are designed to facilitate this task. 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n be used in conjunction with TUNE  to spot typographical or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habits.  For example, a person may try to mask his true identity, 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ally say: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somebody sends a message, Pyroto reports his low, high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peed, along with the range between his low and high speeds,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alled  "backspace factor",  which shows how much he backspa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re hard for a wizard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pecifically thank  the following people for providing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e creation of Pyroto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Sharp:  Once upon a time,  Ron  provided me with  a serial  I/O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ventually evolved to become  Pyroto Mountain.  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given me lots of  handy technical advice,  plus  game-tuning tip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ed with the drudgery of the initial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itchell:  This fellow set up another  Pyroto Mountain  in  Mont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he  christened  "Mortar  Mountain".   For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was able to play my own game!  This was extremely helpful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ing problems and inconsistencies in the gam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 10 months  to create  The Mountain.  It comprises over five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lines of Turbo Pascal source code,  plus hundreds of lines of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programming, beta-testing and packaging ate  thousands of hou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 am quite satisfied with the results of my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Montreal,  the local users pay all of Pyroto's phone, electr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bills.   I am  very pleased  that they  demonstrate their gra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They also send "thank-you" messages from time to time.  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is always well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 a copy of Pyroto,  I'd like to  hear from you. 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ell me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y on top of the Pyroto scene,  you can "register"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5.  In return for this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new versions of Py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our phone-in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for Montreal's main Pyroto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also request, in single quantities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"The Pyroto Programmer's Guide" ................ Tips for modifying Py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"The WizOp's Guide" ......................... How to be a successful Wi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"The Pyroto Philosophy" ............... The four phases of TSOTL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lso granted special purchase rat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yroto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ques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money-order or certified cheq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I N N A C L E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63, Cartiervil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real, Quebec, Canada,  H4K 2J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today, so Pyroto can grow tomor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