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DSTAR KEY DEFINITION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S.KEY - Wordstar customiz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wkey may be used to customize the Wordstar environ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1 creates a customized initial environment.  M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s depend upon making sure that alt f is defined to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tive Wordstar file you are u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---        ------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ting and addres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1          Set help level to 0, toggle off justif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ggle off auto-hyp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2          Save file (Ctrl KS), return to original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osition (Ctrl QP), copy file (defined by alt 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o your 'A' disk (Ctrl KO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will save your current file as defined by 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 and then copy it to your a disk.  This is a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tep procedure Wordstar users on a ram disk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use to save their file on a floppy without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ir current position within Wordst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 F2      Save file and return to original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5         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t F5      Open underscore, accept input, close under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fter return key is struck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 F5     Create heading which is boldfaced and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6          Double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t F6      Open double strike, accept input, close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ke after return key is str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t F9      Address a short envelope and leave me at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o start receiver's address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trl F9     Address envelope from inside a letter. 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nvelope in printer, position cursor insi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ddress and press ctrl F9.  This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quires that your address be in alt a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be in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t F10     Type my address and end at spot to enter 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 d       Call up Wordstar document file (d, alt f,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 f       Current file name.  Used by F2, alt d, and alt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t n       Call up Wordstar non-document file (n, alt f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nter)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handling and cursor mov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 bksp   Delete word to left of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 bksp    Transpose character at cursor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ksp        Delete character to left of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l         Delete character directly above curs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7          Reform paragraph and return to current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 end    Move to end of para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 home   Move to start of para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 del    Delete carraige returns within a para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hand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 w       Mark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t s       Mark sente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 l       Mark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 p       Mark para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 c       Copy marked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 v       Move marked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 y       Delete marked text and reform para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hand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t pgup    Search and replace string througho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 del     Delete string throug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 lft    Search for string to left and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 rgt    Search for string to right and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