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YPE 1.2                                                       85 Jan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&gt;         REQUIRES IBM ENHANCED GRAPHICS ADAPTOR        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 scrolling type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PE                                   (uses standar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PE types a file to the screen controlled by an IBM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, using variable speed smooth scroll.  If no file name is suppl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from standard in (eg: STYPE &lt; FILENAME, or PROGRAM | STYP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n act as a "MORE" type filter.  The EGA must be in 25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EGA must be the current console device; this requirement is 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 It can be emulating either the IBM Monochrome Display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or the IBM Color/Graphics Monitor Adaptor, or it can b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lor Mode (25 lines, character rows 14 pels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 speed may vary from stopped (0) to one line pe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 (speed 14 in mono mode, or 8 in color mode), by units of 1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presents the number of vertical pels scrolled per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peed of 1/2 means it scrolls 1 pel every 2 retraces, or speed 1 1/2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crolls alternately 1 and 2 pels).  The following commands may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ype is showing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increment speed by 1/2 unit (up to max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decrement speed by 1/2 unit (down to zero, or sto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 set speed to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pause if moving, restart if paused [new action this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will abort styp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support graphic modes, nor the new 43 line charact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.  43 line mode is some trouble and may require temporarily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itching the scree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not detect what mode the EGA is in unless i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: device, thus the requirement that the EGA be the current conso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if you want the EGA to scroll whether or not it is the conso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GA must then be either standard mono or standard color,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hai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Interac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21 Old Sta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lder, CO 8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3) 449-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freely distributed if not for commercial advantag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on credit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