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of 4. Payroll accounting to work with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anagement packages, spreadsheets, or NewViews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. The US version is on FOG-DOS.124 thru .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9-11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28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U .COM  16041 ver. 2.0     [Payroll Canada 1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nt end for dBASE, Lotus, NewViews, Symphony, etc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-alone payroll accounting program. Handles all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xes (except Quebec Provincial taxes) for 1987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system clock set to 1987. US version available.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BATCH.COM  27608 ver. 2.0     [Payroll Canada 2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BATCH.000  92672 ver. 2.0     [Payroll Canada 3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BATCH.001  19200 ver. 2.0     [Payroll Canada 4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BATCH.002   4352 ver. 2.0     [Payroll Canada 5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ROLL .COM  44922 ver. 2.0     [Payroll Canada 6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ROLL .000  90880 ver. 2.0     [Payroll Canada 7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ROLL .001  12288 ver. 2.0     [Payroll Canada 8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ROLL .002  22528 ver. 2.0     [Payroll Canada 9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ROLL .PIC  16384 ver. 2.0     [Payroll Canada 10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