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 Fonts for the HP LaserJe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recently gained access to a LaserJet+, I decided to play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's ability to store fonts downloaded from the PC.  Here a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atte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.SFP     -- VERY small type, barely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.SFP    -- large, bold letters (somewhat cru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HLW.SFP -- large, hollow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files is best explained via example.  Let us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+ is attached to LPT1.  To use the tiny fon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TINY.SFP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ownload the font to your printer (as font 0), then make th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he primar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 actually don't use a LaserJet+, but a Dataproducts LZR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P LaserJet+ emulation mode.  I have no way of guarant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hat works on an imitation will work on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problems, feel free to contact me on Gene Plantz'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Gottl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9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