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NAGEX, series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ageX II is designed specifically for small service-oriented fir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track time worked on professional matters and calculate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ed by each client.  It will also keep up with receipts and disbur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prepare bills to your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users are under no binding obligation to pay Integra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anageX II.  Nevertheless, please consider becoming a REGISTERE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nding a contribution as a signal of your support for Integra's on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s to enhance ManageX and to provide quality software to the publ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sands of man-hours have been spent developing ManageX II, resulting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which is superior to similar software costing hundreds of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what you'll save by using the program in the coming years,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ion amounting to a just a little of your professional time would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ing.  If you enclose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$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user registration, Integra will respond by mailing you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version of ManageX II and information about the enhancemen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lay registering, ManageX will begin to beep reminders at you in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keep a good thing to yourself.  Help your friends install ManageX II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ffices, and encourage them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DUCTS &amp;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ManageX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be interested to know that Integra also offers ManageX II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X IV.  ManageX III ($125) is similar to ManageX II, except that 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s a bookkeeping module quite unlike anything offerred by other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some other time and billing programs provide you with an "interface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ternal general ledger, ManageX III completely INTEGRATES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ger into the time and billing program.  Few, if any, other programs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orough a solution to your timekeeping/bookkeeping/billing needs.  M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X III is an ideal choice for maintaining trust, retainer, checking,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ther types of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like the typical accounting program, ManageX III offers `real-tim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 updating; that is, account balances can adjusted AT THE TIME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bursement or receipt is entered, rather than at the end of the mon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.  For instance, as you finish entering a receipt from Mr. Sm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alance is automatically updated, as it is with other bill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like the others, ManageX III can, at the same time, also add tha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ipt to your firm's checking account (or CASH, or any other accoun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rograms (assuming that they can adjust accounts at all) migh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re you to wait until the end of the month or quarter and go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tch posting" routine, involving the conversion of data for use by a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accounting program.  Then, as the month or quarter is "closed o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cious transaction data would probably be intentionally ERASED, le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only a balance-brought-forward.  Gads!  That's the way it used to be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anageX III.  Many people involved with accounting have accepted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of affairs just because "that's the way it's always been," or "that's</w:t>
      </w:r>
    </w:p>
    <w:p>
      <w:pPr>
        <w:pStyle w:val="PreformattedText"/>
        <w:bidi w:val="0"/>
        <w:jc w:val="left"/>
        <w:rPr/>
      </w:pPr>
      <w:r>
        <w:rPr/>
        <w:t>what I'm used to."  But familiarity with ancient manual accounting methods is</w:t>
      </w:r>
    </w:p>
    <w:p>
      <w:pPr>
        <w:pStyle w:val="PreformattedText"/>
        <w:bidi w:val="0"/>
        <w:jc w:val="left"/>
        <w:rPr/>
      </w:pPr>
      <w:r>
        <w:rPr/>
        <w:t xml:space="preserve">not reason enough to tolerate those same cumbersome procedures on a modern </w:t>
      </w:r>
    </w:p>
    <w:p>
      <w:pPr>
        <w:pStyle w:val="PreformattedText"/>
        <w:bidi w:val="0"/>
        <w:jc w:val="left"/>
        <w:rPr/>
      </w:pPr>
      <w:r>
        <w:rPr/>
        <w:t xml:space="preserve">computer.  ManageX III capitalizes on the power of your PC, immediately </w:t>
      </w:r>
    </w:p>
    <w:p>
      <w:pPr>
        <w:pStyle w:val="PreformattedText"/>
        <w:bidi w:val="0"/>
        <w:jc w:val="left"/>
        <w:rPr/>
      </w:pPr>
      <w:r>
        <w:rPr/>
        <w:t>posting EVERYTHING, and erasing almost NOTHING until YOU reque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 put together a chart of accounts; if you understand the dif-</w:t>
      </w:r>
    </w:p>
    <w:p>
      <w:pPr>
        <w:pStyle w:val="PreformattedText"/>
        <w:bidi w:val="0"/>
        <w:jc w:val="left"/>
        <w:rPr/>
      </w:pPr>
      <w:r>
        <w:rPr/>
        <w:t>ference between a debit and credit account; if you are interested in keeping</w:t>
      </w:r>
    </w:p>
    <w:p>
      <w:pPr>
        <w:pStyle w:val="PreformattedText"/>
        <w:bidi w:val="0"/>
        <w:jc w:val="left"/>
        <w:rPr/>
      </w:pPr>
      <w:r>
        <w:rPr/>
        <w:t xml:space="preserve">your books updated AUTOMATICALLY as you enter disbursements and receipts; if </w:t>
      </w:r>
    </w:p>
    <w:p>
      <w:pPr>
        <w:pStyle w:val="PreformattedText"/>
        <w:bidi w:val="0"/>
        <w:jc w:val="left"/>
        <w:rPr/>
      </w:pPr>
      <w:r>
        <w:rPr/>
        <w:t>you want the freedom to change transactions at will, even several months after</w:t>
      </w:r>
    </w:p>
    <w:p>
      <w:pPr>
        <w:pStyle w:val="PreformattedText"/>
        <w:bidi w:val="0"/>
        <w:jc w:val="left"/>
        <w:rPr/>
      </w:pPr>
      <w:r>
        <w:rPr/>
        <w:t xml:space="preserve">their original entry; if you want to know what your account balances are NOW, </w:t>
      </w:r>
    </w:p>
    <w:p>
      <w:pPr>
        <w:pStyle w:val="PreformattedText"/>
        <w:bidi w:val="0"/>
        <w:jc w:val="left"/>
        <w:rPr/>
      </w:pPr>
      <w:r>
        <w:rPr/>
        <w:t xml:space="preserve">not what they WERE when the last batch posting took place:  then ManageX III </w:t>
      </w:r>
    </w:p>
    <w:p>
      <w:pPr>
        <w:pStyle w:val="PreformattedText"/>
        <w:bidi w:val="0"/>
        <w:jc w:val="left"/>
        <w:rPr/>
      </w:pPr>
      <w:r>
        <w:rPr/>
        <w:t>is an ideal choice.  No other time/billing/bookkeeping software matches Mana-</w:t>
      </w:r>
    </w:p>
    <w:p>
      <w:pPr>
        <w:pStyle w:val="PreformattedText"/>
        <w:bidi w:val="0"/>
        <w:jc w:val="left"/>
        <w:rPr/>
      </w:pPr>
      <w:r>
        <w:rPr/>
        <w:t xml:space="preserve">geX III's degree of integration, speed, and ease of use.  NON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ManageX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essive a bargain as ManageX III may be, the best value available</w:t>
      </w:r>
    </w:p>
    <w:p>
      <w:pPr>
        <w:pStyle w:val="PreformattedText"/>
        <w:bidi w:val="0"/>
        <w:jc w:val="left"/>
        <w:rPr/>
      </w:pPr>
      <w:r>
        <w:rPr/>
        <w:t>in small office management is ManageX IV ($200), which provides more reports</w:t>
      </w:r>
    </w:p>
    <w:p>
      <w:pPr>
        <w:pStyle w:val="PreformattedText"/>
        <w:bidi w:val="0"/>
        <w:jc w:val="left"/>
        <w:rPr/>
      </w:pPr>
      <w:r>
        <w:rPr/>
        <w:t>than either ManageX II or III, along with several other enhancements.  Man-</w:t>
      </w:r>
    </w:p>
    <w:p>
      <w:pPr>
        <w:pStyle w:val="PreformattedText"/>
        <w:bidi w:val="0"/>
        <w:jc w:val="left"/>
        <w:rPr/>
      </w:pPr>
      <w:r>
        <w:rPr/>
        <w:t xml:space="preserve">ageX IV will give you such printouts as a balance sheet, an income/expense </w:t>
      </w:r>
    </w:p>
    <w:p>
      <w:pPr>
        <w:pStyle w:val="PreformattedText"/>
        <w:bidi w:val="0"/>
        <w:jc w:val="left"/>
        <w:rPr/>
      </w:pPr>
      <w:r>
        <w:rPr/>
        <w:t xml:space="preserve">statement, and an employee productivity summary.  It will also allow you to </w:t>
      </w:r>
    </w:p>
    <w:p>
      <w:pPr>
        <w:pStyle w:val="PreformattedText"/>
        <w:bidi w:val="0"/>
        <w:jc w:val="left"/>
        <w:rPr/>
      </w:pPr>
      <w:r>
        <w:rPr/>
        <w:t xml:space="preserve">prepare mailing labels for all your clients or to send them "personalized" </w:t>
      </w:r>
    </w:p>
    <w:p>
      <w:pPr>
        <w:pStyle w:val="PreformattedText"/>
        <w:bidi w:val="0"/>
        <w:jc w:val="left"/>
        <w:rPr/>
      </w:pPr>
      <w:r>
        <w:rPr/>
        <w:t xml:space="preserve">form let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ery handy feature of ManageX IV is its ability to store, sort, and or-</w:t>
      </w:r>
    </w:p>
    <w:p>
      <w:pPr>
        <w:pStyle w:val="PreformattedText"/>
        <w:bidi w:val="0"/>
        <w:jc w:val="left"/>
        <w:rPr/>
      </w:pPr>
      <w:r>
        <w:rPr/>
        <w:t>ganize research.  This feature would be valuable, for instance, if you needed</w:t>
      </w:r>
    </w:p>
    <w:p>
      <w:pPr>
        <w:pStyle w:val="PreformattedText"/>
        <w:bidi w:val="0"/>
        <w:jc w:val="left"/>
        <w:rPr/>
      </w:pPr>
      <w:r>
        <w:rPr/>
        <w:t>to find the substance and source of some research pertaining to Mr. Smith's</w:t>
      </w:r>
    </w:p>
    <w:p>
      <w:pPr>
        <w:pStyle w:val="PreformattedText"/>
        <w:bidi w:val="0"/>
        <w:jc w:val="left"/>
        <w:rPr/>
      </w:pPr>
      <w:r>
        <w:rPr/>
        <w:t xml:space="preserve">computer problem.  Or you could use it to alphabetize (by subject matter) all </w:t>
      </w:r>
    </w:p>
    <w:p>
      <w:pPr>
        <w:pStyle w:val="PreformattedText"/>
        <w:bidi w:val="0"/>
        <w:jc w:val="left"/>
        <w:rPr/>
      </w:pPr>
      <w:r>
        <w:rPr/>
        <w:t>the research done in Mr. Smith's be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ncluded is a note-keeping module.  With it you can keep memos of</w:t>
      </w:r>
    </w:p>
    <w:p>
      <w:pPr>
        <w:pStyle w:val="PreformattedText"/>
        <w:bidi w:val="0"/>
        <w:jc w:val="left"/>
        <w:rPr/>
      </w:pPr>
      <w:r>
        <w:rPr/>
        <w:t>whatever daily occurrance or inspirations you wish.  Then, at any time in the</w:t>
      </w:r>
    </w:p>
    <w:p>
      <w:pPr>
        <w:pStyle w:val="PreformattedText"/>
        <w:bidi w:val="0"/>
        <w:jc w:val="left"/>
        <w:rPr/>
      </w:pPr>
      <w:r>
        <w:rPr/>
        <w:t>future, you can quickly find any note, call it to the screen, or print it.</w:t>
      </w:r>
    </w:p>
    <w:p>
      <w:pPr>
        <w:pStyle w:val="PreformattedText"/>
        <w:bidi w:val="0"/>
        <w:jc w:val="left"/>
        <w:rPr/>
      </w:pPr>
      <w:r>
        <w:rPr/>
        <w:t>You may sort through the notes by date, case, and/or any word(s) contained in</w:t>
      </w:r>
    </w:p>
    <w:p>
      <w:pPr>
        <w:pStyle w:val="PreformattedText"/>
        <w:bidi w:val="0"/>
        <w:jc w:val="left"/>
        <w:rPr/>
      </w:pPr>
      <w:r>
        <w:rPr/>
        <w:t>any note.  For instance, you may prepare reports of all the notes entered bet-</w:t>
      </w:r>
    </w:p>
    <w:p>
      <w:pPr>
        <w:pStyle w:val="PreformattedText"/>
        <w:bidi w:val="0"/>
        <w:jc w:val="left"/>
        <w:rPr/>
      </w:pPr>
      <w:r>
        <w:rPr/>
        <w:t>ween May and July for the Smith case.  Or you may search for the single note</w:t>
      </w:r>
    </w:p>
    <w:p>
      <w:pPr>
        <w:pStyle w:val="PreformattedText"/>
        <w:bidi w:val="0"/>
        <w:jc w:val="left"/>
        <w:rPr/>
      </w:pPr>
      <w:r>
        <w:rPr/>
        <w:t xml:space="preserve">that contained the words, "disk 1".  This module, by itself, is worth the </w:t>
      </w:r>
    </w:p>
    <w:p>
      <w:pPr>
        <w:pStyle w:val="PreformattedText"/>
        <w:bidi w:val="0"/>
        <w:jc w:val="left"/>
        <w:rPr/>
      </w:pPr>
      <w:r>
        <w:rPr/>
        <w:t>ManageX IV's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X IV also allows you to keep track of up to 8000 people -- friends,</w:t>
      </w:r>
    </w:p>
    <w:p>
      <w:pPr>
        <w:pStyle w:val="PreformattedText"/>
        <w:bidi w:val="0"/>
        <w:jc w:val="left"/>
        <w:rPr/>
      </w:pPr>
      <w:r>
        <w:rPr/>
        <w:t>opponents, collaborators, etc.  You can quickly find anyone's address, phone</w:t>
      </w:r>
    </w:p>
    <w:p>
      <w:pPr>
        <w:pStyle w:val="PreformattedText"/>
        <w:bidi w:val="0"/>
        <w:jc w:val="left"/>
        <w:rPr/>
      </w:pPr>
      <w:r>
        <w:rPr/>
        <w:t>number, and whatever miscellaneous notes you may have entered about him.  You</w:t>
      </w:r>
    </w:p>
    <w:p>
      <w:pPr>
        <w:pStyle w:val="PreformattedText"/>
        <w:bidi w:val="0"/>
        <w:jc w:val="left"/>
        <w:rPr/>
      </w:pPr>
      <w:r>
        <w:rPr/>
        <w:t>can prepare a listing of people, by name, category (friend, foe, etc.), or</w:t>
      </w:r>
    </w:p>
    <w:p>
      <w:pPr>
        <w:pStyle w:val="PreformattedText"/>
        <w:bidi w:val="0"/>
        <w:jc w:val="left"/>
        <w:rPr/>
      </w:pPr>
      <w:r>
        <w:rPr/>
        <w:t xml:space="preserve">miscellaneous information.  Lawyers, for instance, might find this feature </w:t>
      </w:r>
    </w:p>
    <w:p>
      <w:pPr>
        <w:pStyle w:val="PreformattedText"/>
        <w:bidi w:val="0"/>
        <w:jc w:val="left"/>
        <w:rPr/>
      </w:pPr>
      <w:r>
        <w:rPr/>
        <w:t>handy to conduct conflict-of-interest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nd other enhancements give ManageX IV a clear advantage over its</w:t>
      </w:r>
    </w:p>
    <w:p>
      <w:pPr>
        <w:pStyle w:val="PreformattedText"/>
        <w:bidi w:val="0"/>
        <w:jc w:val="left"/>
        <w:rPr/>
      </w:pPr>
      <w:r>
        <w:rPr/>
        <w:t xml:space="preserve">considerably more expensive competit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Documentation, Guarantee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no time, you'll consider ManageX II, III or IV an indispensable tool </w:t>
      </w:r>
    </w:p>
    <w:p>
      <w:pPr>
        <w:pStyle w:val="PreformattedText"/>
        <w:bidi w:val="0"/>
        <w:jc w:val="left"/>
        <w:rPr/>
      </w:pPr>
      <w:r>
        <w:rPr/>
        <w:t>without which you wouldn't dream of doing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X III and IV come with complete documentation on disk.  Not only</w:t>
      </w:r>
    </w:p>
    <w:p>
      <w:pPr>
        <w:pStyle w:val="PreformattedText"/>
        <w:bidi w:val="0"/>
        <w:jc w:val="left"/>
        <w:rPr/>
      </w:pPr>
      <w:r>
        <w:rPr/>
        <w:t>is disk-based documentation less costly than the pre-printed variety, it is</w:t>
      </w:r>
    </w:p>
    <w:p>
      <w:pPr>
        <w:pStyle w:val="PreformattedText"/>
        <w:bidi w:val="0"/>
        <w:jc w:val="left"/>
        <w:rPr/>
      </w:pPr>
      <w:r>
        <w:rPr/>
        <w:t>also typically more current.  There are no loose errata sheets to insert, nor</w:t>
      </w:r>
    </w:p>
    <w:p>
      <w:pPr>
        <w:pStyle w:val="PreformattedText"/>
        <w:bidi w:val="0"/>
        <w:jc w:val="left"/>
        <w:rPr/>
      </w:pPr>
      <w:r>
        <w:rPr/>
        <w:t>is there ever a list of corrections to be entered into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ageX III and IV are provided with a MONEY-BACK GUARANTEE, provided </w:t>
      </w:r>
    </w:p>
    <w:p>
      <w:pPr>
        <w:pStyle w:val="PreformattedText"/>
        <w:bidi w:val="0"/>
        <w:jc w:val="left"/>
        <w:rPr/>
      </w:pPr>
      <w:r>
        <w:rPr/>
        <w:t xml:space="preserve">that you purchase half-an-hour of phone support (discussed below) when you </w:t>
      </w:r>
    </w:p>
    <w:p>
      <w:pPr>
        <w:pStyle w:val="PreformattedText"/>
        <w:bidi w:val="0"/>
        <w:jc w:val="left"/>
        <w:rPr/>
      </w:pPr>
      <w:r>
        <w:rPr/>
        <w:t xml:space="preserve">place your order.  If, within thirty days, you decide for any reason that you </w:t>
      </w:r>
    </w:p>
    <w:p>
      <w:pPr>
        <w:pStyle w:val="PreformattedText"/>
        <w:bidi w:val="0"/>
        <w:jc w:val="left"/>
        <w:rPr/>
      </w:pPr>
      <w:r>
        <w:rPr/>
        <w:t xml:space="preserve">don't want to keep ManageX III or IV, you may return your disks for a full </w:t>
      </w:r>
    </w:p>
    <w:p>
      <w:pPr>
        <w:pStyle w:val="PreformattedText"/>
        <w:bidi w:val="0"/>
        <w:jc w:val="left"/>
        <w:rPr/>
      </w:pPr>
      <w:r>
        <w:rPr/>
        <w:t>refund of what you paid for both the program AND the 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ephone support is provided for registered users of ManageX II, III and </w:t>
      </w:r>
    </w:p>
    <w:p>
      <w:pPr>
        <w:pStyle w:val="PreformattedText"/>
        <w:bidi w:val="0"/>
        <w:jc w:val="left"/>
        <w:rPr/>
      </w:pPr>
      <w:r>
        <w:rPr/>
        <w:t xml:space="preserve">IV, but a charge is regretfully required to discourage unnecessary calls and </w:t>
      </w:r>
    </w:p>
    <w:p>
      <w:pPr>
        <w:pStyle w:val="PreformattedText"/>
        <w:bidi w:val="0"/>
        <w:jc w:val="left"/>
        <w:rPr/>
      </w:pPr>
      <w:r>
        <w:rPr/>
        <w:t xml:space="preserve">to keep conversations short, allowing as many needy users as possible to get </w:t>
      </w:r>
    </w:p>
    <w:p>
      <w:pPr>
        <w:pStyle w:val="PreformattedText"/>
        <w:bidi w:val="0"/>
        <w:jc w:val="left"/>
        <w:rPr/>
      </w:pPr>
      <w:r>
        <w:rPr/>
        <w:t xml:space="preserve">through.  Support is provided under one of two pla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plan is pre-purchased support.  At the time you register for </w:t>
      </w:r>
    </w:p>
    <w:p>
      <w:pPr>
        <w:pStyle w:val="PreformattedText"/>
        <w:bidi w:val="0"/>
        <w:jc w:val="left"/>
        <w:rPr/>
      </w:pPr>
      <w:r>
        <w:rPr/>
        <w:t>ManageX II (or order ManageX III or IV), you may also purchase half-an-hour of</w:t>
      </w:r>
    </w:p>
    <w:p>
      <w:pPr>
        <w:pStyle w:val="PreformattedText"/>
        <w:bidi w:val="0"/>
        <w:jc w:val="left"/>
        <w:rPr/>
      </w:pPr>
      <w:r>
        <w:rPr/>
        <w:t xml:space="preserve">phone support for $30.  You must use all thirty minutes within ninety days of </w:t>
      </w:r>
    </w:p>
    <w:p>
      <w:pPr>
        <w:pStyle w:val="PreformattedText"/>
        <w:bidi w:val="0"/>
        <w:jc w:val="left"/>
        <w:rPr/>
      </w:pPr>
      <w:r>
        <w:rPr/>
        <w:t>your registration (or order).  The ninety day limit helps Integra simplify its</w:t>
      </w:r>
    </w:p>
    <w:p>
      <w:pPr>
        <w:pStyle w:val="PreformattedText"/>
        <w:bidi w:val="0"/>
        <w:jc w:val="left"/>
        <w:rPr/>
      </w:pPr>
      <w:r>
        <w:rPr/>
        <w:t>customer record maintenance and allows you more than adequate time to encoun-</w:t>
      </w:r>
    </w:p>
    <w:p>
      <w:pPr>
        <w:pStyle w:val="PreformattedText"/>
        <w:bidi w:val="0"/>
        <w:jc w:val="left"/>
        <w:rPr/>
      </w:pPr>
      <w:r>
        <w:rPr/>
        <w:t>ter most of difficulties that you are likely to face in using ManageX.  In the</w:t>
      </w:r>
    </w:p>
    <w:p>
      <w:pPr>
        <w:pStyle w:val="PreformattedText"/>
        <w:bidi w:val="0"/>
        <w:jc w:val="left"/>
        <w:rPr/>
      </w:pPr>
      <w:r>
        <w:rPr/>
        <w:t>unlikely event that you require more than thirty minutes of support, or if you</w:t>
      </w:r>
    </w:p>
    <w:p>
      <w:pPr>
        <w:pStyle w:val="PreformattedText"/>
        <w:bidi w:val="0"/>
        <w:jc w:val="left"/>
        <w:rPr/>
      </w:pPr>
      <w:r>
        <w:rPr/>
        <w:t xml:space="preserve">need support beyond ninety days from your registration (or order), it will </w:t>
      </w:r>
    </w:p>
    <w:p>
      <w:pPr>
        <w:pStyle w:val="PreformattedText"/>
        <w:bidi w:val="0"/>
        <w:jc w:val="left"/>
        <w:rPr/>
      </w:pPr>
      <w:r>
        <w:rPr/>
        <w:t xml:space="preserve">cost you $45 per half-hour, with a minimum charge of $10 per c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plan is the pay-as-you-call plan.  Each time you make a call,</w:t>
      </w:r>
    </w:p>
    <w:p>
      <w:pPr>
        <w:pStyle w:val="PreformattedText"/>
        <w:bidi w:val="0"/>
        <w:jc w:val="left"/>
        <w:rPr/>
      </w:pPr>
      <w:r>
        <w:rPr/>
        <w:t>it will cost you $45 per half-hour, with a minimum charge of $10 pe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gra may be reached at 404-973-3586 on weekdays from 7:30AM - 1:30PM </w:t>
      </w:r>
    </w:p>
    <w:p>
      <w:pPr>
        <w:pStyle w:val="PreformattedText"/>
        <w:bidi w:val="0"/>
        <w:jc w:val="left"/>
        <w:rPr/>
      </w:pPr>
      <w:r>
        <w:rPr/>
        <w:t>Eastern Time.  Please have your registration (serial) number at hand when you</w:t>
      </w:r>
    </w:p>
    <w:p>
      <w:pPr>
        <w:pStyle w:val="PreformattedText"/>
        <w:bidi w:val="0"/>
        <w:jc w:val="left"/>
        <w:rPr/>
      </w:pPr>
      <w:r>
        <w:rPr/>
        <w:t xml:space="preserve">call.  Also, be aware that the prices and terms listed in this document are </w:t>
      </w:r>
    </w:p>
    <w:p>
      <w:pPr>
        <w:pStyle w:val="PreformattedText"/>
        <w:bidi w:val="0"/>
        <w:jc w:val="left"/>
        <w:rPr/>
      </w:pPr>
      <w:r>
        <w:rPr/>
        <w:t>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Answering letters consumes considerable resources.  Therefore, mailed cor-</w:t>
      </w:r>
    </w:p>
    <w:p>
      <w:pPr>
        <w:pStyle w:val="PreformattedText"/>
        <w:bidi w:val="0"/>
        <w:jc w:val="left"/>
        <w:rPr/>
      </w:pPr>
      <w:r>
        <w:rPr/>
        <w:t>respondence other than a registration or software order is not likely to be</w:t>
      </w:r>
    </w:p>
    <w:p>
      <w:pPr>
        <w:pStyle w:val="PreformattedText"/>
        <w:bidi w:val="0"/>
        <w:jc w:val="left"/>
        <w:rPr/>
      </w:pPr>
      <w:r>
        <w:rPr/>
        <w:t>acknowledged.  IF YOU HAVE QUESTIONS OR PROBLEMS, PLEASE CALL -- don't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 The offers contained herein, subject to modification or withdrawal without </w:t>
      </w:r>
    </w:p>
    <w:p>
      <w:pPr>
        <w:pStyle w:val="PreformattedText"/>
        <w:bidi w:val="0"/>
        <w:jc w:val="left"/>
        <w:rPr/>
      </w:pPr>
      <w:r>
        <w:rPr/>
        <w:t>notice, will be honored only to users within the U.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INTEGRA COMP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720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ietta, GA  30007-20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 _________________  County ________  State ___  Zip 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m Name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Professionals _____  # Employees ____  Type of Practice 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Type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I first heard of ManageX from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register me as a ManageX user and se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 copies of ManageX II   ($ 50 ea), totaling  $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 copies of ManageX III  ($125 ea), totaling  $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 copies of ManageX IV   ($200 ea), totaling  $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min phone support per program ordered,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ithin 90 days of order      ($30/program)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tal Order  $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es Tax for my county, if I'm a Georgia resident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TOTAL ENCLOSED  $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have read and agree to the terms of the License, Disclaimer, and Agreement </w:t>
      </w:r>
    </w:p>
    <w:p>
      <w:pPr>
        <w:pStyle w:val="PreformattedText"/>
        <w:bidi w:val="0"/>
        <w:jc w:val="left"/>
        <w:rPr/>
      </w:pPr>
      <w:r>
        <w:rPr/>
        <w:t>that are found at the beginning of the ManageX documentation.  I understand</w:t>
      </w:r>
    </w:p>
    <w:p>
      <w:pPr>
        <w:pStyle w:val="PreformattedText"/>
        <w:bidi w:val="0"/>
        <w:jc w:val="left"/>
        <w:rPr/>
      </w:pPr>
      <w:r>
        <w:rPr/>
        <w:t xml:space="preserve">that, if I have purchased 30 minutes of phone support, I may return ManageX </w:t>
      </w:r>
    </w:p>
    <w:p>
      <w:pPr>
        <w:pStyle w:val="PreformattedText"/>
        <w:bidi w:val="0"/>
        <w:jc w:val="left"/>
        <w:rPr/>
      </w:pPr>
      <w:r>
        <w:rPr/>
        <w:t xml:space="preserve">III or IV within 30 days for a full refund of both the support cost and the </w:t>
      </w:r>
    </w:p>
    <w:p>
      <w:pPr>
        <w:pStyle w:val="PreformattedText"/>
        <w:bidi w:val="0"/>
        <w:jc w:val="left"/>
        <w:rPr/>
      </w:pPr>
      <w:r>
        <w:rPr/>
        <w:t>program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  <w:t>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NAGEX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ext and the ManageX program are copyrighted (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1985, 1986, &amp; 1987 by R.A. Kelly.  They are published by Integ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ing.  You may use ManageX II, provided that you do not do so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business employing more than 15 people without the express writt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sent of R.A. Kelly, and provided that you first accept the term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llowing AGREEMENT.  You may distribute ManageX II, as long as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and the following disclaimer, agreement and instructions acc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ny the program.  You may not distribute ManageX II if any of 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ompanying files or this documentation has been altered.  No fee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charged for ManageX II, nor may ManageX II be bundled with (or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way accompany or be used as an incentive to purchase or lease)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 product or service, without the express written consen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.A. Kelly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ights not expressly granted in the above paragraph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rved in R.A. Kelly.  ManageX is a trademark of Integra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ugh ManageX and its predecessors have been under develop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1984, ManageX may contain design and programming flaws.  Bef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NY software on a regular basis, try estimating the poten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rm that could result from your reliance upon it.  Please don't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X unless you are willing to assume the associated r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AGEX AND ITS INSTRUCTIONS ARE PROVIDED "AS IS", WITH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 OF ANY KIND (INCLUDING THE IMPLIED WARRANTIES OF MERCHAN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ILITY AND FITNESS FOR A PARTICULAR PURPOSE).  NO ORAL OR WRITT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OR ADVICE PROVIDED BY INTEGRA, ITS DEALERS, DISTRIBUTOR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GENTS, OR EMPLOYEES SHALL CREATE A WARRANTY OF ANY KIND REGARD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X, AND YOU MAY NOT RELY UPON SUCH INFORMATION OR ADVICE. 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ANAGEX IS ENTIRELY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THER INTEGRA NOR ANYONE ELSE WHO HAS BEEN INVOLV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ON, PRODUCTION, OR DELIVERY OF MANAGEX SHALL BE LIABLE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, INDIRECT, CONSEQUENTIAL, OR INCIDENTAL DAMAGES (INCLUD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NOT LIMITED TO, DAMAGES FOR LOSS OF BUSINESS PROFITS, BUSIN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ION, AND LOSS OF BUSINESS INFORMATION) ARISING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(OR INABILITY TO USE) MANAGEX, EVEN THOUGH INTEGRA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ISED THAT SUCH DAMAGES AR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SCLAIMER APPLIES TO ALL PAST, PRESENT AND FUTURE VER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MANAGEX, AS WELL AS TO UPGRADES, AUGMENTATIONS, EXTENSIONS, EXTR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ULES, AND MODIFICATIONS OF THE PROGRAM THAT MAY BE PROVIDED TO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used in this documentation, the term "ManageX", if not fo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a series or version designation, means any version or serie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X provided to you now or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attempt to use ManageX constitutes your acceptanc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 set forth in the foregoing LICENSE and DISCLAIMER (which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orporated into this Agreement).  Your attempt to use ManageX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itutes your agreement that if you bring any legal action rel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nageX, 1) your sole remedy for the damages for which any defend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found liable (including direct, indirect, incidental and consequen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s) will be the recovery of fifty dollars from that defendan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you will pay the defendants' attorneys fees and other legal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of this agreement are governed by Georgia law.  If any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Agreement's terms shall be held invalid to any extent, the remaind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Agreement shall be unaffected by such invalid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PARAGRAPHS CONSTITUTE THE ENTIRE AGREEMENT BETWE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TEGRA.  NO ORAL OR WRITTEN COMMUNICATION, INFORMATION, OR AD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NY SOURCE MAY ALTER THE AGREEMENT AS SET FORTH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ANAGEX  II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Page  4     SECTION 0   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SECTION 1    SETTING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    SECTION 2   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    SECTION 3    EMPLOYEE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    SECTION 4    CASE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    SECTION 5    SERVICES/FEES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     SECTION 6    DISBURSEMENTS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    SECTION 7    RECEIPTS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     SECTION 8    BI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9     SECTION 9    ADJUSTMENTS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     SECTION 10   CODES, AREAS OF BUSINESS, NUMBERING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2     SECTION 11   USING MANAGEX WITH OLD C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     SECTION 12  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0.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0.A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ageX is an office management tool designed specifically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service-oriented firms.  It will track time worked on prof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onal matters and calculate the amount owed by each client.  Perhap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importantly, it will automatically compile service, disbursemen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ceipt transactions for each client into monthly 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ageX is designed as a unique free-entry system.  You ma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instance, correct nearly ANY entry made at ANY time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t.  Assume, for instance, that you wish to modify the serv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 or charge appearing on a time slip that was entered thr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four months ago.  While some other office management systems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 the awkward procedure of entering a corrective time slip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set the faulty one, ManageX allows you to follow your natu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ination: simply calling the erroneous time slip to the screen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ing it.  That keeps your files uncluttered and your report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s ne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so unique is ManageX's ability to re-prepare bills. 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won't redo a client's bill after transactions for that cli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been "posted" or "closed out", since these procedures oft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volve the subsequent destruction of those transactions' data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ting and closing out are tedious bookkeeping procedures which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cessary with manual systems, and which have been emulated in m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accounting programs.  ManageX, however, has been design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pitalize upon the power of the computer.  It will automatic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date all data as each transaction is entered into the computer. 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-consuming posting or close-out procedures are required, and t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no data destruction; therefore, you may re-prepare bills that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ven several months old.  If a client asks you to correct and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mit a bill, it's no problem with Manage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ageX's aged receivables are also more meaningful than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'.  Other programs might report aging periods of "0-30 days"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31-60 days", etc.  These periods are typically figured backwar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, beginning with the latest posting date.  If you haven't pos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some time, you will find yourself doing mental gymnastic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how the aging periods relate to the CURRENT date (who re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y cares about the last posting date?).  With ManageX, which doe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 posting, the aging periods are reported as "OwedSince FEB"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OwedSince JAN", "OwedSince DEC", etc.  Hence, you know at a gla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 much of the money CURRENTLY owed you has been owed since the 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each month shown in the receivables re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0.B  WHAT MANAGEX WILL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ageX is based upon the proposition that it is usually bes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 a statement to each client at some regular interval, preferab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y month.  Even when nothing is due from the client for work d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that period, a statement should be sent, if for no oth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son, to let the him know that you're still thinking of him. 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inciple in mind, you may select a regular billing interval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3, 4, 5, or 6 months for each client, though, for simplicity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ke, you are urged to use the one-month interval for as many of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ents as you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X can handle any combination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 employees (partners and others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00 client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00 service/fee entries per month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00 disbursements per month;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00 receipt/adjustment entries pe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period for which a client may be billed is one c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ar month.  Each bill will include all transactions from the beg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ing of the first month covered by the bill to the end of the l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 covered.  A bill may be re-prepared for the same calendar mon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or months) several times.  For example, if it were now January 15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you wanted to send Mr. Smith's bill for work done so far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, the bill prepared by ManageX would cover all work done du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month of January (the beginning of the first month cov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the bill is January 1, and the end of the last month covered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anuary 31).  However, since no work will have been done af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fteenth, the bill will effectively be one for only the period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anuary 1 to January 1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, in February, you subsequently printed a Smith January bill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ll prepared would show work done during the entire month,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uding 1) a recap of what had already been shown on the previo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anuary bill and 2) what had been done from the 16th to the 31s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not request a bill for only the period from January 16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anuary 31, since, as mentioned above, the minimum billing period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calendar month.  But don't worry.  Mr. Smith will NOT be charg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ain for the work already reflected in the first bill.  The seco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 will SHOW that work for a second time (as a recap), but will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GE him a second time for it.  Of course, if Mr. Smith had s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payments since the first bill was mailed, those payments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be reflected on the second bill.  Each bill sent out for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of time reflects the most current status of the client's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 with you for that period.  ManageX is unique in that it allow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o prepare bills for the same period many times, not just onc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ing and resubmitting bills to your clients present no probl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nag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0.C  HOW MANAGEX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0.C.1  ManageX Progra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ageX II consists of the following program files, all d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15-8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X.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AGEX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AGEX.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.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ous supporting `.DAT' and `.LTR'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X also creates and maintains data files with `.LBF' and `.LBI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nsions.  The "MX.BAT", "MANAGEX____", and "EDIT.COM" files ar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es actually needed to start using ManageX; the others are s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ng files provided by Integra for on-screen help or for use as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ples of text files that you will want to create or modify,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.0.C.2  Case Names, Case Numbers, &amp; Master Record Numb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X considers each matter handled by the firm to be a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omenclature, ideal for accountants and lawyers, is also sui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other professionals willing to adapt.  Each case will be assig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ase Name, a Case Number and a "MasterRcrd" Number.  The Case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simply a convenient name by which you can recognize the case, su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"Smith Project" or "State v. Williams".  The Case Number is us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to locate the case record in the computer's data fil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may be in the same format as that used by your firm to manu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the paperwork pertaining to that case.  The MasterRcrd Numbe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link up to 500 subordinate case records to their mast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se is subordinate to its master.  If a case is indep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t (that is, not subordinate to another), then it is its OWN m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, and its Case Number and MasterRcrd Number will be the same.  If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it is subordinate to another, then the other's Case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the subordinate's MasterRcrd Number.  For example, if c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2 were subordinate to case number 1, then case 2's MasterRc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would be "1" (case 1, being its own master, would als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 MasterRcrd Number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would you want to subordinate one case to another?  Assum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and Mr. Smith had a retainer agreement whereby he would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$150 per month for any services he needed from you at any tim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ight set up a case record with the Case Name, "Smith Retainer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Case Number, "SMITJO1".  If Mr. Smith subsequently asked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help him with a building contract, you might do one of two thing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would be to charge the time you spend working on the contrac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mith Retainer" (SMITJO1)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ther would be to establish a separate case record, perhap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"Smith Contract" and possibly numbered "SMITJO2".  If you wa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 to make sure that both Mr. Smith's cases were linked for eas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equent identification, you would assign to the new SMITJO2 cas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sterRcrd Number, "SMITJO1".  A graphic representation of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-subordinate relationship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TER                           SUB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ase #:        SmitJo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ase Name:     Smith Retai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se #:        SmitJo1           MasterRcrd #:  SmitJo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Name:     Smith Retai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terRcrd #:  SmitJo1           Case #:        SmitJo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ase Name:     Smith Cont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asterRcrd #:  SmitJo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can be seen, the SMITJO1 case is its own master, and it also ac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master for the SMITJO2 case.  In the future, whenever you w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look through ALL of Mr. Smith's cases, it will be easy, beca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all have the same MasterRcrd Number.  MasterRcrd Numbers LIN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cases together for futur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, on to a related matter.  Unlike some other program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ageX does not require you to set up a separate "client record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you open any case (or "matter") records for the client. 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ageX case record contains both matter AND client inform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nce, if you have a client for whom you do not expect to be hand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than one matter, you need open only ONE record (a case recor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him, rather than TWO (a client record and a matter record).  If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equent to your having opened that single record for him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ent comes to you with more work, you may either: 1) do that ad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al work under the same case already opened, or 2) set up an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for him.  If you do the latter, you may, though you do not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, link the two cases by making the first record the second's M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Rc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ough ManageX does not REQUIRE you to do so, you may set 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thing comparable to a separate "client record" for each cli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opening actual cases for him.  To do so, you would actu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up a "case" record for the client and use it as a MasterRcr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veral matters that you handle for him.  After all, a "cli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" does nothing more than link several cases together under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ient, and a ManageX MasterRcrd can serve the same function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tell ManageX that this record is intended to serve as a si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ient record by beginning its "case" name with an asterisk. 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a "client" record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                             SUB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ase #:        SmitJo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ase Name:     Smith Retain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e #:        SmitJo              MasterRcrd #:  SmitJ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Name:     *John Smith C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sterRcrd #:  SmitJo              Case #:        SmitJo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ase Name:     Smith Contr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asterRcrd #:  SmitJ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above example, the SMITJO record is a "client" record,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only the client's name, address, salutation, billing int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employee and a "case" name beginning with an aster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any other information filled in will be disregarded by ManageX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is only a "client", not a real "case",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0.C.3  Designating Employ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first run the program, the first file you should set 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he employee file (you will be told how to do this in a while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ageX needs to learn who all the owners and other employee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it is to know the rates at which services are to be charg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ients.  Included in the information filled in for each employe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"Program Employee Code #".  This is a unique number between 1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5 assigned to each firm employee.  The program uses this number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ous times to locate charge rates and employee initials.  Whene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ervice, disbursement, or other record is entered into the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e, one of the items you will be asked is the employee cod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vidual who performed the service, made the disbursement, etc.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ay, each transaction in the data base will be traceable 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employ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0.D   A FEW DEFINITIONS AND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0.D.1  Keyboard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ManageX requires you to make data entries at your comp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 keyboard.  When you are asked to `enter' something, you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in the response at the keyboard and then finish your entry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RET (the return key).  `Enter', therefore, implies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complete your entry with a RET.  If you are asked merel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`press' a key, you should not press RET after you have presse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key.  `Press' means that you need make only one ke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oke; 'enter' implies that more that one keystroke is permissib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all entries must end with R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0.D.2  Contro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-screen instructions will frequently instruct you to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 characters.  A control character is represented graphic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letter preceded by an up caret (eg: ^A or ^H).  If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ructed to press a control character, you must hold the Ctrl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n, while simultaneously pressing the appropriate letter key.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, to press ^O, hold down the Ctrl key and tap the "O" (or "o"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.  Do not actually press the up carrot key; the up carrot is u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rely as a graphic representation of the control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0.D.3  The RE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 (the "Return" or "Enter" key) serves two functions in Manage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it is the key used to end all entries.  And second, if, in 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nse to a screen prompt, you press it before you press any other key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cts to tell the program that you wish to ignore the prompt and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in the current response, if any.  If, for instance, ManageX asked yo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ame, you could just press RET, and the program would infer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shed to ignore the question.  Depending upon the circumstanc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ageX would then move on to the next question in a series, or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abort the procedure in which the question occurred.  ESC (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ape key) will usually serve to tell ManageX not only to ignor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ponse, but also to abort the procedure entire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0.D.4  Entering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prices or other monetary figures are entered, never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ollar sign, comma or any symbol other than a minus sign.  If,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a price were $9,999.95, you would enter only "9999.95"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$9999.95" or "9,999.95".  Numbers may usually be up to eight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ers in length, including the decimal point's position, if t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one.  Entering something other than a number when only a numbe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ed for will result in an entry different from what you inte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0.D.5  Pa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nd the computer in the middle of some lengthy proc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e, such as printing a report, and you want to pause, pr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bar.  Doing so will cause the process to stop until you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ace bar again.  This use of the space bar will not work in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program's operational modes, but it will in most.  Pre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ace bar will often take a few seconds to have an effect, s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0.D.6  Ab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, instead of wishing that the computer pause in the middl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rocedure, you prefer to abort that procedure altogether, press ES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he Escape key).  As with the space bar, this key may not work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arts of the program, and it may take a few second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0.D.7  Printer Togg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ever you are about to have a report printed on the scree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you would prefer that it be printed on your printer, press ^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the report preparation begins.  ^P is the printing toggle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urns the flow of data to the printer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0.D.8  Messag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ast line on the display screen will nearly always hav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for you.  The message will often contain either instruc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an error message.  If you are ever unclear about what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sed to do next, look at the message line, which will be prin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reverse video.  If the intent of the message is not clear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ght find an explanation of it in the MESSAGES section of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0.D.9  EDI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a few files which will need to be created or modifi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ManageX's text editor, EDIT.COM, before you can realiz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ll potential of the program.  For instance, you will certainly w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ustomize the "M-RETADD.LTR" file, so that your correct retur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will be reflected on bills prepared by ManageX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to set up these files only once, unless you wish to subsequen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ify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ccess EDIT.COM from ManageX's MAIN MENU by pressing ^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for "Edit").  You may also access it directly from the DOS prom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entering "EDIT".  Hence,you don't even have to be in the Manage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use EDI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0.D.10  Deciding which modul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of ManageX requires your understanding its basic modu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.  Each choice in the MAIN MENU corresponds to a diff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 module.  There is a SERVICE/FEE module, a BILLING module, a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RSEMENTS module, and so on.  Whenever you want to do ANYTHING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, you should go to the module whose subject matter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ably encompasses what you want to do.  For instance, to ru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 showing all your services performed during any period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go to the SERVICES/FEES module, not to the BILLING modul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S module.  There may be times when your first guess as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per module is incorrect.  In that case, take a second guess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b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important that you clearly distinguish among the concep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disbursement, a receipt, and a service/fee.  If you do not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rstand the differences among them, you will make entries in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ong modu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ervice is an amount of WORK performed for a client.  A fe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mount charged to the client for services performed.  Both 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ces and fees are entered in ManageX's SERVICE/FE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sbursement is an amount ADVANCED or PAID BY YOU for so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ng.  It must be entered in the DISBURSEMENTS module.  If,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you have paid courthouse filing costs of $55, this expen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e is a disbursement.  Do not enter it on a time slip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/FE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ceipt is a sum of money PAID TO YOU.  It is not a disbur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t (which is a sum paid BY you).  ManageX considers receipts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ome, not expenses.  Do not enter into the RECEIPTS module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s purchased by you, since these purchases are properly en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the DISBURSEMENTS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eipts are often a source of confusion.  Remember that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money PAID TO YOU, that is, money that you intend to put in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coffers.  Money given to you in trust is NOT a receipt.  If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ient gives you $100 and you intend to put it into trust for him,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enter it as a receipt.  That $100 should be entered into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s as a deposit into a trust account (if you have ManageX III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, your books will be completely integrated into the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ssible within moments).  That $100 is not meant to be a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t payment to you for past or future services; rather, it is me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 placed into trust for the client.  At some future time, you m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draw part or all of it from the trust account as a payment to yo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, until that time, it is not a RECEIPT; it is merely money given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in trust.  Remember, money given to you is a RECEIPT only if i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directly into YOUR po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kewise, a disbursement is money paid by YOU, from YOUR FIRM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s, not from a trust account.  DO NOT enter as a disburs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payment from a trust account.  Remember, it is not a disburs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less it comes from your firm's own funds.  Money taken out of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ust account is NOT a disbursement, as ManageX understands the te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not read further until you understand the discussion, so f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times, the item you wish to enter does not seem to fit we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main categories of services/fees, disbursements, and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ipts.  For instance, an established client's current (at the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irst enter his data into ManageX's files) balance is not stric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y a "fee", since it does not apply to a specific single event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.  Nevertheless, it must be entered somewhere.  The 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MENTS module exists for the purpose of adjusting client bill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ngs that do not seem to fit well into the categories discus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 If, for instance, you wished to decrease the amount du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ected on a bill, you would probably wish to register an adjust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form of a write-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0.D.11  Omit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s may be physically omitted from any of the Employe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files when such records are no longer needed.  The process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olves two steps:  first, "tagging" a record for omission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ode by pressing ^O; and second, actually omitting all th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ds in the file which have been tagged.  The procedure for do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explained in the EMPLOYEE MODUL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a record may not be physically omitted from the 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ces/Fees, Disbursements, or Receipts/Adjustments file, ^O (pres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the record is being edited) will cancel its EFFECTS, jus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.  In these files, ^O does not "tag" a file for future omission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imply deletes all the data on the affected record, thereby c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lling its effect.  The record will still physically exist after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omitted", but it will be empty and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0.D.12  Obtain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obtain a report, you will have to go to the ap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ate module and request a (H)unt through that module's reco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Hunting will be explained in later sections).  The records foun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unts may be displayed on screen or on your printer (^P togg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nter, remember?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module contains the report you want?  Just ask yoursel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the report concerns.  If it concerns services performed, fe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d or hours worked, then you should go to the SERVICE/FEE mo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le.  If it concerns money received, go to the RECEIPTS module.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report on money paid out by the firm, the DISBURSEMENTS modul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priate.  The ADJUSTMENTS module will report on write-off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adjustments.  If you are looking for general information ab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s, such as a case's balance, try the CASE module (which contai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for each case that would typically be kept on the "cover sheet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at case's file fol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0.D.13  Tricking Manag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ManageX asks for some information, NEVER, NEVER tr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ipulate it by giving false data.  Doing so will almost certai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se errors resulting from ManageX's reliance upon your inpu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ver, for instance, succumb to the temptation to tell ManageX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day is any date other than today's real date.  There is no way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anticipate all that ManageX will do with the false data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1.    SET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1.A  DISK PREP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hing you must do to get ManageX into opera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all its files are in the hard disk's MANAGEX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1.B  STARTING MANAGEX &amp; CUSTOMIZ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all the ManageX files are located in the MANAG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, you should move to that subdirectory to use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program, enter "MX" (for "ManageX") at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have difficulty getting ManageX to start, i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you were given an incomplete set of program fil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cause your files have already been used by someone els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be assured of proper installation ONLY if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iles match those listed in Section 0.C.1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and only if they are all dated 6-15-86.  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s maintain copies of the ORIGINAL, UNCHANGED files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s backups, as well as for giving to your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be sure that you are in the hard disk MANAG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.  If you wish to access ManageX from a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located in another subdirectory, you must put MX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at other subdirectory and erase it from the MANAG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.  Use EDIT.COM to modify the sub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s at the top and bottom of the MX.BAT file. 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MX.BAT's name, and make sure that the sub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ontains it is in the DOS path.  NEVER rename MX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anageX must always be entered from a batch fil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X.BAT"), and make no modifications other than to change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s to subdirectories at the top and bottom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.1.B.1  Listing the Parame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is is your first use of the program, the first screen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s will be one which contains a series of prompts whose purp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o find out how your computer system is configured and how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ManageX to work for you.  If you make a mistake on one of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ies, you will be able to correct it only AFTER you have comple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ones that fol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E:  A brief description of most items may be obtain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Alt-F1 when the CUSTOMIZING screen is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1.B.1.a  "HARD disk used for progra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e, you should enter the letter designator of the hard dr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ntains the ManageX subdirectory (usually C or 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1.B.1.b  "Local tax on fees and servic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live in a state that levies a tax on your fees for 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ces performed, enter the tax rate here; otherwise press RET to kee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ate zero.  The rate should be entered as a percentage (eg: 2.5%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entered as "2.5", not ".025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gure you enter will be used to calculate the tax on 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ces reflected on each bill pre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.1.B.1.c  "Interest-free interval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figure is the interval after the last bill sent to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ient during which you will not charge interest.  If you do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nd do charge interest at all, just press RET to ignore the 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 you set up each case's record, you will have the opportun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a monthly rate at which interest will be charged the cl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f no interest is to be charged, you may just enter "0" at that time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at case's monthly bills are prepared, interest will be charg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at rate for all sums from the previous bill which have still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paid.  HOWEVER, no interest will be charged unless the numbe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s designated here have elapsed between the invoice dat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vious bill and the invoice date of the new bill being prepa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t us say, for example, that you enter 30 interest-free d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.  Let us also presume that the client's balance due on the l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 is $100 and that he has paid only $50 since that bill was sen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now preparing the next month's bill.  If only 30 days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between the last bill's invoice date and this one's, no i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est will be charged on the $50 still owed from last month.  If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at least 31 days have elapsed, the interest will be charg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basis of the following calc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$   50.00 (still owed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   interest rate for that c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   number of months between the last bill's and this new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's statement d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  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1.B.1.d  "Do you want after-batch printout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make your transaction data entries in "batches".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nce, after you fill in one time slip, you will be presented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xt blank one, then the next, and so, on.  At the end of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batch" of several entries, you may want a printout of all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just entered, so that you will have a permanent printed recor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ould like to have this printout option presented to you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nd of each batch, answer "Y" to the above ques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.1.B.1.e  "Lines printed per page on printer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st printers are preset for 66 rows, unless you change thei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 settings.  ManageX also assumes a default value of 66, unl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hange that assumption here.  If you are using standard let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zed paper, and if your printer uses a spacing of 6 lines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h, you do not need to change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1.B.1.f  "Lines from paper top to letterhead botto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ll not be using letterhead paper, skip this item.  If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ManageX will be printing statements onto private letterhe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per, it must know how far down the page to begin printing.  Meas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stance from the top of the page to the bottom of the letterhe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ccurately as possible.  Then enter the number of lines (at 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to the inch) that can be printed in that space.  For instanc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distance were 2.2 inches, you would enter "13" (for "1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1.B.1.g  "Printer Code for Bills and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need to refer to your printer's manual for this data,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is NOT essential for using ManageX.  Therefore, if you're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omputing, you may want to skip this item for now (by pre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), and come back at some later date (after you've had more ex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ence with your computer and printe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almost certainly want bills and letters printed on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 to be centered.  However, some printers are incapabl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ntering formfeed paper on the platen.  If you have one of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s, it must be sent a special code to make it begin prin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line further to the right than usual.  ManageX will send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f you will tell it here exactly what code your specific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s for a Left Margin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ight also change fonts (to, perhaps, Elite) by send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printer's manual contains the proper code instructio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the code you supply is a DECIMAL code, not a HEXAD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AL code.  Fifteen spaces allows you to enter five 3-digit numb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sequence.  Make sure that each number constituting the cod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resented as a 3-digit decimal (eg: 52 should be entered as "052"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 should be entered as "00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de you enter need not actually fill fifteen spaces if fe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needed.  Assume, for instance, that you have an Epson printe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 need to move the margin to the right 4 spaces.  To do so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ust enter nine digits: "027108052".  The "027" translate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 key; "108" translates to "l"; and "052" means a 4-space m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n ("053" would be a 5-space marg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make a eliminate a previous entry, so that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no codes sent to the printer, enter zero ("0").  Manage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 the zero to a null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1.B.1.h  "Indent used for client addresses on bill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ageX will normally print a bill's client address at the lef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gin (column 0).  If your paper is centered in the printer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s are prepared, this positioning should allow the address to sh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the window in a standard envelope.  If, however, you wish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 the address to the right, you may designate another column.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recommended that you leave this figure zero until you attemp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pare bills and determine that you need to change it.  To chan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ndent (or any of these other setup items) at a later date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 simply select the (^C)ustomize option from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1.B.1.i  "Minimum time charged on Time Slip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firm charges clients for a minimum amount of time whe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is done in their behalf, enter the number of minutes her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if you always charge clients for at least a quarter-hou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henever you speak to them on the phone or handle any matt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m, you should enter "15" here (a quarter-hour is fifteen minutes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have a minimum time that you charge clients, just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 as zero.  Of course, the entry made here will affec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s that are to be charged by the hour, not contingency, fix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e, or monthly retainer ca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.1.B.1.j  "Text color #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rompt, which appear only if you have a color video boar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ks which colors you want most characters displayed on the screen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.  You are expected to enter a number between 0 and 15. 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correspond to the following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:Black       4:Red           8:Dark Gray     12: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Blue        5:Magenta       9:Light Blue    13: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:Green       6:Brown        10:Light Green   14: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:Cyan        7:Light Grayr  11:Light Cyan    15: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.1.B.1.k  "Background color #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discussion immediately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1.B.2  Wrapping up th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next be asked whether you need to change any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you have just entered.  If you press "Y", you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n back to the first prompt to start over again.  If you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", you will be asked to confirm today's date.  If the date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ed is correct, just press RET (RET causes prompts to be ignor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?).  If the date is wrong, you should enter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nageX will not accept a date in any month earli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n the month in which fell the last date that you use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; nor will it accept a date later than your last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, plus 28 days.  The reason for this is that the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gularly updates information.  If you entered a date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re too early or too late, the updating performed would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ulty.  Therefore, be sure of the date you enter when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gin using the program each day, and NEVER try to tric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X with an erroneou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e must be entered in one of three formats.  As an exampl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format's use, if today were December 15, 1987, you could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as "15 DEC 87", "12/15/87", or "121587".  Here it should be no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re are many places in the program where you will be ask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a "Mon Yr".  When you come to such a place, simply typ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three characters of the month, then type a space, and fin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last two digits of the year.  For example, December 1987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on Yr" is "Dec 87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1.C  CHECKING THE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you have entered the date, ManageX will double-check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n begin confirming the existence of data files.  If thi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first use of ManageX, no data files will exist yet, so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ked whether you want to create them.  The specific prompt 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aring on the screen will be, "[month] files do not exist -- cre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m?"  Answer Yes by pressing "Y", unless, for some reason you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ant to create new files for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a message will appear, asking, "Do you want to erase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ed monthly data files?".  This message will appear during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's FIRST USE of ManageX.  Keeping some old files may be usefu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referencing data from previous months, but how many old file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 depends upon how much hard disk space you are willing to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ote to ManageX, and how much you need for other u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is is your first use of ManageX, there are no old fil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may, therefore, answer the question by pressing the "N"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for "No, I do not want to...").  But before you do, please read 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that you will gain an understanding of what to do when you r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oint in the coming month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1.C.1  Setting up files for a new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files used by ManageX keep track of perpetual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must be consistent from month to month.  These perpetual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automatically updated by ManageX at the appropriate tim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all have names which begin with "M-".  Other files, however,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-specific.  These specialized files which will be created "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atch" each month include those for services, disbursements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pts.  They all have names beginning with the name of the mon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which they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o clear up some hard disk space by erasing o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ly files, and if you have not already taken care of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ter, press "Y" (for "Yes, I do want to...").  Make sure, howev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 have floppy archive copies of the files about to be eras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never know when you may need to retrieve some old data which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deleted from the hard disk.  If you have not made the archiv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prepared ALL bills which will draw upon data compiled dur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s you are considering deleting, you should NOT delete th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s'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hould preferably keep all data files for mon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urrent fiscal year, so that you can run any "Year-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" report desired.  You should DEFINITELY keep file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 ALL of whose transactions have not been b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nswer "Y", ManageX will ask for the month whos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rased.  After confirming that bills and archives have been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d for that month, ManageX will erase the old data files for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files for the current month will be created, and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 to the 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2.  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IN MENU reflects the structure of the program.  Look at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sely.  The message at the bottom requests that you press on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etters in parentheses.  If you wish to go to the (C)ase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ule, simply press "C".  Once there, you will be presented wit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ilar CASE MENU.  The menu in each module is similar to thos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the oth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3.    EMPLOYEE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odule keeps track of the firm's employees, which inclu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ners, secretaries, and others.  Unlike most of the other mo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les, which can be entered directly from most any other module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, you can gain access to this one from only the MAIN MENU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IN MENU is being shown, press "E" to go to the EMPLOYEE modul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't press RET after you press "E", because doing so will bring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back to the MAIN MENU.  Press "E"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3.A  (M)AKE A NEW EMPLOYE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uming that the EMPLOYEE MENU is being displayed, press "M"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an employee record.  You will first be asked the employee's l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first names.  Then you will be taken into the Edit mode (that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, the Edit mode) to edit what is essentially a blank record. 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ddress, phone, and other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gram Employee Code # may be any number from 1 to 15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de will be used by the program to identify which employees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for your cl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st of the other items to be filled in are fairly obvious,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urly Client Charges should be discussed.  This item is a listing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x hourly rates, each corresponding to one of six rate levels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your firm might charge clients.  Your firm may have cli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om it wishes to charge at rates higher or lower than the ra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ged to other clients.  Your agreement with a client might provi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he will be charged at the firm's rate level 3.  Then, no mat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employee does work for that client, that employee's rate 3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rate at which the work will be charged the client.  Each 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oyee's rates may be different from the other employees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employee's rate level 1 should be his STANDARD rate.  I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rate which ManageX will use as a default for such things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timating the amount which a client WOULD owe for all the work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m does for him, if his were not a fixed fee, contingent or reta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6 or ESC at any time to store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3.B  (E)DIT/EXAMINE AN EMPLOYE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(E)dit mode in the EMPLOYEE module (and in others, as well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used to alter information contained in a record.  Since you ne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actually make alterations when the record is displayed, this m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also very useful as a means of simply displaying an entire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screen for your examination.  You may use the (E)dit m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you wish to merely examine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a record has been found, you will see a display identi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one with which you worked in the (M)ake mode.  You work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n the same manner as you did in that mode.  There is only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ce:  in the (E)dit mode, you can cause the record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gged for omission by pressing ^O (you may also "untag" a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ready tagged for omission by pressing ^O).  The record will no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actually be omitted (erased from the file) unless you sel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^O)mit option in the EMPLOYEE MENU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back to the EMPLOYEE MENU, press F6 or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3.C  (^O)MIT ALL RECORDS TAGGED FOR O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 ahead and press ^O now, even though you may not have mark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records for omission in the Edit mode.  You will at least see h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de operates.  During the omission process, ManageX will look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record in the file to see whether it is tagged for omission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, it will be omitted; if not, it will be saved.  There will b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of disk drive activity, the length of which depends up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ngth of the file from which omissions are being m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4.    CASE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CASE module, you will manipulate case/client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view a case/client record as merely a descrip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ver sheet that would go into each case's file folder.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(or sheet) can be inspected (with the (E)dit/Examine m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bed below) at any time to get a quick overview of the case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tatus in such areas as its balance due and its aged receiv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les.  Remember that, anytime you want information on balances d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ceivables, you should come to the CAS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4.A  (M)AKE A NE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"M", you will be asked to give ManageX a Case Nu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r for the new case.  After you enter it, you will be taken in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mode, where you can fill in other information pertaining to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ough you may use ANY case numbering scheme you lik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re strongly encouraged to use one in which the c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 consists of the first 4 or 5 letters of the client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st name and the first 2 or 3 letters of his fist name (eg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ohn Smith's first case would be "SMITJO1".  Doing so will ma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e numbers easier to remember and will also make certa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arches for case information proceed more a little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ly than if you were to use anothe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mode's screen displays some information which you c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hange, such as the case's balance.  Since the balance is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ically updated as each service/fee, disbursement, and recei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y is made, you may not alter it here.  If, for some reason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change this case's total amount due your firm, you must se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t the "(W)rite-off or other Adjustment of Billing amount" option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IN MENU.  The reason that you are not allowed to make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directly here is that, if you did so, there would be no 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ent record of the change and its reason.  Forcing you to mak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-off/Adjustment will result in the filing of such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 may you change the receivables displayed on the screen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rntDue" item, which represents the amount still due on the l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 that you sent the client, minus any payments that have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ed since then.  "CrntDue" may well differ from the "Balance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gure, which includes not just the amount due on the last bill,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ALL the transactions since then (including services/fe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bursements, receipts, and write-offs/adjust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4.A.1  MasterRcr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will note that this number has already been assigned.  I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always initially presumed that a case's master is that ca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self.  If you wish to change it, just use the cursor control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keys to do so.  Once the new masterRcrd number has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, ManageX will search for that case to confirm its existenc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it cannot find the masterRcrd, it will tell you so.  If it do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 the masterRcrd, certain common information will be transfer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at case to the new one you are now cr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ubordinate case MUST NOT be entered into the file befor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to which it refers.  A masterRcrd must always have been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ed into the case file BEFORE its sub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reason many professionals prefer to put all matters unde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gle "master" case is that they want the bills sent to their cli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 completely consolidated.  If you have a master with seve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ordinates, the bill sent to your client will actually consis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eparate bill for each subordinate case and a summary she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ing the total amount due for all the cases.  You may belie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some of your clients will be confused by receiving multiple bill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pecially if, as far as they're concerned, all the matters hand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one firm should appear on one consolidated bill, rather th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parate bills arriving in the same envelo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fore you begin any cases for a client, you should consi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nature and decide whether you may ultimately need to set up sev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al subordinates under one master, or whether all the work you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him is appropriate for one case's record.  If you are unsure h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ceed, just set up ONE case for him now.  Then, if, in the f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e, you decide that you need to open a case subordinate to the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originally opened for him, you may do so simply by designa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iginal case as the new case's master.  However, you may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equently open a new case and call it the original's mast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, as mentioned above, master records must be opened with Manage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ny of their sub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4.A.2  Area of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 you will come to the "Area of Business".  This must b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between 1 and 999 corresponding to the business category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closely describes this particular case's subject matter. 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e to define your category numbers, using any scheme that you wish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ageX uses these numbers during its hunt routine to search for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s dealing with similar subjects (if you select the "Area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siness" Hunt Gates in the Hunt mode).  By running such a hunt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find, among other things, which areas of business bring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money and which areas your firm seems to be concentrating up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 not know the area of business or its number, and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ould like some help, press the inquiry key, F1.  You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n the contents of the M-LBAREA.DAT file, which contains a lis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ll the business categories and their corresponding numbers. 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find the area that fits this case, enter its number and proce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item.  See the CODES, AREAS OF BUSINESS, NUMBERING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 for instructions on how you may change M-LBAREA.DAT's cont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4.A.3  Charging Disburs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Chrg Dsbrs" is the next item.  ManageX initially assume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always charge your clients for each disbursement.  When Y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next to the 'Chrg Dsbrs' item, this assumption will be f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wed for this case.  If you wish to alter this assumption for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, press "N" (for NO).  If 'Chrg Dsbrs' is NO, no disburse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de for this case will be included on the client's bills, unless,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ime each disbursement is actually entered into the computer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ount entry is completed with ^C (for CHARGE) instead of the us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.  If 'Chrg Dsbrs' is YES, all disbursements made for this c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included on the client's bills, unless, at the time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bursement is entered, the amount entry is completed with ^N (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harge) instead of the usual 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4.A.4  Responsible and Originating Employ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Responsible Employee" is the code # of the employee who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efly responsible for the case.  "Orig" is the originating employ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, you should enter the code of the employee who brought the c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the fi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4.A.5  Opening and Closing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e this case is "Opened" is automatically enter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, but you may change it if you need to.  When the cas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sed, this item is titled, "Closed", and the date shown is that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the case was closed.  See the "Closing and Opening a Case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4.A.6  Case Name, Client Na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Case Name" is the next item to fill in.  Give the case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ve name (or 'style') and enter it here.  Make sure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Name is a presentable one, since it will appear on all bil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pared by ManageX.  Do not skip this item.  Each case MUST hav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name, a case number and a masterRc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is record is intended to serve merely as a "client" recor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ing other subordinate cases, begin the case name with an as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k, "*" (eg: "*Smith Matters").  See the discussion of client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ds in the Introduction section entitled "Case Names, Case Number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Master Record Numb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come the client's name, address, billing format and i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, phone, and any miscellaneous information you wish to includ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name and address information should be entered as you w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to appear in a letter's address, since this data will actuall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addressing letters and bills.  For simplicity's sake, how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, it is recommended that you enter the client's last name bef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first.  An exception is the case of a client which is not a 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n (eg: IBM Corp), in which case the first name entered sh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upon which you want to index the case.  For instanc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rtford Group should be entered as "Hartford Group" or "Hartf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oup, The", so that the indexing name is `Hartford', not `The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 will index cases by client last name (or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exing name, if the client is not a person).  At certain point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, you will be able to find some information very quick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enter the first letter of the client's last (indexing)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n press the inquiry key, F1.  The program assumes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name entered as the client's name is his last (indexing) nam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it is with that name's first initial that the indexing is don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is assumption is inappropriate, you may alter it by designa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letter as the indexing initial.  In the (M)ake mode, thi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handled with a couple of questions that appear when you 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data onto the hard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the (E)dit mode, changing the indexing initial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omplished by moving the cursor to the letter you wish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and then pressing ^N (for `New initial').  For exampl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r client were entered as "The Hartford Group", Manage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ght have assumed that "The" is the last name and that "T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the indexing letter.  If you wished to change the inde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"H", you would move the cursor to "H" and press ^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4.A.7 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enter up to four lines of miscellaneous inform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acility is EXTREMELY useful, since you may enter ANYTHING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sh, such as the court, judge, and opposing counsel.  At any fut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, you may conduct a (H)unt to find all the cases that cont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rtain miscellaneous data.  If, for instance, you included in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scellaneous section a West reference key number, you could la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 all your cases that fall into that key number classific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as brief as you can here, so that you will have room to fill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ts of data on these four lines.  Use abbreviations (eg: "OC:"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posing Counsel:", or "WK:" for "West Key Number:"), and b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stent in your entries from case to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various times in the life of a case, you may enter "markers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the Miscellaneous sections.  For instance, if some case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ver to a collection agency, you could "mark" each's Misce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eous section with some notation, such as "(Clctn)".  Then, wh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 you wanted to find ALL such cases quickly, you could conduc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)unt for all the cases whose Miscellaneous sections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equence, "(Clctn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begin the first line with a plus sign ("+"), the top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scellaneous lines will be included on this case's bills,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low the case number and case name.  This feature is useful if,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nce, you do lots of work for an insurance company which requi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bills submitted to contain such things as the accident dat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im number (there's more on this in the BILLS section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ginning the first line with a plus will cause the first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of miscellaneous data to appear on the bill, even that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do not want to appear, unless you enclose the portions you do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o appear inside curly brackets, "{" and "}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4.A.8  Billing Format and Int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Billing Format" you wish to use for this case may be an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n basic choices, ranging from 2 (the format disclosing the le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the client), through 6 (the most explicit), to 8.  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s 0 and 1 also exist to automatically provide an asterisk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certain Description entries, but they are subject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d for discussion later.  All the formats are similar to one 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, though some provide information lacking in others.  Each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s includes a salutation and signature block, unless you ente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us after the format number.  For example, format "6-" is identi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ormat "6", except that it does not include a salutation or sign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e.  There's more on this subject in the BILLS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Intvl" is the billing interval, in months.  Here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enter the number of months between the bills your firm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nd out for the case.  The number must be from 1 to 6.  As exampl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hould enter "1" for monthly, "3" for quarterly, and "6"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annual, b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4.A.9  Salu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Salutation" is the opening (eg: "Dear Mr. Smith:") for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ments you may wish ManageX to prepare for that cl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4.A.10  Methods of Charging Your Cl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TmKeepr Rate Level" is the hourly rate level (1 to 6)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wish this case to be charged to the client (see the discu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 of this subject in EMPLOYEE MODULE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an arrangement with your client whereby he is to p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 certain amount each month until his debt is paid, enter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ount as the "MonthlyPmnt".  If the MonthlyPmnt is zero, ManageX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ume that the client is supposed to pay the whole balance shown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bill.  If the MonthlyPmnt item is greater than zero, each b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is case will contain a statement reminding the client that 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 pay no more than the MonthlyPmnt, even though it may be l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the total balance due.  Also, if the MonthlyPmnt is greater th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ero, ManageX will NOT calculate interest for this case, even thou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pecify an interest rate, as discuss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n't confuse a MonthlyPmnt with a Monthly Retain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described below).  The retainer is a regular month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yment which is due you, whether or not the client has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standing balance at the time a bill is prepared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nthlyPmnt is due ONLY if the client has an outstan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lance.  The MonthlyPmnt is a payment on a debt, while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tainer is a sum paid to you regularly in order to keep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on the line", ready to provide services at the drop of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he client to be charged no more than a cert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ount per hour, regardless of which employee does work on the ca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at amount as the "Max Hourly Rate".  Whenever work is d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case, ManageX will calculate the charges based upon the le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) the Max Hourly Rate or b) the appropriate TmKeepr Rate Leve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urly rate for the employee who does the work.  If you lea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 Hourly Rate at zero, this item will be ignored when charge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ed, and the appropriate TmKeepr Rate Level charge rat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mployee who does the work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charge the client interest for any amounts he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we you, enter the MONTHLY interest rate as the "IntRate".  Enter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percentage (eg: 1.5% is entered as "1.5", not as ".015").  D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the billing process, ManageX will calculate simple interest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st bill's balance remaining unpaid for the number of day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when you first set up to use the program (see the CUSTOMIZ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THE PROGRAM section).  ManageX will also write a service/f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for that interest, so that you may refer to the inter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at a later date.  That record will be entered into the 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ce/fee file for the EARLIEST month covered by the bill.  So, i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 covers JUN 87 to AUG 87, the interest record for that bill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put into the JUN 87 service/fee file.  Note that interest add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ill will be included in the balance forwarded upon which the n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's interest, if any, will be calculated.  Also remember tha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ever you want to stop charging interest, you need only (E)di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record and enter zero as the interest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o charge a flat hourly rate for work done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, regardless of who does the work, enter that rate as the "Fl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urly Rate".  If a Flat Hourly Rate is used, that rate will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used in the program's calculations for this case, no matter wh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es work on the c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wish to charge a fixed fee for this case, enter it nex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Fixed Fee" item.  If there is an entry here, no work don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ase will result in any charges, unless you use ^C to for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ageX to calculate a charge for that work (the SERVICES\FEES modu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 will discuss ^C's use).  In other words, if you classify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as a fixed fee case, ManageX will charge the case nothing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es (though disbursements WILL be charged, regardless of whe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se is a fixed fee one, as long as the "Chrg Dsbrs" item abo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YES"), unless you specifically tell it to when you make the 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ce entry.  In most cases, you will probably not instruct ManageX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ge the fee until the case is comp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run the case on a contingency, enter the cont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cy rate as the "Cntngnt Percentage".  For example, a one-thi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gency would be entered as "33.33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case is to be managed on a retainer, enter the "Month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ainer" to be charged to the client every month.  As with the fix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 and the contingency, ManageX will not charge this case for 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ces, unless otherwise instructed at the time a service is enter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enter a retainer, the "Retainer Limit" on the next lin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ally be filled in (you may, of course, change it to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 you wish).  The purpose of the Retainer Limit is to allow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et a limit on the value of work provided each month und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ainer.  Whenever a service or fee is provided which would ca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limit to be exceeded during any given month, a reminder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 on the screen.  You will then have the opportunity to instru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ageX (by using ^C) to override the presumption against charg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se for that service or fee.  In calculating the value of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 done on retainer cases, ManageX assumes that all services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charged at the standard rate, Rate Level 1.  The Retainer Limit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effect upon disbursements or upon any type of transaction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a service or fee.  In other words, if you set a Retainer Limi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ageX will keep track of only the service/fee monthly total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inform you only if a service/fee will cause a month's total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ed the Retainer Lim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ManageX uses the term, "retainer", to mean a recur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yment made to the firm each month by the client.  Some firm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use the term to mean a fixed fee paid in advance by the c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.  If a case is to be charged a fixed fee (even though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 it a "retainer"), it should be entered next to the "Fixed Fee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, whether or not it is to be paid in advance; if it IS pai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vance, you should, as soon as possible, enter the payment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PTS module, or, if appropriate, enter it as a trust account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 in your books (which are completely integrated into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 if you have ManageX III or I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ixed, Contingent, or Retainer fee that you e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is CASE module is merely a reminder that you inten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ge such a fee at some future date.  Your entry in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ule will not result in a charge to the client.  Af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, how can the program know WHEN you wish to charg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e?  When you determine that it is time for you to charg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e of some sort, you need simply make a fee record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RVICES/FEES module.  For instance, while you are work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a contingent fee case, ManageX will not calculate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ges for work done (since it will have no hourly rate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to do the figuring).  When you finally win the cas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a few seconds to manually calculate the recovery p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age due you and enter that amount as a fee in the S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CES/FEES module.  The next bill that goes out will conta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an agreement with your client, by which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ge him for work that you do, but under which the total charg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services and fees may not exceed a certain amount, enter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ount as the "Total Srvc/Fee Max".  Whenever a service is perform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would cause this Max to be exceeded, the program will ad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mount charged for that service to something (perhaps ZERO) whic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keep that client's total bill attributable to services and fe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 the specified Total Srvc/Fee Max.  You may, of course, overri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adjustment at the time the service is entered, if you wish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Total Srvc/Fee Max has no effect on disbursements or on any ty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ransaction other than a service or fee.  In other words,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a Total Srvc/Fee Max, ManageX will keep track of only the serv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fee totals and will inform you only if a service/fee will ca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otal to exceed the Ma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4.A.11  Unusual Fee Arran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a fee arrangement with your client that doe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 within any of those described above, simply enter it as a M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llaneous note.  Make sure, however, that, if it involves an hour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e of any sort, that fee is reflected as either the "TmKeep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e Level" or the "Flat Hourly Rate".  If you do not do so, Manage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automatically calculate charges for work done as it is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ed into the computer.  If, for instance, your deal with the cli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re that you were to work at $40 an hour AND receive 20% of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very, you would enter an hourly rate of 40.00 as the Flat Hour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e.  You would also make a Miscellaneous note to the effect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to receive 20% of the recovery.  If you tried to enter 20%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 to the "Cntngnt Percentage" item, the $40 hourly rate you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would disappear, and ManageX would not be able to autom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y calculate charges at $40/hour.  When the recovery were fin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ed, you would refer to your miscellaneous note for confi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ntingent percentage and manually calculate your fee, yo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4.B  (E)DIT/EXAMINE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dit mode is useful for two things.  The first is,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rse, to change data pertaining to a record.  The second i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y examine that record's data.  If you ever wish to just find 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information about a record, you can enter the edit mode, specif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cord to be 'edited' and just inspect it when it is displayed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  No actual editing need be done unless you discover so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ng that should be 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4.B.1  Specifying the Record to be Ed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thing you will be asked after requesting an (E)di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se Number of the case to be edi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you do not know it and would like some help,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1, and you will be shown a list of all the cases on the disk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narrow the search, you should press the FIRST letter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ient's last name just before you press F1.  If you prece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1 with a letter, you will be shown only those cases who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last names begin with that letter.  If you have desi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ted an indexing initial other than the first letter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ient's last name, you should enter that initial, instead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ast name initial (see the discussion on using ^N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Name Section,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edit all cases controlled by a certain Mas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crd, just press RET when first asked to enter the case number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then be asked to enter the MasterRcrd Number whose sub-case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edit.  F1 will also work here as it is described in the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ding paragraph, while pressing RET or ESC will take you back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.  After you enter the MasterRcrd Number, you will be presen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first case on file whose MasterRcrd Number matches the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entered.  After you have finished with that case,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ither F6 or ESC.  F6 will cause the next case with that M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Rcrd Number (if there is one) to appear on the screen, while ES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bort the procedure and take you back to the MENU, without show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you any other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.4.B.2  Closing &amp; Opening a ca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close or reopen the case being edited, press ^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"Close/Open toggle"), instead of F6.  Doing so will cause Man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X to ask whether you really wish to use the close/open toggle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, press "Y", and the case will be closed (or reopened, if it h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been clo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ddition to establishing a closing date, closing a cas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ful to keep it from being billed.  You may occasionally hav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which you do not want to omit yet, but which you do not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 for a while.  If so, you might consider closing it.  When you'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to bill the case again, just open it by pressing ^C while e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ing the case record.  No closed cases will be billed, unless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nine months have elapsed since their last 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4.C  (H)UNT FOR SOM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press "H" while in the CASES MENU, you will be taken 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unt Gates display.  Here, you are to select the gates you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ly to the search through the case file.  The Hunt Gates al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age of only those records which contain information consist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Hunt Gate parameters you select.  For example, if you wan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find records of all clients who work for a certain company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enter a portion of the company name at item D (assuming 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onsistently used the Addrs1 line for company names)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ed to find all cases with a certain masterRcrd number, you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a portion of that number at item A.  Entering something at bo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and D would narrow the search to only those cases whose MasterRc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nd Addrs1's contained matches for items A and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unt routine searches for any item whose entry is alphanumer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as opposed to strictly numeric) may be made on the basis of part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ies.  For instance, if you wished to find all cases wh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s1's were either "Smith Enterprises" or "Smith, Inc", you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enter only "Smith" at item D.  All cases whose Addrs1's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ined "Smith" would be shown to you.  Included among these cas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ght be "Jones and Smith, Ltd" and "The John Smith Company". 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whose Addrs1 contained "Smith" would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llowing the above example, you could also have chosen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Addrs1's containing "ith".  If you had done so, in ad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to all the cases mentioned above, you might also have come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ss cases whose Addrs1's were "Ithica Fabricators" and "Lithe Form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valuable partial entry feature is contain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Hunt mode of every ManageX module.  It is applicabl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ly alphanumeric items (those which may contain ei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ters or numbers).  It does not apply to dates, amount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a few other i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ppose you elect to enter "SMITJO" at the Case Nu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te.  If there were more than one case whose numbers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in that sequence of characters, they would all pa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 that gate.  Hence, SMITJO, SMITJO1, SMITJO2, etc.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uld all be selected by ManageX for the hunt report.  If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wever, you wanted only SMITJO to pass through the gat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to the exclusion of SMITJO1 and SMITJO2), you would hav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ll ManageX.  You would do this by ending your "SMITJO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ry with ^E (for "Exact match"), instead of the usual RE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a Case Number gate is set up for an exact match, a no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appear to the right, saying, "* exact *".  If no su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is displayed, then ALL cases whose numbers conta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ches for the entered character sequence will pass throug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gate.  If the "* exact *" note is shown, then onl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e whose number exactly matches that character seque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repo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find cases applicable to a certain areas of business rang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Gates F and G accordingly.  If all your divorce areas w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ed between 100 and 150, you would set Gate F to "100"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te G to "150" if you wanted to look for all your divorce work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find only a SINGLE area of business, both Gates F and G (that i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h the lowest and the highest area of law to be reported)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identic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ageX keeps track of the date that the latest receipt for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has been received.  If you wanted to hunt for all cases wh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test receipt date were before 15 JAN 87, you would select item 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enter "15 JAN 87".  The hunt performed would select only th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s for which a receipt had not been received since 15 JAN 87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ate allows you to find cases that are seriously in arr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check you might want to make of your cases is to f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ones have balances due greater than a certain amount or with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ertain range.  For instance, if you wanted to find all cases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s between -100 dollars (that is, a $100 credit) and +100 d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rs ($100 due you), you would select items I and J and enter "-100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100", respectively.  If you wanted to find all cases with b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ces due of over 500 dollars, you would select item J only and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5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ate that is left blank will be considered to be open,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wing ANY record to pass through.  In other words, each record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deemed to meet that gate's criterion, and, assuming that al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gates' criteria are also met, will be displayed dur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unt.  A "0" entered for some of the numeric items will accompli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me purpose that a blank entry does for text (alphanumeric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find only retainer cases, or cases which are masterRcrds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select N or O to change that item's assertion from NO to Y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or vice versa).  To find only cases which are open or closed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select item L or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begin the hunt, press F6.  For a printout of the hunt,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P at some time before you press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the Hunting process begins, you will be shown the data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record conforming to the Hunt gates you have established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chosen to display "One-Line" summaries (gate Q), data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conforming record will appear on one line.  The program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automatically search for the next conforming record, display i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look for the next one, and so on.  You may make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use in its searching by pressing ^S or the space bar.  Pressing ES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bort the hun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chosen the "Full-Screen" summaries display (gate Q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 shown for each conforming record will appear on a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dentical to that used in the Edit mode.  Only one conforming file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will be displayed on the screen at one time.  Unlike the On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summaries routine, this one will not search for the n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orming file unless you press F6 to indicate that you wish to mo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  If you want to abort the Hunt routine, press ESC instead of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, while in the Hunt mode's Full-Screen summaries display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some information that should be changed, you may edit it as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ere in the Edit mode. There will be a few limitations on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ility to edit directly from the Hunt mode, but don't worry ab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m; ManageX will call your attention to them only if you attemp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ol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4.D  (^O)MIT ALL RECORDS MARKED FOR O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works in a fashion identical to that used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 mode in the EMPLOYE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5.    SERVICES/FEES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5.A  (M)AKE A TIME SLIP OR FE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SERVICES MENU is being displayed, press "M" to mak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.  You will be asked to enter the date of the service wh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you are about to create.  Be sure to use the proper format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dates.  If the date happens to be today, you may save a li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le time by entering "T" (for "today") instead of the complete dat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ate is not today, but is the same as the last date you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ed at the keyboard, enter "S" (for "same").  Incidentally,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"S" or "T" for the date anywhere in the program, and that ent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ranslated by ManageX into the correct date.  If you enter ^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"T", ManageX will automatically enter both the current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time into the time s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5.A.1  Cas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xt item you will have to fill in is a "Case Number"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ageX will search the case file for your entry.  If such a c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es not exist, you will be told so.  If it does exist,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characters of that case's name will appear, along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 Hourly Rate (if you have entered such a maximum for that case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entering the date, you may shorten your entry here by e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"S" (for "same") if the case number you wish to enter is the s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last case number you have entered anywher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 not know the case number and would like some help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1, and you will be shown a list of all the cases on the disk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narrow the search, you should press the first letter of the c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's last name just before you press F1.  If you precede F1 wit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, you will be shown only those cases whose client last nam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with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5.A.2  Service Perfor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case you enter exists, the responsible employee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as the "Service Performer" on the next line.  If the act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former does not happen to be the employee responsible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, you may enter the code of the employee or other employee wh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the service (or charged the fee) whose record is being c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5.A.3  Service or Fe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ervice or Fee Description" appears on the next line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y you make, however, will take place in the blank area below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.  Here you should enter the service performed or the type of f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ing charged.  ManageX has word-wrap ability in this item.  Don'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her hitting RET to get down to the next line of the description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're at the end of a line, ManageX will automatically 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 at the beginning of the next line.  Your total entry may be 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540 characters, but you should be as brief as possible --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wer lines you use in making your entry, the less disk spac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stor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5.A.4  Re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, after making changes to the service description, some l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much too short, you may reformat the entire description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3.  Pressing F3 causes extra space at the end of each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 filled with data from the following line.  It results in l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about the sam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5.A.5  Long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need more than 540 characters, enter what you can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record and then make another record for the rest of the serv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fee description.  Only one of the records created for the s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e or fee description may include Time or TOTAL entries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than one record for the same service or fee contains Tim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TAL entries, the client may be charged more than once for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e or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5.A.6 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 entries may be shortened (and disk space save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the use of abbreviations or office codes (such code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ed in a file named M-LBCODE.DAT, and you may use EDIT.COM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 this file's codes for your own use -- see the CODES s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).  To enter a service code, simply type it and end it wit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slash.  Assume, for example, that the code for "Office Confere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" were "OC".  If you wished to enter an office conference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r. Smith, you could enter either "Office Conference with Mr. Smith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"OC\Mr. Smith".  If you entered the latter, you could be sav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by typing fewer characters and also saving disk space.  Manage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know what "OC\" means.  If you subsequently prepared a b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ing the service description, "OC\Mr. Smith", ManageX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ype out "Office Conference with Mr. Smi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, when you enter a backslash, the computer's beeper sound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entered a code or abbreviation which does not exist.  T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ain.  If you need to see a listing of the acceptable codes,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quiry key, F1.  If you press F1, you will be shown the cont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M-LBCODE.DAT file (which contains not only codes, but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e/expense categ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5.A.7  Privat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enter something for your records but do not w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to appear on any bills prepared by ManageX, you may enclose it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ly brackets.  If the service description were "OC\Mr. Smith{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s wife}", the bill containing that description would show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Office Call with Mr. Smith".  If, for some reason, you want NON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description to appear on the bill, you could enclose the enti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in curly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5.A.8  Asterisk Sup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way to prevent the ENTIRE description from appearing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s is to begin the description with an asterisk.  A descrip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*OC\Mr. Smith", would not appear on a bill at all.  The advantag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asterisk, instead of the curly brackets, is that the as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k will prevent nearly EVERYTHING on the service record from appe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on any bill.  In addition to the description, the time spen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ployee who did the service will also be suppressed at bill-prin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.  The only thing from that service/fee record that will appe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a bill will be the amount charged, and even that item will appe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indirectly, as part of the total charges for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o would want to use asterisk-suppression?  The answer i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se professionals who don't like to itemize their bills, but pref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ead to send bills containing brief summaries of work done du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month.  If you are one of these people, you could make s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each service description entered during the month is prece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n asterisk.  Then, at the end of the month, you could mak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e entry containing a summary of the work done that month (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y, of course, would NOT contain an asterisk, because you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want it to be suppressed).  The bill subsequently prepared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this end-of-month-summary and the total amount charged for 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ces that month, but no individual service descriptions would appe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ecause they were preceded with asterisks).  If you are one who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rs end-of-month summaries to itemized service descriptions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elect to use Billing Format #1 when you set up the recor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case (in the CASE module, of course).  Format #1 is identical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2 (the least detailed), except that format #1 automatically preced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service description with an asterisk at the time the serv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is entered into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difference between a record whose Service or Fee D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iption entry begins with an asterisk and one whose doesn't i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sterisk will prevent that record from being reflected on bil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are printed for actual mailing to clients.  Pre-bills will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ffected by the asterisk (or by curly brack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ember that, even though the bill mailed to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ent will not contain any description preceded by an a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isk, the bill's total WILL account for whatever amoun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ged for each service.  Since the client may not se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s for all the services for which he is be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ged, he may think that the total amount reflected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ill is incorrect.  Therefore, you should insure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atever end-of-month summaries you use adequately expla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har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5.A.9  Time Entries and Total Ch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enter the "Time Began".  This is the time at which per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ce of the service noted above began.  If you wish, you may use "P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"PM" and "A" for "AM".  Under this scheme, 10:05 AM w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 as "1005A" and 2:34 PM would be entered as "234P" (colon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n't needed).  Alternatively, you may enter times with neithe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" nor an "A", in which case ManageX will assume that any time b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en 12:00 and 6:59 is "PM", while anything between 7:00 and 11:59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AM"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ManageX to pick up the computer's system time,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^T (or just "T"), instead of the time.  The first time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^T, the "stopwatch" will begin running -- entering ^T or "T" again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p it.  The stopwatch may be started and stopped only once per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lip, and you may enter ^T (to start and stop it) at any Time item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Service Performer or Case Number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 FEE, rather than a service, was entered above, DO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y times, since times should be used only to reflect the 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od during which SERVICES are performed.  Also, if this record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rely a continuation of the preceding record, do not enter any tim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lready entered such times in the preceding 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Time Ended" is the time at which performance of the serv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d above ended.  If you do not wish to enter a Time Began 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Ended, but would prefer to enter just the Time Spent, simp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 for each item you do not wish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the beginning and ending times have been entered, the "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nt" on the service will be automatically calculated.  This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ltiplied by the Service Performer's hourly rate (or the Max Hour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e for the case, if applicable, whichever is less) and display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OTAL.  If, for some reason, you wish to reflect an amoun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different from what was calculated by the program, (or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kipped the Time Began and Time Ended items) you may enter it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Time Spent" line.  If you wish to charge an amount different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ManageX has calculated, you may enter any amount you wish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OTAL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o record the time spent on the service, but do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sh to charge the case anything for that service, complete the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an, Time Ended, or Time Spent entry with a ^N (for "no charge"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ead of RET.  Doing so will cause "NC" to appear at the end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Time Spent"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case for which you are entering a service is a fixed fe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gent, or retainer case, ManageX will automatically assum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want to charge the case for time spent on specific 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ces.  If you wish to overrule this assumption, finish your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with ^C (for "charge this time"), instead of 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5.A.10  @ $ [charging r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you make any changes to a service/fee record, the ho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y rate at which services will be charged is refigured.  A seri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 rates are used by the program to arrive at the appropri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e for a particular service.  If you wish to enter a special 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is service, you may do so here.  If you subsequently come b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dit this record, the rate may change back to one of the defaul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make ANY CORRECTIONS AT ALL to the record.  Therefore, wh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 you edit/examine a service/fee record, be sure to double-che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ate before you move on with F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5.A.11  Next Time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nish the service record entry and move on, press F6.  Man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X will then automatically take you to another time slip/fee ent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to be filled out.  If you do not need to make any more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es, just press F6 ag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.5.A.12  "TO DATE: ..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re doing a time slip or fee record for a case, so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case's data will be summarized at the bottom of the screen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rvc/Fees" figure is the total services and fees charged to that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now (not including the current entry).  Also shown are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 and the value of those hours (at the primary billing r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employee).  "Balance" is the case's current balance du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ing all transactions, except the one you're now entering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rntDue" is the amount still due on the last bill sent to the cli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astBill" is the date of the last bill sent to the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5.B  (E)DIT A TIME SLIP OR FE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choose to (E)dit a record, you will be aske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on Yr of file to edit".  Here, you should enter the month and ye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eg: NOV 87) during which the record (or records) you wish to ed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re entered.  If the month to be searched happens to be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, just press R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xt prompt will be "Case Number".  Here, you should e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umber of the case whose transaction you wish to find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now the exact transaction record number to be edited, you may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, without entering a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lly, ManageX asks for the "Record Number to Begin Search"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just press RET without entering a record number, ManageX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 you each time slip or fee record whose case and month of ent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the same as those you entered above.  The search will begin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record in the file.  To go from each record to the nex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6.  To abort the search through the records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, however, you do enter a record number, ManageX will skip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cords before that one, which will be the first shown to you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it happens to be the ONLY one you want to look at, press ESC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finished with it (ESC causes the search to abort, rem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r?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enter no "Mon Yr", case, or record  number, the Edit m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bort (unless there happens to be a transaction entered du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month which does not apply to a particular case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have finished editing/examining a record, press F6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re it and to move on to the next record for the date you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gnated (assuming that you have not designated a record number,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case, only one record would be edited).  Pressing ESC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se ManageX to store the record and then to leave the Edit m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going on to the nex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5.C  (H)UNT FOR TIME SLIP OR FE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these Hunt Gates in a fashion similar to the way they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the CASES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end of a hunt sequence, there will be a seri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unt totals.  Included in the Hunt Totals are the total charge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tal time worked.  The totals account only for those records sh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the hunt.  Charges and time for other records will no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d.  For instance, if you abort a hunt by pressing the ESC ke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harges and time for the records which WOULD HAVE BEEN SHOWN (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your having pressed ESC) will not be included in the tot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ime totals are broken down into hours charged and hour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ged.  The hours not charged are further broken down into vario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egories, most of which are self-explanatory.  The "Other time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ged" item may include time for services which were not charg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a case's Total Srvc/Fee Max has been exceeded (thoug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Time not charged that could have been" item will contain most su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).  The dollar values assigned to "not charged" items are calc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ted by multiplying each service's time not charged by the stand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ly rate (rate level 1) of the employee responsible for that 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5.D  (Z)IP TO A TIME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go through a day, you will often find yourself work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cases simultaneously.  As you perform a task for each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enter it onto a time slip.  Of course, you may make o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time slip for each task performed.  But, alternativel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add each new service performed for a case to the first time sli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ned that day for that case.  If your preference is to keep ad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first time slip, you may use this (Z)ip function to find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quickly when you need to make an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pressing `Z', you will be shown a list of up to twenty c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hich you have dealt during the day.  Press the letter cor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nding to the one whose time slip you need to ame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6.    DISBURSEMENTS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BURSEMENTS module is used for ALL firm disbursement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ther or not they apply to particular clients or cases.  Off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ly purchases and employee salary payments, for example, sh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ed in this module, as should all your expenses for the SMITJO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6.A  (M)AKE A DISBUR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"M" to make a record.  You will be asked to enter the d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disbursement whose record you are about to create.  Be sur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proper format for entering dates, or use "T" or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ageX will then take you into the Edit mode, so that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new record's data.  You may do so in the manner describ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is manual's preceding sections in their discussions of ma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editing recor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e (M)ake mode, you may save time by entering "S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for "same as last entry") for any item, such as the C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or the Description.  "S" will cause the Case Numb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, etc., from the last record just entered to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again for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6.A.1  Cas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item you will have to fill in is a "Case Number"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 not make an entry if, for some reason, the disbursement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ing does not apply to a case.  If you do enter a case numb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ageX will search the case file for that case.  If such a case do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exist, you will be told s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need not enter a Case Number if the disbursement doe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ly to a case.  If, for instance, you were entering the purchas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sk for the firm's offices, you would not charge it to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.  ManageX is capable of tracking all your disbursements, whe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not they apply to specific ca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6.A.2  Expense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later be able to sort your disbursements by c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ry, enter the category number (1 to 9999) here.  If you ar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ubt about the appropriate category number, press F1 for a lis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be ready to press the space bar to stop and start the listing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ress F1, you will be shown the contents of the M-LBCODE.D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which contains not only codes, but also income/expense c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ries).  If M-LBCODE.DAT does not have the category you wish, rem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r that you may modify it with EDIT.COM to suit your individ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s (see the CODES sec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category you enter does not exist, ManageX will tell you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wise, a description of the category will appear at the bottom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.6.A.3  Payee or Credi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Paid/Owed to" is the next item to be filled in.  Her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enter the name of the person or company from whom you mad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rchase or to whom you made the payment.  You will have to be brie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, since your entry is limited to only a few characters.  I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bursement is a simple advance made directly to a client, en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ient's name here if you did not already enter it as part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bursement Descri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6.A.4  Disbursement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, enter the "Amount Paid/Owed".  If you do not know h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ch this amount is, just enter zero; you can always come back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cord at a later date to enter the correct amount when it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es known.  An example of this situation would be a long dista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ephone call which you want to enter now, but for which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know the charges until you receive the telephone bill in a f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eks.  If you enter an amount of zero now, you may subsequen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t by using th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he record to reflect the amount you paid, but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wish to charge the client for the disbursement, complet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Amount Paid/Owed" with a ^N (for "no charge"), instead of RE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ing so will cause "NC" to appear at the end of the ent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.6.A.5  Check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paying for the disbursement with a check,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check number.  This is the number of the check (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m's account) with which the disbursement is being paid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already entered a check number during this batch of disburs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ies, you may just enter "N" (for "next"), and the check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utomatically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6.B  (E)DIT A DISBURS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ing procedures have been covered under "(M)ake a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rsement",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 discussion of how to find a specific record, refer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 on editing a time slip or fee in the SERVICES/FEES modu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.6.C  (H)UNT FOR INF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Hunt Gates are similar to those foun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end of a hunt sequence, there will be a seri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unt totals.  Included in the Hunt Totals are the total charges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tals account only for those records shown during the hunt.  Charg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other records will not be included.  For instance, if you abor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unt by pressing the ESC key, the charges for the records which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SHOWN (but for your having pressed ESC) will not b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uded in the tot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dvncChrgd" is the total of disbursements charged to the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 followed by ManageX.  "AdvncNOTchrgd" is the total of disbur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ts which were made on behalf of cases, but which are NOT be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ged to those cases.  "Non-CaseTot" is the total of disburse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de by the firm for matters not involving cases.  Examples ar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m's electricity bill and r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 `advance' is any disbursement made on behalf of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ent.  The reason ManageX follows advances as a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egory of disbursement is that they may be treated dif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rently, for tax purposes, from other business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7.    RECEIPTS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few significant differences between this module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ion and any other modules'.  If you need help with any of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ule's features, please refer to descriptions of comparable one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sections of these instructions.  If you don't know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vance (as displayed when (M)aking a receipt entry for a case)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end of the DISBURSEMENTS MODUL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 8.    BIL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eparation of bills is begun by pressing "B" when the M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is being displayed.  Bills should be sent on a monthly bas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8.A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8.A.1  Composition of B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lls consist of six par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a return addres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  a client name, address and salutation, drawn from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ppropriate case's record at the time of the bill'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paratio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an opening statemen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a basic data section drawn from transaction data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me of the bill's preparation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a closing statement;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a signatur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components are printed, one after the other onto each client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ment.  The format of the statements permits the use of 8-1/2"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1" paper, single sheets or formfeed.  Almost any modern printer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.  All statements should be printed at a pitch of 10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8.A.2  Billing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elect each case's billing format by (M)aking or (E)di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case's record (in the CASE module).  The seven formats are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ilar to each other, differing mainly in the amount of service/f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provided.  Format 2 is the least informative, while 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 6 is the 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also format 1, which is essentially similar to form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, but which automatically inserts an asterisk before each serv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 entry, so that the service will not be described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.  At the time that each service description is entered,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erisk may be erased if you want the service to be shown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.  Remember, asterisks prevent everything but the amount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ing on the bill (and the amount is reflected only indirectly,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otals).  Format 0 is identical to 1, except that, in addition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ally inserting an asterisk before each SERVICE descrip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y, the program will also precede all DISBURSEMENT, RECEIPT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MENT descriptions with aster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format includes a salutation and signature block, unl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rmat number ends with a minus.  For example, "6-" would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 a salutation and signature block, while format "6" wou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uggested that, before you do any actual billing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each billing format, to see which you prefer.  Do a FIC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ent's bill for the current month (be sure you've entere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ctional services, disbursements, and receipts).  Then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module and (E)dit that client's case, in order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ing format.  Then do another bill.  Repeat the process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ollected several printouts of the different billing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 through 8, and 2- through 8-).  File them for future refer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these practice bills will also allow you to see how you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return address, opening &amp; closing paragraphs, and signat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8.A.3  Return Addres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turn address must be contained in a file called "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ADD.LTR".  Whenever ManageX prepares a bill, it will find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and print it onto the statement.  This file should, of cour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 the firm's return address.  It should be created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.COM before you try to prepare any statements.  If it is not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sk when a statement is prepared, no return address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 If you plan to use letterhead stationery, erase 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ADD.LTR from the disk and make sure that you have entere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 figure for the number of "Lines from paper top to letterhe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ing bottom" in the MAIN MENU's (^C)ustomize rout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return address (if such a file exists) is print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ageX will print the statement date (selected by you at the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atements are prepared), followed by the client's name, addres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alutation (as stored in the Case record of the case for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atement is being prepared).  The statement date will begin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column as top line of the return address, if the 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DD.LTR files exists; otherwise, it will appear at the right m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n.  If the format chosen for the case whose bill is being prepa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s with a minus (eg: "6-"), then no salutation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tween the client address and the salutation will appea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rt reference ("RE:") section, which will include the case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case Name.  Also included will be portions of the case record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scellaneous data IF the first line of that data begins with a pl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(see the Miscellaneous discussion in the CASE MODULE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8.A.4  Opening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 comes the opening portion of the bill, which should inclu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remarks you wish to precede the details of the statement. 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would b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lowing is a summary of the services we have recent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dered in your be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ning portion must be in a file named "M-BLOPEN.LTR". 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OPEN.LTR is included with the ManageX program as an example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modify it with your EDIT.COM to suit your purpo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opening portion is printed, ManageX will prin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ment details.  This part of the statement consists of a lis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ll services, fees, disbursements, income, etc., pertaining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whose statement is being prepared for a certain mon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want an opening paragraph printed on your st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, erase the "M-BLOPEN.LTR" file from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8.A.5  Closing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losing portion of the bill should include any remark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follow the details of the statement.  An example would b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ease promptly pay any amount shown above as being due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m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osing file for a bill with a balance owed is "M-BLOWED.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TR", while that for a bill with a zero or credit balance is "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CRDT.LTR".  These files are included with the ManageX program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s.  You may modify them with EDIT.COM to suit your purpo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want a closing paragraph printed on your st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, erase the appropriate ".LTR" files from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8.A.6  Signatur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ignature block portion of the bill also requires a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d by EDIT.COM.  The file name must be "M-SGNxxx.LTR", w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xxx" are the employee's initials.  For example, Fred W. Tann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block file would be "M-SGNFWT.LTR", while Jerry Formy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be "M-SGNJF.LTR".  The initials used must be consistent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ames and middle initial entered into each employee's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n the EMPLOYEE module).  "M-SGNSS.LTR" (for employee Sam Snort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included with the program as an examp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 not want a signature block printed on your statement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the appropriate "M-SGNxxx.LTR" files from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8.A.7  Summary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master record has any subordinates, the bills for the m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 and its subordinates will be prepared, one after the other,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e bills for any other cases are done.  After each master's ser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bills is printed, a summary sheet for all its cases will als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 It will list the amount due (or credit) for each case 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ed to the master and will show a grand total.  Either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nd this sheet to the back of all the bills sent to the cli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ose master and subordinates have just been prepared, or you may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s a cover sheet for those 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8.B  PREPARING A 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8.B.1  Actual Mailing or Pre-Ma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rst thing ManageX will ask you when you opt to prep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ill will be whether you wish the statement prepared to be a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(A)ctual Mailing or (P)re-mailing Statement".  Pre-billing st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ts are based upon billing format 6 (the most informative),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y also contain some extra information not found in their Act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ling counterparts, such as the record number of each transa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statements.  You may use this record number to qui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 locate any record that needs to be altered before an Actual Ma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takes place.  If, for instance, disbursement record 34  contai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neous information, you may change it by editing that recor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SBURSEMENTS mo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8.B.2  Date of Statement and Month of 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ageX will ask you to enter the date you wish to appear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.  Then, you will enter the "Month to be billed".  For ex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ple, if you are preparing January 1988's bill, you should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JAN 88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some of the cases whose bills you will be prepar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billing intervals of more than one month, those bill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prepared only if they are due during the month spe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ied above.  Therefore, be sure that the month you specif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in the LATEST month which you want included in the bill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pared.  If a bill is due during that month, it will cov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months since that case's last bill was s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e last bill was prepared during the middle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nth whose bills you now want prepared, the new bill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ver that entire month (not just the portion of the mon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was not already billed), as well as subsequent month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a bill is not due for a case whose billing interv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greater than one month, that case will be skippe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lling purposes, and no bill will be prepared.  Case ski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ng occurs only in the Actual Mailing billing mode.  P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illing statements, however, may be prepared for any cas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any month, at any time.  You may also force ManageX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pare a case's Actual Mailing bill if you designate i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e Number on the billing Hunt Gates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y not to prepare a case's bill for a particular month if t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any likelihood that more work will be done for that case du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month.  For example, resist sending the January bills on 1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anuary if you are likely to do any more work during January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re to provide some services between the 19th and the 31st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have to re-prepare January's bills in order to advise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ients of those services.  Those services will NOT appear on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bruary bills if January has already been billed (though Janu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es WILL appear on February bills if January has NOT been bi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t).  The only exception to this advice against billing for part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s is that you may consider such a bill for a case if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be doing any more work for that case during that month (as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rue if the case were comp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ecommended that you establish a routine whereby you re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larly prepare each month's bills at the beginning of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 (ie: send January's bills sometime in February).  If you sti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is routine, your billing will run easily, without your havin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ry about the various caveats contained in this discussion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st the temptation to alter this routine in what you might con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r "special" circumstances, you will keep your billing procedu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mplicated and smooth.  In those few instances when you MUST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e a bill at an unusual time, you can feel confident that Manage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follow your wishes.  But, for the sake of keeping your inter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procedures as simple as possible, strive to do ALL your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on a regular bas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8.B.3  Hunt G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nally, a familiar Hunt Gates screen will appear.  You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gates, just as you do in other modules of the program, to se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t the cases for which you want statements prepared.  For examp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hunt only those cases whose last payments were before 22 Janu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987, select item D and enter "22 JAN 87".  However, the first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your billing each month, you should leave the Hunt Gates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ly as they are initially set, so that you will insure ALL CA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FOR BILLS WILL BE B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Hunt Gates initially appear, they will be set to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ageX prepare a bill for EVERY case due one.  A case is consid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for a bill if:  1) the number of months established as its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Interval (in the CASES module) have elapsed since the last b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s sent; and 2a) that case has had some activity since its last b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s sent, or 2b) you are due some money for that case.  A cas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be billed, even if no activity has occurred since a case's l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, if nine or more months have elapsed since that bill was s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TE: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 case for which you are owed money should g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billed more than nine months.  To allow a longer lap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risk the loss of balance-forward data.  ManageX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eature which is designed to automatically prepare a b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each case that has gone that long without a b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ssuming that the client still owes you money).  Howev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are ways you might accidentally cause this prot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defeated.  Therefore, YOU must insure that nine month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ver elapse between any case's 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ALL CASES DUE BILLS TO ACTUALLY HAVE BILLS PREPAR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NOT CHANGE THE HUNT GATES THAT INITIALLY APPEAR.  ALWAYS MAK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ACTICE OF PREPARING BILLS FOR ALL CASES DUE THEM AT LEAST ONC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 not want the statements printed, but would prefe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on the screen, press ^P (the print toggle) JUST BEFORE p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g F6 to begin hunting for cases to be billed.  Differing from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modules, the print toggle in this one is initiall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8.B.4  First Case to be Prepa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press F6 to begin the hunt, you will be asked to d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gnate which case is to be prepared first.  ManageX initially assum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one in the file, but you may change this assumption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ing the Case Number of the case with which you wish to begi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most cases, you should simply press RET to ignore the prompt (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 ManageX to stick with its assumption).  But occasionally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want to start somewhere other than at the beginning of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8.B.5  Setting the Print Mode and Aligning the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xt be asked whether the printer is turned on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he bills displayed on the screen, answer with an "N", for "no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answer "Y".  If you answer affirmatively, you will b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rtunity to select the print mode, using the button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of your printer (assuming your printer has this featur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re happy with the default printer settings, or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ManageX (in the CUSTOMIZING THE PROGRAM section) a seri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to send the printer before preparing bills, you may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 this i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, you should align the paper in the printer.  Make sur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head is one inch below the top of the first sheet of pap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 if you are using letterhead, you must follow this instru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one inch below the PAPER TOP, not below the letterhead).   If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letterhead, though, you should have told ManageX (in the CUST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ZING THE PROGRAM section) how many lines there are to the bottom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hea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.8.C  PRE-BIL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e-bill will show ALL the pertinent data for each trans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, even though the actual bill prepared for the same case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pared in a less detailed format and may have some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ed or expanded.  Abbreviations MAY appear as such on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s, but actual bills will spell out the items being abbrevi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 bills will not show items intended to be hidden, such as it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ose descriptions begin with asterisks, but pre-bills will may the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e-bill is not intended to be a perfect reflection of the act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, but rather an informative tool to help you review what has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during the period being b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ransaction reflected on the pre-bill will be accompan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a reference to that transactions' record number.  If you ne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an item, you will know exactly which record to edit befor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bill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ottom of the pre-bill may contain a reminder ("Apply ..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") to apply funds in the client's acct A or acct B to his deb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minder may also be to the effect that you should consi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ging the client the agreed upon fixed or contingent fee or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ge the client interest.  If you wish to apply the funds ab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you are being reminded, put a check mark in the blank space, 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r secretary will know that an appropriate record needs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 before the Actual Mailings are prepared.  For instance, if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re now time to charge the client the agreed-upon fixed fee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check "Apply Fixed Fee ___".  Your secretary would then kn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she has to make a service/fee entry for that case in the am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fixed fee before the Actual Mailing for that case is prepared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fixed fee will not b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8.D.  STATEMENT RE-PREP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hould avoid having a bill prepared for a month prece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for which another bill has already been prepared.  For examp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February's bill has already been prepared, and you subsequen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January's prepared again, you will also have to re-prep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bruary's.  The reason for this is that the beginning balanc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ill already prepared for February will have been based up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ing balance for the January bill already prepared.  If you w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to go back and change January's bill, the January ending bala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ght not be the same as it had been before.  Therefore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balance for the February bill already prepared might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nger be accurate.  Only if you prepare February's (and any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ceeding month's) bill again, will all beginning and ending balanc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consisten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8.E.  "UPDATED COPY"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X will sometimes prepare statements that contain the no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ion, "**** UPDATED COPY ****".  The reason is that, after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ed a statement for a case, you have subsesquently alter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data base upon which that statement was founded.  Assu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that, on February 20, you prepare a JAN88-FEB88 bil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SMITJO1 case.  Then, on February 26, you enter a new serv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at case.  When ManageX takes in that new service, it will realiz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bill already prepared for February (the JAN88-FEB88 bill)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 to be redone, to reflect the new February entry.  Therefore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 time you do a bill for SMITJO1, that bill will automatic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 the period JAN88-FEB88, so that the client will be informed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han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 if you waited until May to prepare the next bil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nuary and February would be included in that bill.  Manag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utomatically set the period of that bill to "FEB88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88", thus insuring inclusion the new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help keep the client from becoming confused at receiving a seco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 covering a period for which a bill has already been receiv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, "UPDATED COPY", will be printed on th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9.   ADJUSTMENT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odule is used to enter write-offs and other bill-refi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justments.  Adjustments are entries which you want to be inclu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lls, but which do not fall under any of the more specific cl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fications recognized by ManageX (services/fees, receipts, and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rsement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nter the ADJUSTMENT module, press "W" (for "Write-off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Adjustment") while you are in the MAIN MENU.  Whe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MENT MENU appears, select "M" to create the adjustm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be asked the adjustment's effective date, and then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hown a screen of items to be filled in.  All are self-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natory, with the exception of "(W)rite-off or (C)harge".  I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justment amount is to be subtracted from a client's bill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press "W", since your intention is write it off.  If, instea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sh to add to your client's debt, press "C", since you inten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him more than he would otherwise ow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10.   CODES, AREAS OF BUSINESS, NUMBER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10.A  CODES (ABBREVIATIONS, CATEGO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-LBCODE.DAT file contains three types of informa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conforming to the same general format.  It holds a listing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 1) service code, 2) income category, and 3) expense categor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ne in the file consists of an abbreviation (from 1 to 3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long) and the statement being abbreviated.  Other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s are also included, as described below.  You are encourag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his file with EDIT.COM, so that it fits your needs exa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 to EDIT.COM (to examine M-LBCODE.DAT) by pressing ^E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is displayed.  When the EDIT.COM menu is on the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`E' (for "Expense/Income/Service" file) to modify M-LBCODE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 may have a total of up to 200 lines.  The items in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must be lined up EXACTLY, and each line must end with a carri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.  The abbreviation may be from one to three character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ngth and must begin in column 1.  The statement being abbrevi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begin in column 6, 7, 8 or 9, and may not extend beyond colum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.  The TAB key in EDIT.COM will help you align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have blank lines which contain no information, and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have lines containing headings, but you may have no more than 2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10.A.1  Income/Expense Category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using a line for an income or expense descrip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xt-to-last item (beginning at column 33) may be the incom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nse category, and the first item (the abbreviation) may be lef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ank if you wish.  That category may be any number between 1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9999.  Do not use zero.  Begin your category entry at column 33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it is an income category, begin the entry with "I-"; if i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xpense category, begin it with "E-".  For example, an inc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egory is represented by "I-1001", while "E-2054" represents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nse category.  Do NOT use the same numbers for both expen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income categories.  For instance, do not designate both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egories: I-2054 and E-2054.  And DO NOT USE FRACTIONS to design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ies -- only WHOLE number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10.A.2  Optional Category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may be up to four levels of income and expense categori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is the income-expense distinction mentioned above ("E-"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, "I-" for income).  The next level is designated by a d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iption (the second item in each line, remember?) containing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pital letters.  The level following that one must have at least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 of the description capitalized, but NOT ALL the letters.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level must not have ANY capitalized letters.  Take a look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-LBCODE.DAT file, as provided by Integra, to see exampl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ategor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.10.A.3  Optional Account Numb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 line is being used for an income or expense category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item may be the account affected by any transaction invol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tegory which is the subject of that line.  This item i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to owners of ManageX II, since that program does not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with accounts.  ManageX III &amp; IV, however, contain completely in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ted bookkeeping fun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10.A.4  Optional Service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line is being used for a SERVICE, rather than a disbur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t or receipt, the last item (beginning at column 43) may b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ge rate for that service.  You may enter a TmKeepr Hourly 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vel by entering "L" and the number of the rate level at whic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e will be charged.  For example, to charge the service at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ployee's rate level 1, enter "L1" at column 43.  To charge a fl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e, rather than a fee rate level, enter the hourly rate, prece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a "$".  For example, if the service is to be charged at $70 p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ur, regardless of who does the work on it, enter "$70" at colum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3.   If a line has a charge rate at the end, that rate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d for any service whose Description (entered in the 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CES/FEES module) BEGINS with the corresponding abbreviation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ge rates contained in this file take precedence over any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otherwise apply to a rendered service IF (and only if)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e Description BEGINS with the abbreviation to which the char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e appl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.10.B  AREAS OF BUSIN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-LBAREA.DAT file supplied by Integra contains a listing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reas of business.  You should edit this file to fit your need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should consist of no more than 24 lines (make sure that no blan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remain at the end of the file).  Each line may be up to 77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ong and must end with a carriage RETurn.  Unlike the 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BCODE.DAT file, you are not required to line up certain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M-LBAREA.DAT.  Use EDIT.COM (^E, pressed when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) to set up this file.  In EDIT.COM, select the (O)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and enter "M-LBAREA.DAT" as the name of the fil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10.C  NUMBERING SYSTEM PROPOS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numbering system is one that allows you to easily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ber each case number.  It is recommended that such a number consi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first four or five letters from the client's last name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two or three letters from his first.  Under this system, the c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or the first case you handle for John Smith would be SMITJO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r. Smith's second case would be SMITJO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11.   USING MANAGEX WITH OLD C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intend to use ManageX with cases that were opened bef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btained ManageX, you will have to enter their data into ManageX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You should set up the records for these cases in the same m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r as for your new ones.  Likewise, you should enter transactions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do with your new ones.  Treat them in every respect in the m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r that you treat your new cases, except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when ManageX prepares a bill, it will include a b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ce brought forward from the preceding month.  However, when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BEGIN using the program, its data base will contain no infor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 about what the balance was at the end of the last month (or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at all, for that matter).  The first transaction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for each case, therefore, should be an ADJUSTMENT.  I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ient owes you money, the adjustment should be a CHARGE; if you ow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m money, it should be a WRITE-OFF.  In either case, the adjus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's description should be something like, "Balance prior to comp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izing billing."  The first bill prepared will contain this adjus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t, instead of the usual "balance-forward" line (which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 on subsequent bill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12.  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ing are many of the messages which ManageX may give you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the least obvious messages are included, and they are arrang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possible,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.12.A  "Aborting because [hard disk] is full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no more room on the hard disk for the information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ageX is attempting to write to it.  Therefore, the attemp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e that data has been aborted.  Whatever new record or file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s just been prepared has been lost because there is no plac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problem is that you have too much information on the h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.  The solution is to remove that information which is no long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re likely, you have allowed a build-up of unneeded data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have been omitted long ago.  Look through your case record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you really need to continue tracking all of them?  If not, om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se you no longer need to follow.  Of course, you should make s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 have archive copies of all data before you omit them. 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your employee records, omitting those which are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feel that you cannot omit any ManageX data, you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t the program and review files kept on the hard disk's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directories.  Perhaps some of those files can be transferr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floppies and then deleted from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12.B   "Acceptable master record [number] does not ex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attempted to assign, as a masterRcrd, a case which do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exist on the hard disk.  Before you subordinate any case 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sterRcrd, you must first have created the mas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attempting to set up a "client" record, it will a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its OWN master.  Therefore, its masterRcrd and Case Number mus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dentical.  Then, when you set up that master's subordinate cas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will have its own individual CASE number, but you will assig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a masterRcrd number identical to THIS record's masterRcrd nu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.12.C  "Are there cases subordinate to this one (if so, do no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mit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hould not omit a master that has a subordinate case.  To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could cause those subordinates to be overlooked in some search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c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not SURE that there are NOT subordinates to the c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trying to omit, answer "Y", and the omit tagging routin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aborted.  You may then find out whether there really are su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ordinate cases by (H)unting for all cases with the masterRc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in question.  If you still want to omit that master recor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first assign a different masterRcrd number to its sub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nates (in which case the FIRST of the present master record's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tes must be the new ma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12.D  "Cannot prepare such an early bill for [case name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attempting to re-prepare a bill that was origin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ed quite long ago.  ManageX does not have enough stored in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ion to allow you to do so.  Generally, you may re-prepare a b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was originally sent as long as about a year ago, but this fact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vary, depending upon how many times you have prepared Act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s for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not re-prepare the bill.  Just press RET to skip o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and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essage will sometimes appear if you attempt to prepar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's bill for a period earlier than the earliest data availabl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essage will also sometimes appear if you attempt to prep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ill for a period beginning more than about 10 months ago.  Manage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not prepare such old bil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12.E  "Case not on disk ...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e are two possible causes of this message.  The firs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case number you have just entered cannot be found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d disk.  If you inadvertently typed in the wrong number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redesignate the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cond possible cause of the message is that a transa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s been encountered which refers to a case not on the disk.  Thi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ably a case which has been omitted from the CASES file, but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has transactions which have not been omitted.  Just press 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12.F  "End of file reached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essage means that the end of the file through whic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 is being conducted has been reached.  If you were looking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articular record, and it did not show up before the file end w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ched, double-check your parameters (or gates) for the search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sure that you are checking the appropriate date range and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in the appropriate module.  If you are searching for a sp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fic record in either the ADJUSTMENT or the RECEIPTS module, and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locate it, try the other module (adjustment and receipt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ds are kept in the sam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.12.G  "First case to be processed (if not the first one 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essage occurs whenever you are preparing bills for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 in the file.  You would normally elect to begin the bill pr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tion with the first case in the file.  To do so, just press RE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, however, you wish to start with a case other than the first on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enter its number here.  This feature is handy if your pri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malfunctioned in the middle of bill preparation.  When the pro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m is fixed, and you are ready to resume the bill preparation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not want to start all over.  You would just enter the c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of the case where the malfunction occurred, and ManageX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the bill preparation with that case (or with its masterRc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12.H  "Improbable date, since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day's date cannot fall before the month in which fell the l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that ManageX was used.  It also cannot fall beyond 28 days f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wing the last date used.  To allow such anomalies could ca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ageX's file updating procedure to produce errors.  You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re that files are created for every month that ManageX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use.  If more than 28 days really HAVE elapsed since the last u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hould first enter a date falling within that 28-day period.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low files for that month to be created and updated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intend to make entries in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12.I  "IO err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F0 -- There is not enough disk space for the file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ying to make or exp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F1 -- You have probably designated a disk drive that do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exist.  If the program has aborted, re-enter it, and try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y again.  Another possible problem may be that you have too m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on your disk.  If this is the case, you will have to elimin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of them (but be sure to make archive copies first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12.J  "[date] is an unacceptable d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used the wrong format for a date entry, or the dat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entered is out of ManageX's acceptable range.  Try using the "D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 Yr" format (eg: enter 15 December 1987 as "15 Dec 87") 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on Yr" format ("Dec 87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12.K  "Master record [number] does not exi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ase you have specified for this service or fee refer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masterRcrd which does not exist.  You have probably omitted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sterRcrd from the hard disk.  Do not continue with this servic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e entry until you find out what happened to that masterRcrd. 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6 and then go to the Case (E)dit mode to see if you can f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se number specified as being missing.  If you cannot find i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have to (M)ake it or change the reference to it in each c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which refers to it as a ma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12.L  "month is wro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entered a date containing a month which does not exis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sure that you use only the first three letters of the month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ernatively, you have entered a date for a month whose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not open.  Go back to a menu and again start the procedure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ed in the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12.M  "No Paper writing device PR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essage is from DOS, not ManageX.  Make sure that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 has paper and that it is set to print.  Then press "R" (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12.N  "No such co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essage is caused for one of two reasons.  First,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just entered a backslash, which causes ManageX to look for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breviation.  If an abbreviation matching the characters just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ding the backslash is not found, this messasge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, you may have entered an expense or income code that do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12.O  "Retainer limit ... Billable+NonBillable this month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note reminds you that this service or fee will ca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service/fee charges for the month to exceed the monthly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iner limit set in this case's record.  Since the limit has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eded, you are free to charge the client for your work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sh to charge the case for this transaction, you should en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ount to be charged and finish the entry with a ^C (for 'charge'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usual 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12.P  "See Statement Re-preparation Instructio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ust re-prepare bills for months subsequent to the mon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billed.  See "Statement Repreparation" in the BILLS sec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12.Q  "That Code is not assign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attempted to designate an employee code that ha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assigned to an employee.  Make sure that your employe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s an employee with that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12.R  "That record is not in [MonYr] [record type]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designated a record number greater than the largest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18.S  "The entry just made is too old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just made an entry which would require updating bi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hich ManageX no longer holds pertinent information. 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the record to its condition just before the entry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entry was a mere change to a record that already existed,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(E)dit mode and change it back.  If the entry was a new tra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, omit it.  This message will probably appear again aft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aken the corrective action, and you may ignore it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a bill to reflect the change you are here being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liminate, you should enter the transaction during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, not a pa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12.T  "The master record cannot, itself, have a masterRcr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ttempted to assign to a case a masterRcrd which, i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, looks to yet another record as its master.  This is not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wed.  A record which is, itself, subordinate to another may no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sterRc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12.U  "This item cannot be changed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rtain items may not be changed in the Hunt mode.  Try ma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hange in the Edit mode.  Even in the edit mode, though, t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n item that cannot be changed, in which case the only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rse is to negate the effect of that record by (^O)mitting i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(M)aking a new one with the proper data.  In particular,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ver change a Case Number in the CASES MODULE.  To allow you to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would potentially leave "in limbo" several transactions (servic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bursements, etc.) that had been linked to that c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12.V  "TO DATE: Srvc/Fees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ssage appears at the bottom of the screen when ente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e or fee.  You are being told some of the TOTALS accumulat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(not including the record presently being entered) for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.  This status report may be useful for determining whether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charge the client for the service you are currently en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12.W  "Too many records in [file type]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cord you are attempting to create would take the tot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of records of that type over the maximum which ManageX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.12.X  "Total Srvc/Fee Max: ... To date: ... This charge adjust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vice or fee you have just entered brings the total 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ces and fees charged to this case over the "Total Srvc/Fee Max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tablished in the this case's record.  In order to prevent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imum from being exceeded, ManageX has adjusted the charge for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or fee to the greatest amount which will not cause the max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m to be violated.  If you wish to override the program's automat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on against accidental overcharging, you may do so by e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the amount you wish to charge and ending the entry with a ^C (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charge') instead of the usual RET.  If you wish to change the "Tot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rvc/Fee Max" for this case, you will have to go to the CASE modu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dit this case's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.12.Y  "Write fault error writing device PRN -- Abort, Retry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gno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essage is given by DOS, not by ManageX.  You are be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ld that the computer is trying to send something to the print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that the printer, for some reason is not accepting it. 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ered the three choices of Aborting, Retrying, and Igno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ure that your printer is on, that paper is inserted, and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roperly set to print.  Then press "R" (for Retry).  The comp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 will again try to send the data to the printer.  If the s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reappears, recheck your printer setup and press "R"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e Ignore and Abort options only as a last resort, si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result in the program's ab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.12.Z  "You must re-do [case number] bills ..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sequent to your having prepared the cited case's bill f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icular period, you have changed some transaction data which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fect that period's bill (as well as bills for subsequent periods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ust, therefore, re-prepare a bill for all periods whose balanc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ght be affected by the change(s).  BEGIN WITH THE BILL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 WHOSE DATE IS MENTIONED IN THE MESSAGE, AND DO EACH SUCCESS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 (or other regular billing period) IN TURN.  Of course,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not already sent bills for those periods, you may ignore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.12.AA  "You want this amount to be greater than the outstand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vances?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trying to allocate toward outstanding advances a por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your receipt which is larger than the current advance balanc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ill normally result in a negative current outstanding adva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lance.  An exception to this rule may occur if you are correc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ld receipt record, but you should usually avoid allocating an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 exceeding the current advance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vance balance shown is always the current (latest) b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ce.  It may not be the pertinent balance if you are correcting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ld receipt record, since, in that case, you would be more interes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what the advance balance was at the time the record was origin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.  If you are editing an old record, you might see fi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 the current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nswer "N", the your allocation will not be accepted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ess "Y", it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.12.BB  "You want to use the open/close toggl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pressed ^C while in the Case Edit mode.  ^C opens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ses a case.  If you intended to press ^C, and you want to open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se the case, press the "Y" key; otherwise, press "N", and Manage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tore that case's information as it now stands and take you b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CASE MENU.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