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PDPROLOG from Automata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Prolog are available from A D A wit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$29.95 to $99.95. Full details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accompanying PDPROLO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3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0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ROLOG.EXE 134866 ver. 1.7     [PDPROLOG 1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log interpreter for programmers. It requires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0 or higher and at least 210K of memory. (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with 253K or b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ROLOG.DOC  39552 ver. 1.7     [PDPROLOG 2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640 ver. 1.7     [PDPROLOG 3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   .PRO    256 ver. 1.7     [PDPROLOG 4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    .PRO    512 ver. 1.7     [PDPROLOG 5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  .PRO    768 ver. 1.7     [PDPROLOG 6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.PRO   1280 ver. 1.7     [PDPROLOG 7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.PRO    640 ver. 1.7     [PDPROLOG 8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 .PRO   1920 ver. 1.7     [PDPROLOG 9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.PRO    768 ver. 1.7     [PDPROLOG 10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YM  .PRO   1280 ver. 1.7     [PDPROLOG 11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ULES .PRO   1024 ver. 1.7     [PDPROLOG 12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   .PRO   3968 ver. 1.7     [PDPROLOG 13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  .EXE  68352 ver. 1.7     [PDPROLOG 14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.PRO   1024 ver. 1.7     [PDPROLOG 15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.PRO    256 ver. 1.7     [PDPROLOG 16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P    .PRO   1664 ver. 1.7     [PDPROLOG 17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.PRO    256 ver. 1.7     [PDPROLOG 18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 .PRO   1664 ver. 1.7     [PDPROLOG 19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XT.PRO    384 ver. 1.7     [PDPROLOG 20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B  .PRO    384 ver. 1.7     [PDPROLOG 21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   .PRO   4736 ver. 1.7     [PDPROLOG 22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NT   .PRO   1152 ver. 1.7     [PDPROLOG 23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  .PRO    640 ver. 1.7     [PDPROLOG 24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.PRO    256 ver. 1.7     [PDPROLOG 25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.HOP   3456 ver. 1.7     [PDPROLOG 26 of 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LAUSE.PRO    384 ver. 1.7     [PDPROLOG 27 of 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