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ve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32 - 160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onton, Alberta, CANADA  T5P 3E9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Edmonton RCPM's (403) 454-6093, (403) 461-9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5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let me thank you for your patience and understanding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LONG time in coming - but here it is. The first release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long-used CPM utility NSWE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that have helped make this version possible (Dave McCrady,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s, Jim Lopushinsky, and many others), Thank You for your time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that will use NSWP in the coming months appreciates the effor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pu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in this archive is a preliminary release, and one featu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- the SQUEEZE function. This should be corrected by 02/10/87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are waiting for this feature, please hold t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iscover any bugs (horror!) in this version of NSWP, or any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hesitate to leave a message on any of the Edmonton RCPM'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lin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ocumentation will follow, but for those who know the 8 bi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swp (that documentation is enclosed as NSWP.WS, a WORDSTAR file),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The 'I' command activates timestam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The 'W'ildcard function will accept a '!' as a 'not' indic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 can w *.*, then remove *.exe from the tagge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!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The move, copy, and log commands accept paths, but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The 'F'ind command remembers the last specification,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for the next occurance with just a carriage retur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Copy and move check free space on the destination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The new command '!' exits to DOS, so you can invok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(even another copy of NSWP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NSWP uses a dynamically allocated 64K buffer for the copy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NSWP automatically senses Concurrent DOS, and use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 sequences for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You should have ANSI.SYS installed (This will be optiona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ure version of NSW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few more things, but this should hold you until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enjoy this program. If you do, please write me and let me k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, let me know that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PLEASE DO NOT SEND MONEY FOR THIS PROGRA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shareware, it is good old fashioned Public Domain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, written in C (with bits in assembler), will be mad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Edmonton RCPM's. I do request that any updates you may mak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be sent back to me (I like to know when you find bu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laimer and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this program has been tested on many systems,  I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no  liability  or responsibilty to the user  or 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 or entity with respect to any liability,  loss or 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,  or  alledged to be caused directly or indirectly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 including,  but  not limited to,  any  interrup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,  loss of business, anticipatory profits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resulting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rthermore,  although this program has been plac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,  I retain all copyrights to this program,  bo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.S.A and in Canada,  and pursuant to this,  this progra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BE  SOLD BY ANY PARTY unless specifically authoriz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,  Dave Rand,  in writing,  prior to  the  first cop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.  As  well,  this program MAY NOT BE INCLUDED IN 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FOR SALE,  even if this program is indicated as being '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c domain'. All of the above applies to both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well  as derived,  or modified copies of  the  original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 copies  of  this program MUST NOT  have  the 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violated, changed o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6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didn't expect it so soon, but here is the previously un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8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 are some new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Squeeze is 5-8% MORE efficient than the older 8 bit NSWP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ter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If you Zoom on a directory, that directory will be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Zoom on '..', you will go to the previo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ing on '.' will re-log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A new command (".") has been implemented - This comm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to create a new directory. It need not b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irectory, nor the current drive. You may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"E:\new\old\older\oldest". As with the standard DOS 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, all directories but the last one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The delete function now will delete a directory. NSW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you if there are files in the directory.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irectory you wish to delete will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NSWP releases an extra 64K during the "!" command, to allow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for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NSWP now puts files from a Squeeze, Unsqueeze, or cop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fect the currently logged directory back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of NSWP. As a side effect of this, TAGGED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queeze or unsqueeze that are not processed (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or for SQ, not a squeezed file for USQ) are UNTAGGED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marked as processed ("#"). This means you can do an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n Erase Tagged to delete all files that were 'dealt wi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ke NSWP much more intuitiv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9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NSWP now supports the timestamping version of SQ/USQ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ueezed files are timestamped, the unsqueezer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and date on the output file. Squeezed file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tamping information appended to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timestamps are present, USQ will leave the fi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set to the current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is is the Homchick/Sharp SQ/USQ timestamp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their planning, files squeezed with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OTALLY compatible with earlier versions of NSWP, US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queezer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A JUMP command has been implemented. This allows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specific file, just by knowing the file numb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y to get back to '..' (always file # 2), to do a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evious directory. Jump also allows you to mov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urrent file by placing a '+' or '-' sign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files you wish to move. +22 would move 2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the list, and -46 would move 46 files up the list.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upported, so -2 from file 1 will move to the seco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1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The FIND command has been extended. If you enter a pat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pec, NSWP will search the directory specified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'children' for the ambiguous filename suppli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.\*.c will look at the current directory, then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y file with the extension ".C". You can also exp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c:*.c, or [current path]\*.c where [current path] i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from the root of the current directory. You can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*.C, which will return all files in all directori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tension ".C". A report on the number of directories sear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number of files matched will be made at the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arch. The search may be aborted at any time with a ^X or ^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5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Once again, then find command has been extended. Now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 (or zoom) to ".." (the previous directory), you ca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file position (normally starts at one)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directory you just came from, just doing a Find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if you were in \pd\asm, and did a zoom to "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nd &lt;cr&gt; would place you at the &lt;ASM     .   &gt;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Nswp is now MUCH smarter in dealing with the buffer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ueezing and unsqueezing files. It uses the whole 64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Q pre-read buffer, then dynamically splits i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/O buffer on USQ and SQ compression phase. As well, NSW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goes the read if the whole file is already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SQ operation. This speeds up squeezing files on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Source code will be made available to those who need i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oint in time. Since heavy work is going on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urage those who wish to work on nswp with m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above address, or at (403) 489-21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1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Well, the long awaited ARC feature is in! To use, just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n an ARC file... NSWP will do the rest. From ins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, you can use the View, Copy and Move functions,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ove files out of the arcfile. Currently you can'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or move files INTO an archive. That will be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. NSWP now uses about 30K more memory. The extrac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lmost twice as fast as the ARC program, but about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ed of PKXARC. As I get time to bit twiddle, I hope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g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2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A few bugs in the ARC decompression were fix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that prevented you from extracting any old-style cr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 CRCs are now checked. A CRC failure does not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You can now Print files from with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3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Squashed file decompression sped up. Getting closer to PKXAR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Bug in delete fixed. Not all files were being era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rectory if you choose to delet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1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Minor bug fix in decompress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</w:t>
        <w:tab/>
        <w:t>Y command fixed. Now correctly sets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