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ing Disk Optim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put an ORDER.DOG in the root directory of each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ample ORDER.D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put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OG=d:\path\DEFAULT.D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your AUTOEXEC.BAT file and put a file like the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DOG file in that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DOG will then be used for floppy disks that do no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D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 = a drive letter. (A:,B:,ect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th\  = a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DOG without setting the DOG= environment string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G 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 being the DOS built in empt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