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EXPENS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ummariz� al� expense� yo� hav� incurre� fo� an� perio� o� time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categor� o� persons, o� fo� an� individua� pers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cree� summarize� th� expenses�� bu� th� Activit� fil� i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o� entr� fo� th� individua�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� ENTR� INT� ACTIVIT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mak� a� entr� int� th� Activit� file�� yo� wil� se� thi� i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EXPENSES FROM THIS ACTIVITY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expens� associate� wit� a� activity�� the� ente� th� amoun�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fo� tha� activit� whil� yo� ar� i� th� Activit� file��  Lat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ummariz� al� o� th� expense� pe� person b� goin� t� th� EXP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� MENU� th� scree� wher� yo� presentl� 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OPTION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� i� t� chang� th� star� o� sto� dat� o� th� summary� I� default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� DAT� :'01/01/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� DAT�  :'12/12/99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an� summarie� tha� yo� generat� wil� b� fo� � 9� yea� peri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woul� lik� t� examin� expense� fo� � tw� wee� peri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whic� yo� wer� o� th� roa� visitin� � person��  I� tha� case�� 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an� ente� th� dat� o� whic� th� tw� wee� perio� bega� a� th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� an� th� dat� o� whic� th� tw� wee� perio� ende� a� th� EN� date��  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report� an� summarize� expens� dat� wil� reflec� jus� tha� tw� 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allow� yo� t� choos� th� nam� o� who� th� repor� i� summarized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default� t� ALL�� whic� mean� tha� al� person� wh� hav� expens� i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� i� th� Activit� fil� wil� b� summarized��  Let'� say� though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s� t� summariz� thos� expense� fo� jus� on� perso� ove� som� per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 B� invokin� thi� option� yo� ca� selec� on� specifi� perso� o� wh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� t� summariz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summarize� thos� activit� record� tha� mee� th� criteri� yo� ent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n� �� an� 2��  The� th� progra� take� th� summarize� expense� 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� post� i� permanentl� int� thes� field� i� th� Pers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te expenses last  summarized  :�    'Time of updat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mmary of expenses for this Person� all activities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an� tim� yo� summariz� expense� fro� thi� menu�� yo� ca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t� th� Perso� fil� an� examin� th� total� fo� eac� person��  O� cour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prin� ou� th� SUMMAR� REPORT�� optio� 4�� an� se� wha� thos� summar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print� th� SUMMAR� REPOR� fo� al� thes� activitie� summarize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3�  Optio� � mus� alway� follo� optio�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