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CON (Version 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Program for Conversion of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tween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ris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uly 31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tually all word processors will allow you to impor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but anyone who has tried it knows that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often less than optimum.  Documents that ar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ay almost always require a great deal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leaning up" to get them into the desired format.  TEXT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"pre-processor" that does much of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automatically.  The ASCII file that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n a form more suitable for importation to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s.  TEXTCON will not eliminate all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, but it makes the job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convenient to divide the functions performed by TEXT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four main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Removing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st common problem when importing ASCII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processors is that each line from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end in a "hard" carriage return. 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have to be removed manually in ord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formatted properly on the new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CON uses a sophisticated algorithm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ections of text constitute "paragraphs"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removes all carriage returns except those at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paragraphs.  (For this purpose, a para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as a block of text where it is desi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 to wrap to following or previous lines when 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or formatting changes are ma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CON can cope with almost any paragrap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difficult ones like fully indented (nes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ging indent, outline style, etc.  It does no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double spacing or first-line indentatio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recognized.  It will handle print-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(i.e., those having a left margin of blanks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as the totally unformatted files used as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ters like NROFF (as long as they use "d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).  It will usually recognize header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s, etc. and will avoid reformatting them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area where its performance is mos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of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Remov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SCII file may have extraneous blanks tha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 if they are imported to anothe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may be blanks at the beginnings of lin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margin or for indented or nested text. 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extra blanks within lines for justified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columns of a table (where tab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able).  TEXTCON removes extraneous blanks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appropriate, replaces them with tabs, thu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 edi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Removing extraneo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ASCII files have extraneous lines that TEXT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 for you.  Double-spaced files ar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and converted to single spacing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onsist solely of "dot" commands (like WordSt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PA) are converted to blank lines.  You can als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 add) lines by setting the spacing betwee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ny specific number of blank line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ecutive runs of more than two blank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uced to two, which may help with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ted for a printer.  TEXTCON also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gnize page breaks and eliminate all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 pages if possible.  The situati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icated if the file contains headers or foo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now an option which can, in certain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 the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Removing or conver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CON translates all characters in WordSta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ASCII equivalents.  It also removes al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ing ASCII characters (except tabs) from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onverts.  It has three optional methods for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line-ending hyphens.  TEXTCON does not al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 the IBM extended ASCII characters, used for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s, letters from foreign alphabe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CON was designed to be as automatic as possib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 so it can be used by someone with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ledge about the files being converted.  Although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options for specialized kinds of conversion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very well on a wide variety of files withou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s are described in a later section.  If TEXT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n't seem to work quite as you want it to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ad those descriptions.  They include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about the kinds of changes TEXTCON mak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nd how you can control the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of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CON is useful for importing text to many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processors, including Microsoft Word, Word Perf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tar, as well as some office automation syste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BI.  If a word processor exhibits problems with "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age returns" when you import ASCII fil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ces are that TEXTCON will help.  Some P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s, including Volkswriter, MultiMate, and PC-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ly require the hard returns, but TEXTCON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, such as double-to-single-spacing con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al of control characters, may still be useful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am making TEXTCON available for distribu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, but I hope that anyone who uses it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s will make a monetary contribution toward the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into develop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un the program, use the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CON [options]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available options are describ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.  (Again, TEXTCON will handle most conversion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 with no options specified, so most users can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ion of options here.)  The file names can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-drive identifier and a path name, if appropriat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cal command with no options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CON A:PROPOSAL B:PROPOSA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s are identified by a preceding hyphen a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, so a command might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CON -T5 -S TEXT.DOC B:TEX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options can be combined, using a single hyphe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CON -T5S TEXT C:\DOCS\TEX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pecify an illegal option, such as -X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display the leg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specified as "infile" must be an ASCII fi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tar file; TEXTCON will not work on an inter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 file.  Some word processors, including PC-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lkswriter, and Superwriter, always keep their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files.  For other word processors, such as Mult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Perfect, or Microsoft Word, you will have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 copy of your file before TEXTCON will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try to convert an internal file, you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an error message from TEXTCON, but when you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ed file into another word processor,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gibber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of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converting a file, TEXTCON analyzes i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 overall characteristics of the document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, it applies a complex set of rules on a line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nd character-by-character basis to determine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ting information.  Because of this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described here are rarely needed. 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certainly try a few conversions befor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se options.  Unless you notice problems or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ious about the options, you can igno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describes each of the convers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in the program.  Note that some of them ar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ed or similar in function.  The first three, -T#, -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-I#, deal with inter-character spacing, whil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, -D, -B, -R, and -P#, all deal with inter-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s are shown in upper case, but lower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a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-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CON was designed primarily for import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re sophisticated word processors, wher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often printed with proportional spacing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d of work, tabs are used extensively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s in a document; multiple space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ly.  For this reason, TEXTCON preserves ta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nverted file rather than expand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s.  In some cases, multiple blanks are prefe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I have provided an opti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T option requires a numeric value (e.g., -T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0), specifying the number of spaces between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tab stop is always at column one.  When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found, enough spaces are substituted in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to position the following character at the nex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p.  The default, of course, (if the -T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at all) is that tabs are preserved;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 means they are removed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-T option is used, TEXTCON's normal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tituting tabs for multiple spaces i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.  This substitution is normally done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rcumstances: at the beginning of a paragraph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line is indented; between items in a colum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; and between a list-identifying number, let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symbol and the corresponding list ent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the item "2.   -S" jus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of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ans that if you have a file tha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s, and you simply want to suppress TEXTC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titution of tabs for spaces, you can use -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eric value to accomplish this.  The numb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n't really matter here, since it is us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the number of spaces to substitute when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found in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ddition to the substitution of tab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s (described above), TEXTCON replaces any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wo or more spaces with a single space unless it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d of a sentence.  At the end of a sente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s three or more spaces with two.  This hel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that have had spaces added to them to jus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margin.  TEXTCON also removes all l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iling spaces from each line i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ome cases this processing may have undesirable s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s.  The -S option overrides both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abs for multiple spaces and the deletion of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that all spaces are kept as foun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You would not normally want to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file with a left margin of spaces, beca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s will then be incorporated in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-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described under the -T# option, TEXTCO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titutes a tab character for multiple spac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indented paragraphs.  The -I#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use a specific number of spaces instead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indented paragraphs to block-styl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requires a numeric value indicating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s are to be used for indentation. 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pecify -I5, all indented paragraph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ed file will have a first-line ind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ve spaces.  Using -I0 will convert indented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lock-style paragraphs (zero indentation).  The -I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has no effect at all on paragraph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ready block-style or have hanging in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CON is designed to recognize double-spac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them to single spacing, but in some rar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might not.  The usual symptom of thi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ed file will still contain many hard carri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of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 and will be double-spaced.  Specifying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will force a file to be treated as double-sp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EXTCON's double-space option is in effec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its own decision or because you specifi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gle occurrences of blank lines are totally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f they simply were not in the file.  Two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lines are treated as if there were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line.  Occasionally you may find that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paragraphs to run together in the conv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be most likely to happen if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ing are mixed in the same documen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TEXTCON will handle thi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B option instructs TEXTCON to leave all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cept those within double-spaced paragraph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if TEXTCON encounters more than two con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ve blank lines (or four in a double-spaced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removes the "extra" ones (in either case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two in the converted document).  It also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gnize print-image files, i.e. on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 page breaks in the form of multipl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form-feed characters at the end of one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the next.  If it does recognize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remove the page break entirely and will re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aragraph broken between the pages.  The -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rides this blank-line 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most experimental option in TEXTC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used with caution.  Its purpose i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headers and footers from page-format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t has the potential to remove text lin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urse, the original file is not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, so if it does not work correctly you can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CON withou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depends on a number of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that your document either has exactly 66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, or it has less than 66 lines p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s form feed characters to go to a new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that a running header and/or footer occu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rst two pages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that the header or footer is only one line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that the header or footer always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e line of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of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file meets these criteria, TEXTCON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 lines, usually even combining paragraph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boundaries.  If a file diverges slightly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ption, TEXTCON may erroneously delete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file.  The best advice is to examin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file that has been created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-P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CON normally leaves paragraphs spaced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re spaced in the original file.  The usu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ingle-spaced documents has one blank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graphs; double-spaced documents usually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 blank lines.  The -P# option lets you chan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ing.  For example, -P0 will eliminate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lines between paragraphs, while -P1 will e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graph with exactly on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P parameter has no effect on paragrap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st of a single line of text; those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lists or tables whose spacing should 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word processors (including WordStar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, SuperWriter, and WordVision) create fil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have carriage returns at the ends of line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ends of paragraphs.  This greatly si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b that TEXTCON has to do.  TEXTCON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gnize these files, but in some rare case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, requiring you to use this optio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  (The usual symptom of this would b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ed file frequently has what should b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graphs combined into one paragrap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C option indicates that all carriage retur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document are "hard" returns and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d.  You might also want to use this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use some of TEXTCON's other featur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 insertion or double-to-single-spacing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its carriage-return 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 -L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CON automatically determines a "typical"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your document and from this calculates a "cut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used in its paragraph-determinat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line is shorter than the cutoff length, TEXT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s that the carriage return at the end of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put there intentionally, and the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of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the -L# option to override TEXT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your own cutoff length.  Note that the cu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ngth does not include the left margin.  If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the left margin of the document wa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(meaning the leftmost character in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ccurred in position 11) and the cutoff length was 3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with 15 leading spaces followed by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have a length of 15+20-10 = 25, so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er than the cutof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CON is designed to recognize WordStar file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ically and process them accordingly, but in som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s it might not.  Specifying this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will force a file to be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Star file.  For WordStar files, the -C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d on and the -D option is forced off.  (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d WordStar files are still handled correct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processing is different than for double-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 -H, 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described under "POSSIBLE PROBLEMS", below,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ing hyphens are normally preserved and a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ed after them.  This behavior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-H and -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use the -H option, all line-ending hyph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d to be required hyphens.  TEXTCON will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text and will not insert a blank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know that no "soft hyphenation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use the -Y option, all line-ending hyph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umed to be "soft" hyphens, and TEXTCON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entirely.  This is not a very useful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it would be a rare document tha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fely assume had no line-ending required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of TEXTCON's decisions are based on its analy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your input file.  It analyzes approximate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s of text, but this will vary from file to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ile has sections that are very distinct in for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rameters that TEXTCON determin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of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ile may not be accurate for the rest of the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cases, TEXTCON will perform better if you sub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file and process each distinctly format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 from the original file that are hyphenat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line will remain hyphenated, and an extra sp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ed following the hyphen.  For example, the wor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ple will be converted to ex- ample.  You can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nvert them fairly easily by searching for "- "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hen followed by a blank).  The program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ed to remove hyphens at the ends of lines, but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also have removed required hyphens, as i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ident.  You may want to use the -H or -Y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i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converted file is loaded into the new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s may have their columns too close together or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art.  This is because TEXTCON puts tab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s, but it cannot set the positions for the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oon as you set the tab stops where you want th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s will line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s TEXTCON will fail to remove the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a nested or fully-indented paragraph. 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 for this is that the person who created i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line with a tab, rather than using an ind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get around this by using the -T# option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itable tab value (usually 5 is a good cho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blem will also occur if the paragraph is inde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amount from the right margin, making the line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the cutoff length.  Correct this with the -L#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numeric value that is less than the shorte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ure to take into account the document mar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ng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is written in C, using Computer Innovations 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86.  It has been run only on IBM PC-compatibles, but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no reason it shouldn't work on other MS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IDELINES FOR SPECIFIC WORD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gives some guidelines for prepar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 ASCII file transfer with five different wor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s.  It is written with the assumption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ring the files to the NBI Oasys 64 syst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most all of the advice also applies to transf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tar, Word Perfect, and Microsof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of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certain restrictions imposed by the ASCII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that apply to all word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All character formatting, such as boldface, under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cripting, and superscripting, is lost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t applies to remains intact, but th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redone on the target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All spacing characteristics, such as margins, in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tion, centering, and justification are los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graphs, including nested ones, will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at the left margin.  Paragraphs with a firs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nt (i.e., non-block style) will have a tab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Word is probably more compatible with the NBI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 than is any other word processor. 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les to remember when using Word.  The first is to us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her than multiple spaces in your original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cond is to not use the "newline" key (Shift-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istics that you assign to your doc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command (Character, Paragraph, or Division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t in the transfer.  Footnotes entered us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tnote will be transferred, but they will all be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ether at the end of the file and there will be no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ion of where they ar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ave your file in ASCII form, you must use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command with the "Formatted" option set to "No"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e to give the file a different name than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for your document, or the ASCII file will re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ted document file. (If you make this mistak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immediately exit Word and copy the .BAK fil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.DOC file and then try the save aga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 Perfect preserves tabs in an ASCII file, so it's im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t to use tabs rather than spaces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tnotes and endnotes will not be included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; they will have to be retyped on the NBI.  (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changed in version 4.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use the Text In/Out command (Extended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pare/Protect in version 3) to save your file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.  Do not use the Print comman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use the Text In/Out command, do no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 that you use for your document, or th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of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place your formatted document file and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way to get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Write and Volks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from these two word processors can be the most di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lt ones to transfer, because their format is s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style of the particular writer.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CON's paragraph-recognition algorithms really sh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with files from these word processors, 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atively few rules for you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n the Justify option off, so your text is not 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ified.  TEXTCON will take out extra blan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ed for justification, but it occasional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Write and Volkswriter convert all tabs to spa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that tables may not transfer well.  TEXTCON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t tabs back in where they are needed, but will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thi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tnotes will be transferred to the NBI, bu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in the middle of the text that referenc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Write and Volkswriter files are always stored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, so you don't have to do any special type of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transferr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tar files can be converted very effectively by TEXT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limitation is that tables may not transfe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, because WordStar converts all tabs to spa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CON program tries to put tabs back in where nee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always do thi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tar files can be read directly by TEXTCON;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to do a prin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version of this program was written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transfer of documents from microcomputer wor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s and optical scanners to an NBI Oasys offi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of the wide variety of word processor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involved, it wasn't practical to try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different internal file formats. 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was designed to reformat standard ASCII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that could be imported easily into another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of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or.  It was very important that the program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as many different varieties of ASCII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riting styles (indentations, paragraphing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ing, etc.)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program was quite complicated to u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gorithm employed was quite simple-minded, so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s were not handled as well as they could be. 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s based on a year's experience examin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writers with different word processors,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retaries about how they set up different docu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ying the significant patterns of lines a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ommonly occur.  The program now analyzes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nd makes very intelligent decisions abou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nd the paragraphing sty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as the first version to be wid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:  If you used an earlier version and have no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ntribution, please consider doing so n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Renamed the former -L option to 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Changed the -T# option to use true tab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Added new -L# option, as well as -H, -Y, and -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Expanded the file analysis stag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document characteristic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cal line length, standard margin,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formatted, formatted, and print-format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eader and foot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Fixed a bug in the table-recogni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Additional fine-tuning of parameters and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cularly in regard to hanging indents,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, and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XTCON program described above is Copyright, 19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 Wo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CON accomplishes its purpose as described above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carefully, will cause no known damage to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or its files.  All users should maintain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ies of their own files and the author bears no respo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ity for losses arising from their failur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sion of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CON may be freely copied and distributed to oth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one may charge a fee for such distribution,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t disk preparation charge.  All copies of TEXT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accompanied by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intend to support this program, continue to enhanc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ix bugs in it.  If you encounter problems with 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questions about it, I would like to hear from you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ID is 72446,2704.  I also use Gene Plantz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WP BBS in Chic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this program helps you in your work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it regularly, please send me a contribution to help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time I spent develop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21 Green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t Lansing, MI  48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ice phone - (517) 353-5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