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write (c) 1985 by Carl Bu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come To Win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rint is designed to provide an easy, straight-forwar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r saving a portion of the screen and recording 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keystrok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rint will run on an IBM-PC, XT, or compatible using MS-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rint will add these features to an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int any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ump any portion of the screen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int or dump data that is wid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cord a sequence of keystrokes for later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tore a recorded keystroke sequence in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recover a keystroke sequenc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lay back a recorded keystroke sequenc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dit a keystroke sequ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copied as much as you like and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ever you choose so long as the distributed cop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nd are accompanied by the programs documentation.  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for furth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ents . . . . . . . . . . . . . . .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Requirements  . . . . . . . . . . . . .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. . . . . . . . . . . . . . . . . .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ummary . . . . . . . . . . . . . . . . . . . 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  . . . . . . . . . . . . . . . . . . . . .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One - Winprint Settings Display . . .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Editing Rules . . . . . . . . . . . .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Window  . . . . . . . . . . . . . . 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. . . . . . . . . . . . . . . . . . . .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ump Parameters   . . . . . . . . . . 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Recording Parameters  . . . . . . . . . .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Delay  . . . . . . . . . . . . . . . . . 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Keys . . . . . . . . . . . . . . . . .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. . . . . . . . . . . . . . . . . . . . . .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 . . . . . . . . . . . . . . . . . . . . . 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 . . . . . . . . . . . . . . . . . . . . . .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D  . . . . . . . . . . . . . . . . . . . . . 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R . . . . . . . . . . . . . . . . . . . . . .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*  . . . . . . . . . . . . . . . . . . . . . 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Z . . . . . . . . . . . . . . . . . . . . . .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File Editing  . . . . . . . . . . . . . . . 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 . . . . . . . . . . . . . . . . . . . . .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Trouble  . . . . . . . . . . . . . . . . . 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rint is a resident program.  This means that, onc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rint will remain in the P.C.'s memory.  The amount of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or use by other programs is reduced b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ortion of Winprint (about 12,0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rint takes control of the keyboard and uses the Alt and Ctr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various other keys to perform its fun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normally uses a specific key combination that Winprin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, the Winprint functon will be performed instead.  Winpri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be disabled to allow the original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Winprint at the DOS prompt and hitting th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nd activates the program.  The program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ntil the PC is rebooted or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rint                         -1-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rints functions are activated by the follow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Alter progra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ndow, sound, dump file, recorded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, activ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Prin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  Double width print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 Dump the window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Double width dump of the window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  Toggle record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 *  Play back record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Z   One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rint                         -2-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 When Alt-F is pressed the first 14 lines of the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 and the current settings of Winprint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for editing (as shown in figur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ransfer Window   |       Screen Dump Parameters    | Active Key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               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rt Column -  1-   | Dump File: DUMP.DOC             |     Alt-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nd Column - 80-   | Append / Replace -A-            |     Alt-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---------------------------------|     Alt-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rt Line   -  1-   |       Key Recording Parameters  |     Alt-Z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nd Line   - 25-   |                                 |     Alt-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| Key File: RECORD.KEY            |     Ctrl-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x. Columns -160-   | Load / Save :                   |     Ctrl-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|           Playback Delay        |     Grey *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ound -Y-           | Hours -  0-     Sec -  0-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Yes / No)          |   Min -  0-     Run / Hold -H-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One - Winprint Settings Display  (Alt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Edi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ter key (carriage return) ends editing of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by the cursor position and moves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etting.  If the enter key is hit with the cursor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most position, the setting of that paramete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hanged and the cursor moves to the next paramet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key is hit the setting of the parameter is not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ing session is terminated and the screen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improper key is hit while editing an error be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ed.  For numeric entries, if the entered number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value for that parameter an error beep is so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allows the size and location o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to be set.  The Transfer Window is th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hich will be printed or dumped to disk.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and end column may be set between 1 and 80.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and end line may be set between 1 and 25.  The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s parameter is used only with double width pri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ing.  It may be set between 1 and 160.  Doubl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fers are explained more fully in the Ctrl-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rint                         -3-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prints prompt and error sounds may be turne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entries are y or Y to turn sound on and n or N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Dum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p File defines the file into which the Alt-D and Ctrl-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s will dump the transfer window.  If Append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A the data in the current window will be ap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f Append/Replace is an R the file will be er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by the current data.  The Dump File 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nd/or path designations so long as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does not exceed 21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Record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corded sequence of keystrokes may be saved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saved sequences may be recalle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keystroke recording is described in the definition of Alt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File defines the file the sequence will be re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aved to.  The Key File name may contain drive and/o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ations so long as the total length of the file nam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ceed 21 characters.  Load/Save either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recorded keystrokes to a file or loads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file into the keystroke buffer.  If loading 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desired hit the enter key.  Otherwise type L or S (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) and hit the enter key.  Once loaded,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may be played back by pressing the Grey *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s are being recorded at the time a Loa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, the command is not performed.  If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played back and a Load command is given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, the load is performed, the current edi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erminated, and the new keystroke sequence from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back immediately.  This allows one keystrok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and play back another keystrok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 Delay option waits the designated amount of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esses" the Grey * key.  This allows the curren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to be played back unattended at a spe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times may range from 1 second to 255 hours, 59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9 seconds.  The Run/Hold parameter activates and de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lay.  The delay is activated by typing R and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key.  The delay begins to count down as soon as the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.  To stop the delay type H at the Run/Hol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it the enter key.  The delay time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is the current time remaining the instant that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pressed.  The displayed delay time is not upd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even if the tim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rint                         -4-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Keystroke Sequence continually resets and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Delay option for a short delay time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asionally freeze.  If this should occur the only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urn off the power and try again.  As this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has little utility, the problem is not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 in norm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Keys section allows Winprints function key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ed ON or OFF.  A square dot next to the key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is active.  To toggle a function key ON or OFF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ired key combination.  Hitting the enter key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of active keys and displays a "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" prompt.  Hitting any key ends the edit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stores the screen to its origina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Keys section is slightly inconsistent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key may not be used to exit.  To exit use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P  When Alt-P is pressed the section of scre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Column, End Column, Start Line, and E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ttings Display is printed.  If an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printing the print will be aborted.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aborted from the keyboard by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 and Ctrl keys while pressing the Left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D  When Alt-D is pressed the section of scre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Column, End Column, Start Line, and E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ttings Display is dumped to the disk fi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Dump File parameter in the Setting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Append / Replace parameter 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is an A the data is appended to the 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that file doesn't exist it is created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 / Replace Parameter in the Settings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R the current data replaces any data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(if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P This key produces a double width print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window.  Ctrl-P must be pressed twi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begins.  The first time Ctrl-P is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window is stored in memory.  When Ctrl-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the second time each line of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ppended to the line in memory and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If the total number of colum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nstructed line exceeds the setting of Max.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 is truncated at Max. Columns.  Max.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set from 1 to 160.  If an error ocur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the print will be aborted.  Prin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rint                         -5-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ed from the keyboard by holding down the 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 keys while pressing the Left Shift key.  If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essed before Ctrl-P is hit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P sequence will be aborted.  It will b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P had not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P is best used with program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to be printed which is wid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screen.  To print this information, hit Ctrl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re the left half of the display,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display the right half of the data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P again to put the left and right half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together and prin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D Produces a double width dump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 is identical to Ctrl-P except tha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t to the Dump File instead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R  Toggles recording keys ON and OFF.  Hitting Alt-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time causes all subsequent keystro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d in a buffer.  Up to 100 keystrok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d.  Hitting Alt-R a second time ends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 sequences may include Winprints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y use Alt-F to access and chang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.  If the recording buffer overflow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ing a beep is sounded and recor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ted.  After a sequence is recorded,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y Prtsc/* key causes the recorded keystrok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d back just as if the keys were being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Grey * key is pressed while keystrok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ed, the Grey * will be recorded and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ause until the Grey * key is hit again.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 at the keyboard during the paus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ed.  During playback, the keystroke sequ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 where the Grey * key was pressed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use the user has complete control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ting the Grey * key during a pause resumes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keystrok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y * Plays back a keystroke sequence recorded using Alt-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d from a file.  If pressed during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s a pause in the playback string.  If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a pause in playback ends the pa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halt playback of a sequence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 and Ctrl keys while pressing the Left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t-Ctrl-Left Shift Key method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ets playback to the beginning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rint                         -6-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Z  Produces a one second delay in keyboard entry.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d at the keyboard during the dela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zed until the delay expires.  Alt-Z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keystroke recording and playback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s can be played back faster than a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it is sometimes necessary to delay play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trokes until the program is ready to accep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many programs dump the keyboard buff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zation.  Alt-Z gives the program time to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uffer without losing any of the keystok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rule, if a recorded sequence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erly it can usually be corrected by inser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more Alt-Z's at the point in the sequen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ual time delay caused by Alt-Z depends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 the program being run obtains keyboard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halts while waiting for a key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lay caused by Alt-Z will be close to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program only checks the keyboard occas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if a key was hit while it was busy elsew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 will b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rint                         -7-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stroke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provides a means of viewing and editing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which have been saved to a file (see Alt-F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n how to save sequences).  To begin edit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WINPRINT KEY from the DOS prompt (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word can be anything - it doesn't have to be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first ask for the Key File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the escape key at this point will end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  If the entered file is found the keystrok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 will be displayed for editing. 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t is assumed that a new file i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of keystrokes uses a small square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displayable characters (ie F1 through F10, Alt and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combinations, arrow keys, backspace, etc.).  Jus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stroke display is an edit-mode indicator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 modes are MOVE and REPLACE.  Holding down the 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key while pressing the T key toggle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OVE mode the left and right arrow key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the cursor at the portion of the keystrok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changed.   Hitting the enter key while in the MO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s the editing session and displays a prompt as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file in which to store the revis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the escape key while in the MOVE mode ends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cursor has been positioned in MOVE mod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Ctrl-T toggles to REPLACE mode.  Any subsequen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place the keystroke indicated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diting is complete hit Alt-Ctrl-T to toggle to MO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it enter to be prompted for a file name for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ed Keystroke Sequence.  If the changes are not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rint                         -8-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never been exposed, User Supported Softwa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ncept begun by Andrew Fluegelman with PC-Tal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assumption that if a user gets a chance to tr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kes it, he or she will voluntarily contribute to the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Users are usually encouraged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ed programs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rint is being distributed as User Supported Softwar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print, like it, and want to contribute to its fu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, please send $7.00 (cheap!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l Bu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35 Brand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chester, NY    14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ors to the program will be informed by ma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new revisions.  Your voice makes a difference!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will probably not be undertaken without posit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make as many copies of Winprint as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unmodified copies of the program and docum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ev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suggestions, or problems with Winprin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irregardless of whether or not you ever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're a bulletin board SYSOP, program author, or jus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contributing, please don't get a guilt complex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contribute to all the little used program languishing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either.  Just think of Winprint as my way of saying "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s."  My primary motivation for creating Winprint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IBM-PC a better place to work.  I love it, I hop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like it, pass it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rint                         -9-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Case Of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 statement of sympathy for the dist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rint has been tested for compatibility with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software packages as possible.  However, it i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 every PC-compatible computer could be tested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oftware package.  Also, no matter how much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no program is totally bug free.  You use this program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 If Winprint should cause your computer to hang or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st, please let me know.  I will weep with you and tr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t will not assume any furth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print                        -10-                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