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ries of utilities to man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and to examine the interrupt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nother word processing program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.COM  23784 ver. 4.0     [Turbo Script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processor with on-line help, it appears to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ks but full source (written with Turbo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and it shows nic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.000  12544 ver. 4.0     [Turbo Script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.PAS  35461 ver. 4.0     [Turbo Script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IPT2.PAS  11784 ver. 4.0     [Turbo Script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HLP    630 ver. 4.0     [Turbo Script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190 ver. 4.0     [Turbo Script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.DOC  22380              [TerminateStayReady 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utilities to manag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ASseMbler or Pascal source for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.COM    211              [TerminateStayReady 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.ASM   5796              [TerminateStayReady 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  .COM    566              [TerminateStayReady 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COM  16647              [TerminateStayReady 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PAS  32246              [TerminateStayReady 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 .COM  18399              [TerminateStayReady 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 .PAS  29216              [TerminateStayReady 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REE .COM     99              [TerminateStayReady 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REE .ASM   2057              [TerminateStayReady 1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 .COM    245              [TerminateStayReady 1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 .ASM   3248              [TerminateStayReady 1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.PAS  22536              [TerminateStayReady 1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  .ASM   8855              [TerminateStayReady 1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.ASM  13639              [TerminateStayReady 1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 .COM    543              [TerminateStayReady 1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DOC   3555              [TerminateStayReady 1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RES .C    13136              [TerminateStayReady 1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ES  .EXE  11264              [TerminateStayReady 1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ES  .C    14430              [TerminateStayReady 2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PE  .C     8949              [TerminateStayReady 2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.EXE   1024              [TerminateStayReady 22 of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