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6 of 16. King James Version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5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ET01 .KJV   2885              [King James Version 115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ET02 .KJV   3609              [King James Version 115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PET03 .KJV   2853              [King James Version 115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JOHN01 .KJV   1314              [King James Version 116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JOHN02 .KJV   4059              [King James Version 116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JOHN03 .KJV   3044              [King James Version 116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JOHN04 .KJV   2567              [King James Version 116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JOHN05 .KJV   2785              [King James Version 116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JOHN01.KJV   1673              [King James Version 116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JOH01.KJV   1728              [King James Version 116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E01  .KJV   3778              [King James Version 116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01   .KJV   3251              [King James Version 116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02   .KJV   4518              [King James Version 116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03   .KJV   3528              [King James Version 117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04   .KJV   1921              [King James Version 117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05   .KJV   2346              [King James Version 117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06   .KJV   2836              [King James Version 117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07   .KJV   2842              [King James Version 117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08   .KJV   2196              [King James Version 117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09   .KJV   3278              [King James Version 117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10   .KJV   1876              [King James Version 117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11   .KJV   3339              [King James Version 117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12   .KJV   2764              [King James Version 117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13   .KJV   2904              [King James Version 118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14   .KJV   3622              [King James Version 118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15   .KJV   1402              [King James Version 118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16   .KJV   3182              [King James Version 118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17   .KJV   2967              [King James Version 118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18   .KJV   4276              [King James Version 118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19   .KJV   3517              [King James Version 118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20   .KJV   2620              [King James Version 118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21   .KJV   4229              [King James Version 118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22   .KJV   3149              [King James Version 118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.ARC  22806 Files omitted from first release of the King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the Bible. An ARChive extractor is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04   .KJV   3584              [OMITTED.ARC 1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05   .KJV   1920              [OMITTED.ARC 2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18   .KJV   6400              [OMITTED.ARC 3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30   .KJV   2816              [OMITTED.ARC 4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31   .KJV   7296              [OMITTED.ARC 5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32   .KJV   6016              [OMITTED.ARC 6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33   .KJV   6016              [OMITTED.ARC 7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34   .KJV   3712              [OMITTED.ARC 8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35   .KJV   5504              [OMITTED.ARC 9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36   .KJV   2688              [OMITTED.ARC 10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.EXE  32429 ver. 4.5     [File ARChive util. 1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o extract the members of OMITTED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    .DOC  28672 ver. 4.5     [File ARChive util. 2 of 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