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 of 16.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5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48   .KJV   6773              [King James Version 79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49   .KJV   6785              [King James Version 79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50   .KJV   8379              [King James Version 79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51   .KJV  10662              [King James Version 79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52   .KJV   6158              [King James Version 79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01   .KJV   4446              [King James Version 79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02   .KJV   4906              [King James Version 79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03   .KJV   5148              [King James Version 80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04   .KJV   3584              [King James Version 80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05   .KJV   1920              [King James Version 80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01  .KJV   4884              [King James Version 80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02  .KJV   1545              [King James Version 80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03  .KJV   4384              [King James Version 80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04  .KJV   2883              [King James Version 80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05  .KJV   3474              [King James Version 80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06  .KJV   2614              [King James Version 80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07  .KJV   4359              [King James Version 80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08  .KJV   3508              [King James Version 81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09  .KJV   2175              [King James Version 81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10  .KJV   3709              [King James Version 81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11  .KJV   3967              [King James Version 81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12  .KJV   4424              [King James Version 81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13  .KJV   4143              [King James Version 81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14  .KJV   4179              [King James Version 81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15  .KJV   1080              [King James Version 81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16  .KJV  10724              [King James Version 81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17  .KJV   4297              [King James Version 81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18  .KJV   5347              [King James Version 82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19  .KJV   1989              [King James Version 82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20  .KJV   8832              [King James Version 82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21  .KJV   5311              [King James Version 82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22  .KJV   4836              [King James Version 82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23  .KJV   7895              [King James Version 82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24  .KJV   4152              [King James Version 82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25  .KJV   2913              [King James Version 82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26  .KJV   3944              [King James Version 82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27  .KJV   5317              [King James Version 82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28  .KJV   4527              [King James Version 83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29  .KJV   3932              [King James Version 83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30  .KJV   4119              [King James Version 83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31  .KJV   3685              [King James Version 83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32  .KJV   5961              [King James Version 83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33  .KJV   5863              [King James Version 83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34  .KJV   5311              [King James Version 83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35  .KJV   2278              [King James Version 83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36  .KJV   6577              [King James Version 83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37  .KJV   4780              [King James Version 83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38  .KJV   4285              [King James Version 84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39  .KJV   5109              [King James Version 84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40  .KJV   8805              [King James Version 84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41  .KJV   4642              [King James Version 84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42  .KJV   3436              [King James Version 84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43  .KJV   5055              [King James Version 84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44  .KJV   5846              [King James Version 84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45  .KJV   4989              [King James Version 84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46  .KJV   4795              [King James Version 84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47  .KJV   4450              [King James Version 84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48  .KJV   6002              [King James Version 85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01   .KJV   3430              [King James Version 85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02   .KJV   8607              [King James Version 85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03   .KJV   5925              [King James Version 85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04   .KJV   7251              [King James Version 85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05   .KJV   5817              [King James Version 85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