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-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|@|  You are being digested by a mysterious monster --More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-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elcome to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C HACK version 1.03 for MSDOS(tm) compu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Don Kne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 Panoramic Way #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rkeley, CA 94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ctober 30, 1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HACK is a display oriented dungeons and dragons type gam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milar in style to ROGUE played on UNIX(tm) systems but HACK i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cher in character.  HACK has many more monsters and highly varied mag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motivation in HACK is to descend through the dungeon to find the Amu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f Yendor, then return to the surface.  As you travel you will meet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reatures (most of them nasty), find objects (some having magical pro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es), and experience many hazards in the dungeon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C HACK is the MSDOS version of UNIX HACK which was originally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y several people at the Stichting Mathematisch Centrum in Amsterda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SDOS version is called PC HACK v1.03.  To distinguish it from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rsions of PC HACK, the important file names have the number 103 i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 example, the executable file is called HACK103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or all those who have played HACK on UNIX, this is a complet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.03 with a few enhanc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) You can specify the characters used to draw the dungeon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-|+#.  See the GRAPHICS variab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2) If your computer is IBM BIOS compatible, the numeric keyp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moving as well as the usual "yuhjklbn" keys.  Also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aster screen redrawing method is used for BIO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uters.  See the option "BIOSo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3) New options available through the 'O'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"confirm"   If you try to hit tame or peaceful monsters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r dog) HACK asks for confi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"silent"    You can turn off the bell for a quieter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"sortpack"  Your pack can be sorted by object class (ie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eapons will be displayed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"packorder" The order to sort your pack in can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"pickup"    Rather than always picking up objects you step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change the option "pickup" so you only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t what is below you.  Handy for scare mo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s and avoiding picking up dead cockatr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so handy for looking around in shop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icking items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"BIOSok"    If your computer is IBM BIOS compatible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umeric keypad for mov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"Confirm", "sortpack", and "pickup" are ON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4) There is a more than one way to counter cockatrices -- it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onger instant death when they hiss at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5) Floppy, HardDisk and RAMdisk support.  Protection from disk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jor changes from PC HACK 1.0.1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ll PC HACK v1.03 files are incompatible with v1.0.1E. 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ld bones files will work.  The score file has been changed also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uld remove all your old files.  For people who have PC HACK 1.02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ame thing applies -- remove all your ol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onfiguration -- only one environment variable is used now d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verly limited size of environment space available under MSDOS.  The 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f the configuration comes from a configuration file.  See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 HACKDI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version uses the ANSI.SYS driver!  You must install ANSI.SY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version.  In your CONFIG.SYS file you must have a line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VICE = ANSI.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ctually, using ANSI makes that game look more like the UNIX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ecause of IO buff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ACK v1.03 uses time and date information in the game.  You shou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time and date when you boot up MS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mmands new to HACK v1.03 (both UNIX and PC version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  'eat' now lets you eat something you're standing on; you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ave to be able to pick something up before you ea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  selective inventories.  For example I= shows which rings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your inven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:  look at what you're standing on without picking i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#  lets you enter an extended command.  The only ones are "dip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"pray".  Dip lets you put objects in potions.  Pray doesn'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ything except take up some of you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mmands new to PC H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@  Toggles the "pickup" option so you don't have to do "O pickup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"O !picku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!  Starts up another COMMAND.COM if you have enough memory and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o play PC HACK you need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)  MSDOS computer running MSDOS (or PCDOS) 2.0 or gre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2)  The ANSI.SYS driver must be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3)  320K ram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4)  2-360K floppies or a har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figuration of HACK for your MSDOS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configuration of HACK is controlled by one environment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CKDIR, and a configuration file HACK103.CNF.  HACKDIR is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 of the place where all support files go.  The support fi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description of commands an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abridged version of th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 about monsters and objects in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core file (it may be empty, but it should exist). 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ore for each name and player class are saved, but onl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100 scores are k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UM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tune cookie messages (some are true, some are n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ACK103.C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C HACK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value of HACKDIR can be set in your AUTOEXEC.BAT fi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ample, you could have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HACKDIR=c:\games\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n HACK would expect the above support files to be in the \games\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rectory on drive C:  If environment variable HACKDIR is not set, 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all support files ar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dditional configuration comes from the HACK103.CNF file.  Loo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file for some sample configurations for both a 2 floppy system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rd disk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important variables in the HACK103.CNF fil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the directory where some of the level files get left as b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les (a description of previous games).  Also, if the RAMDISK vari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t set, this is the directory where temporary level files ar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ample:       LEVELS=C:\games\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:       the HACKDIR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path can be absolute or relative to the HACKDIR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the directory where any saved games will be k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ample:       SAVE=c:\games\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:       the HACKDIR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r player name is JOE, and the SAVE variable is C:\games\h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n your saved game will be in C:\games\hack\joe.sav.  The pat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bsolute or relative to the HACKDIR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append ";noprompt" or just ";n" to the name of the save pa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program won't prompt you to insert the diskette used for saving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s useful if you have a hard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ample:       SAVE=;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M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the directory where your RAMdisk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ample:       RAMDISK=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:   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efore starting HACK, the bones files from previous games are copi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VELS to RAM.  After finishing HACK, the bones files are copied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nce PC HACK checks the free disk space on the RAMdisk (and on th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sk), and warns you when you're running out, you should play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Mdisk if you have the extra memory.  Even a RAMdisk as small as 100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ytes is very effective in speeding up the game.  To override the RAM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, use the -R command lin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new feature for PC HACK v1.03.  Rather than use -, |, +,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 drawing the dungeon you can use any characters from the character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GRAPHICS variable has 9 arguments that describe the the roo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rridors.  The arguments are all integers in the range from 0 to 255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rrespond to the ASCII values of the characters you want to us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 of the variable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ertical wall, horizontal wall, top left corner, top right cor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ottom left corner, bottom right corner, door, floor, corrid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HACK103.CNF file has an example of the use of this vari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rawing the dungeon in IBM graphics characters.  Check the BASIC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ges G-4,5 for a complete list of the character set and their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ample:  GRAPHICS = 179 196 218 191 192 217 206 250 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:  ASCII equivalents of characters: | - - - - - + .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etermines many smaller aspects of the game.  There are two ki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) boolean, which can be either TRUE or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2) compound, which has a value or sever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s can be set before the game in the HACK103.CNF file an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ified during the game with the 'O' command.  You can change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s at a time by separating the options with com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s an example, a boolean option is "sortpack".  To turn it ON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O sortpack' while playing or have an "OPTIONS=sortpack" line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CK103.CNF file.  To turn it OFF, do 'O !sortpack' while playing or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OPTIONS=!sortpack" in your HACK103.CNF file.  Generally, 4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fficient to identify the option, so 'O sort' is the same as 'O sortpac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n example of a compound option is "packorder". 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ing of the pack when it is displayed in an inventory, you migh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O pack:%)!?'.  Alternatively, have an "OPTIONS=pack:%)!?" line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CK103.CNF file.  The compound option "name" can only be set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CK103.CNF file.  Also, "name" should not have any spaces in it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e truncated to 10 characters in the REC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hen playing, type 'O help&lt;RETURN&gt;' to get a little help o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s.  The HELP file has a short description of all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s new to HACK v1.03 (both UNIX and PC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ixi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ever possible, once an object has a particular inventory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ie. you've had it in your pack), it keeps that letter even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t down and pick it up again.  By default,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only in PC HACK v1.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onf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ther you want confirmation before hitting tame monst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 be very helpful if you have the problem that you hit your d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the shopkeepers by accident.  If you are blind or conf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ough, you don't get this protection!  By default,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i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is TRUE, the bell doesn't ring when you make a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.  By default,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ortp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ther your pack should be ordered by object class when li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ventory.  By default,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ack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order to display your inventory in.  By default, ")[%?/=!(*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change the order, use 'O pack:&lt;new order&gt;' where &lt;new order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set of characters representing the various object type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ample, if you do 'O pack:)[/=' then when you do an invento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'i' command your pack will be displayed with weapons ')' fir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n armor '[', then wands '/' then rings '=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he default packorder has more letters tha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given here.  As in this example, if you don't give a lett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object type, the other object types are automatically 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.  Thus the next objects in your pack will be amulets '"'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od '%', then scrolls '?', potions '!'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ic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ther you pick up things you step on.  If pickup is FALS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 look at things you step on without picking them up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can be toggled between TRUE and FALSE with the '@'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IOS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TRUE, you will be able to use the numeric pad for movemen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anslation from numeric pad keys to keyboard key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eric Pad        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  8  9  -         y  k  u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 | /              \ |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 -5- 6  +   to    h -.- l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 | \              / |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  2  3            b  j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    Del          i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'7' on the numeric pad is translated to a 'y',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keyboard key for moving diagonally up and left.  Shif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Lock modify the translation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eric Pad:         7  8  9  -  4  5  6  +  1  2  3  Ins  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 Shift or Numlock: y  k  u  m  h  @  l  p  b  j  n   i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lock:             y  k  u  m  h  .  l  p  b  j  n   i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ift:               Y  K  U ^P  H  .  L  P  B  J  N   I 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+ NumLock:    ^Y ^K ^U ^P ^H  @ ^L  P ^B ^J ^N   I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'^' means control, so '^H' is control-H.  '@' means no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ccurs.  With DOS 2.0, unshifted 5 does not produce a sca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enable NumLock, you will be able to use an unshifted-5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'.' (the wait command).  If you use the numeric pad for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ound, you will probably want to enable Num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well, if BIOSok is TRUE a faster method for redraw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used.  The faster method uses a BIOS interrupt so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work with all MSDOS machines.  It certainly works for IB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o play the "exact" UNIX version your options sh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S=!confirm,!sortp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ample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ard disk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AVE=;n               (;n -- no prompt requi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AMDISK=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S=name:Bert-C, si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- notice that no LEVELS variable was set.  PC HACK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to the same directory as HACKDIR.  Bert-C means you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"Bert" and you'll play as a cave-per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wo floppy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AVE=a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EVELS=b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AMDISK=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S=name:Gerty-T, female, silent,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make a bootable disk (by using format /s) and put HACK103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nd its support files on it, then use it in drive A whenever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ay HACK.  The savefile will then also be on drive A and the leve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ill be on drive B.  You will be prompted to put in the dis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avefile on it at the appropriate moments.  When the game start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py the bones files from drive B (the LEVELS directory) onto the RAM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n use the RAMdisk for the temporary level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use the same diskette for storing bones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 saving games since PC HACK checks if there is enough room in the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rectory before trying to write out the saved game.  If ther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nough room, you can change diskettes.  However, if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skettes, the diskette you're removing MUST NOT have the level fil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!  In order to save a game, PC HACK must have access to the save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l the level files at 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means that if you are using a RAMdisk for the level file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afe for you to use the same diskette for both bones and saved games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ven if the saved game would be too big for this diskette you can chan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nother diskette.  The advantage of using the same diskette i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on't have to keep swapping diskettes whenever HACK tries to find a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If you want to try this, your HACK103.CNF file should look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EVELS=b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VE=b:\            (perhaps with ;n for no prompt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AMDISK=c:          (You MUST have a RAMdi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S=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don't have enough extra memory for a RAMdisk, or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ep several saved games on several floppies, please use separate flop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 the game diskette (HACK103.EXE and support files), for the leve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ones diskette, and for the save diskette.  Star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GAME DISK:     COMMAND.COM, HACK103.EXE, HACK103.CN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UMORS, DATA, HELP, HH,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s (autoexec.bat, config.sys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EVELS DISK:   empty (or with previous bones 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AVE DISK:    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TES for all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environment variable HACKDIR is the directory that HACK103.C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st be found in.  If there is no value for HACKDIR, it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CK103.CNF will be found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Games are saved in the SAVE directory with filename NAME.sav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 refers to name you are using to play.  Thus it is possible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veral games saved under different names provided you have enough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put HACK103.EXE anywhere, preferable on your PATH so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ve to change directories to play.  When PC HACK starts up,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CKDIR to find the files it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ince PC HACK checks how much memory is available on a disk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rying to write to it, even a relatively small RAMdisk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reatly speed up the game.  A reasonable size might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size of all bones files) + about 60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is will let you get to about level 10 in the dungeon.  PC HACK will w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when it's running out of disk space (which happens if you get deep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dungeon).  At this time you should save the game, then restar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R command line option which tells PC HACK not to use the RAM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w to play HACK -- command lin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C HACK v1.03 has several command lin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u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s the name to use other than the value of the OPTION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: A&gt; hack103 -uTer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A&gt; hack103 -u Ter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append -C, -W, -S, -F, -K, or -T to the name to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 of character you want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: A&gt; hack103 -uTerminator-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means you will play with the name Terminator and you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K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C, -W, -S, -F, -K, or -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lect the character you will be playing as.  This option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ower or upper case (except for -S which must be upper). 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&gt; hack103 -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eans get your name from the OPTIONS line in the HACK103.CNF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play as a tourist.  If PC HACK can't get your nam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ACK103.CNF file, you will be asked "Who are you?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s [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 the scores of the person with this name.  If the nam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given, uses the value of the OPTIONS name.  If the name is "al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 all scores in the record file.  You can erase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record file if you wish, but there must be a record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r HACKDIR directory if you want PC HACK to keep track of 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tells PC HACK to ignore the RAMDISK variable in HACK103.C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option is useful for restarting a saved game after PC 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arned you it was running out of disk space and you saved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: A&gt; hack103 -uFuzzy -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eans let my name be "Fuzzy" and play without using a RAM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nce you have started PC HACK, type a '?' to get help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vailable commands.  Long help will show you the HELP file, short help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w you the HH file.  You can also print the HELP file and keep it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ndy reference.  Other useful commands are '/' which describes the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see on the screen, and '\' which shows you which object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scovered so f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c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When the game ends, either by your death, when you quit, or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scape from the caves, HACK will give you (a fragment of) the list of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corers.  The scoring is based on many aspects of your behavior but a 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stimate is obtained by taking the amount of gold you've found in the c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us four times your (real) experience.  Precious gems may be worth a 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f gold when brought to the exit.  There is a 10% penalty for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rself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nts for beginner HAC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ACK is a Dungeons and Dragons like game where the objec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end into a dungeon to retrieve the Amulet of Yendor and return to the surf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ong the way you will find many items and monsters and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ve to learn how to deal with each 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r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be one of several character classes when you start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ach character starts with different attributes (strength, hit point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different inventory of items (armor, weapons, etc).  You should t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erect classes to see which is best for you.  The class most lik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rvive the first few dungeon levels is probably the cave-person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ach class has its strong and weak points so you should try them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status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t the bottom of the screen is displayed information about you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f being.  You see the dungeon level you are on, how many hit poin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ve now (and will have when fully recovered), what your armor cla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the lower the better), your strength, experience level and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r stomach.  If you have the "time" option ON, you will also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of moves you have tak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little d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You start out being accompanied by a little dog (nameable with the '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mmand) who can be very useful to you -- try not to kill him!  Your d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ill follow you to some extent -- if you carry tripe rations, h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llow you even better.  Sometimes he gets in your way.  Either move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m, or wait (with the '.' command) until he moves.  If you want hi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llow you to the next dungeon level, he must be on a square next t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en you descend or ascend the stairs.  Sometimes he gets hung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fused and hits you.  You can feed him by throwing food at hi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t'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Your dog may get mad at you if you move to a different dunge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ithout taking him with you.  Although he may not hit you, he won't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either.  You'll have to appease him some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Your dog is useful for his fighting ability and because he can pick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nd carry objects.  Of course, your dog might be a female, so chang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he" and "him" to "she" and "he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dunge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dungeon is an interconnected system of rooms and corridor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ooms have doors that lead to the corridors.  You must walk stra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rough a door -- no diagonals allowed.  Some doors (and some corrid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re hidden and you must search for them (with the 's' command). 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must search several times, so use a repeat count (eg '5s').  Some ro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re special and have no doors or connecting corridors.  There is a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 in, though, but you will have to experi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ome rooms have special contents -- some are shops (but be awa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shopkeeper expects payment (the 'p' command) for the items you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re) and some are zoos, full of interesting monsters.  Some rooms are 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see the entire room, and some rooms are dark so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nly the floor nea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o fight monsters, move to occupy the same square they are in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an also throw things at them, or zap them with wands.  It is best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me monsters al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objects you find may be enchanted (that's good) or cursed (t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d) or normal.  Cursed items are generally less effective than norm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so, once you have them on your body they are impossible to remove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remove their curse.  You use different objects in different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)  WEAPONS are wielded ('w') or thrown ('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ome weapons are more effective when used together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get more effect by wielding a bow before throwing ar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'w-' means to wield nothing; ie. be bareh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[  ARMOR is worn ('W') and taken off ('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wear more than 1 piece of armor, but there ar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trictions on the combinations.  For example, you can only we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UIT of armor, but you can always wear an elven clo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!  POTIONS are quaffed ('q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=  RINGS are put on ('P') and removed ('R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only can only wear 2 rings at a time, one on each hand. 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earing rings makes you to use up more food, so use them spar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/  WANDS are zapped ('z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ome wands need a direction to be zapped in, but others do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?  SCROLLS are read ('r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(  TOOLS are applied ('a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example, to use a whistle, you appl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itially you will not know what the potions, rings, wands or scro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o until you use them.  They will have names like "XIXIXI".  Som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bjects are identified as soon as you use them (for example, a scro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ght causes a dark room to be l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Other objects have no noticeable effect.  If it's not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bvious what a scroll or potion does the first time you use it, you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sked to give it a name.  HACK does this so that if you have an idea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at the object does you can name it something appropriate so the nex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find it you will know something about it.  Whenever HACK ask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 it is possible to use ^H or back-arrow to eras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acter, ^U to erase the entire line, and &lt;Esc&gt; to quit without supp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sing some objects gives a message like "You have a strange fee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 a moment, but it passes".  This means the object would hav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mething but couldn't do it now (for example, some scrolls affec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eapon, but if you're not wielding a weapon you'll get this 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call command 'c' can be used to name individual objects, 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bjects of a certain type.  When you do a 'c', HACK asks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 an individual object.  Answer 'y' if you do and 'n'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 all objects of the same type.  Then HACK will prompt you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ventory letter of the object you want to name.  For example, if you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n a silver ring that has inventory letter 's' and notice your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creases by two then you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'c' 'n' 's' 'strength&lt;return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call all objects with the same type as item 's' "strength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n 'c' 'y' 's' '+2&lt;return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call individual inventory item 's' "+2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en you do an inventory you wi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) a ring called strength named +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next time you pick up a silver ring it will be called strength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ill know what it does.  However, you will not know if it will increa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crease your strength!  You will have to put it on to find out or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ve to ident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urse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ings, armor, and weapons can be cursed -- if you put them on or w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m, you will not be able to take them off or wield something els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enchant an object, it will be better than it was before.  Ench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rmor changes your armor class by 1 (eg. you could go from an arm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f 7 to a class of 6 -- the less positive the number, the better the arm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ass, as in Dungeons and Dragons).  For weapons, the more posit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, the better.  Thus a +2 mace is better than a +1 mace.  Some arm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s better than others -- normal plate mail is better than normal ring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ursed rings can be a severe problem because it is not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move them and they cause you to use up food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ntifying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scroll of identify will help you to identify many objec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nerally you just have to use them and see what happens.  Occasional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croll of identify will have the ability to identify several objects.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 is to your advantage to have several unidentified objects before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n identify scroll.  When you read a scroll of identify HACK will ask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ich classes of objects you want identified.  If, for example, you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=/' then for each ring in your pack you will be asked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ntify it.  After going through all rings, you will be asked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nds.  If you do not identify any of these objects you will get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question about which classes of objects you want ident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ince it is difficult to determine what rings do because their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y not be obvious, and because cursed rings can't be removed 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move their curse, scrolls of identify are probably best used to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at is "--More--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Whenever there is a lot of information for you to see, HACK wai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to read it all by giving you a "--More--".  If the "--More--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splayed on the normal response line (the top line that most messa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wn on), then HACK is waiting for you to enter ' ' (the space charac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 &lt;return&gt; (the ENTER k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HACK has printed out a list of information (eg. you did an '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mmand), then HACK will accept ' ' or &lt;return&gt; as well as the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tter of anything in the list.  Where is this useful?  An example i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want to quaff a potion but you can't remember the letter of the p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want.  You do 'q' then '?' and HACK gives you the list of al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tions followed by a "--More--" message.  If you type ' ' or &lt;return&gt;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 back to the prompt about which potion you want to quaff.  If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inventory letter of the potion, you immediately quaff that po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the screen is completely cleared to give you information (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're looking at the help documentation with the '?' command), then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ill be more than one screen full of information.  In this case, ' 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return&gt; mean "show the next screen" and 'q' or ESC mean "sto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Of course, there is much about HACK to discover yourself.  The RUM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le provides helpful clues for playing.  Also, saved games have no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tection so you can save a game and make a copy of the savefile.  Th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ou die trying something risky you can use the copy to restart your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om the sam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the dungeon collapses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On rare occasions HACK gets an error and quits with a collap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ungeon.  This is usually due to a disk error or lack of enough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or, perhaps even a program bug!).  Even though there may be "level.*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les left behind, the game cannot be recovered because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at was in ram is lost.  You can delete the old level.* file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aying a new game, or HACK will do it for you next game.  However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o leave the level.* files behind, HACK will void the next game you p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n remove the old files.  You will then be able to play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improve your luck when playing PC HACK you should 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me '$' or '*'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n Kne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 Panoramic Way #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rkeley, CA 94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Your contribution would be much appreciated and provide encour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o maintain and update PC H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With that aside, you are encouraged to copy this program and gi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o your friends and post it to BBS's.  You can send me mail on FIDOne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de 125/84 (SCI-Fido 415-655-0667 300/1200 baud, 24 hours, 7 d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eople on USENET or ARPANET can reach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UCP: ucbvax!ucsfcgl!kne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PA: ucsfcgl!kneller@Berkeley.ar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find a bug in PC HACK, or you just want to drop me a li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comment or improvement suggestion, please let me know at any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ood Luck and Happy Hacking!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