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KBOX    by     Tim Bur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fixed snow when using IBM colo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s monochrome monitor automatically and changes display to all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time out error indicator - replaced with transmit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on second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KBOX       -for com1 will display graphic screen if you have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BOX=      -for com1 no graphic screen (good for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BOX 2     -for com2 will display graphic screen if you have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BOX=2     -for com2 no graphic screen (good for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a monodisplay the graphics intro is not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ROR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ADY TONE  error in the parameters you g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ED TONE  program is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terupt 1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less than 1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screen only during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 port has not been initialized you wont see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DISPLAY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utting your modem in ALB or if you dont have com2 port type brkbox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the display (although it wont mean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in the upper right hand side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(SPACE, CONTROL ON, POSITIVE VOLTAGE) RS232 signals.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signals are displayed in red, the DCE in green, also uar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 in white. ***** NOTE if you have a mono display everything i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DEFI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</w:t>
        <w:tab/>
        <w:t>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M   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</w:t>
        <w:tab/>
        <w:t>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R</w:t>
        <w:tab/>
        <w:t>OVERRU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  <w:tab/>
        <w:t>Recieve Line Signal Detected --CARRIE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NG</w:t>
        <w:tab/>
        <w:t>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</w:t>
        <w:tab/>
        <w:t>DATA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</w:t>
        <w:tab/>
        <w:t>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</w:t>
        <w:tab/>
        <w:t>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</w:t>
        <w:tab/>
        <w:t>REQUEST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stalls itself in memory and the display can be toggl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pressing the ALT AND LEFT HAND SHIFT KEYS simultae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turned on initialy (if you dont see anything pu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alog or local loopback). Since this routine is active only about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per second it will not catch all error conditions that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normal communication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KNOWN TO CAUSE INTERFERENCE WITH COM PROGRAMS AT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is active while accessing a HALF-HEIGHT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data errors. If so toggle the display off whil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.If anyone has any info about this I would appreciate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ear your comments and sugges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 Burme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