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UZAK.DOC Documentation to MUZAK.BAS and MUZAK.EXE Version 2.22  (5  J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6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ron Ross Priv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Written by Assorted Auth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 MS/PCDOS 2.1 or higher,  one disk drive,  and for the 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 version,   IBM  Cartridge BASIC,  IBM  Advanced  BASIC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 GWBASIC.  It has been tested using IBM Advanced BASIC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version using the IBM Basic Compiler 2.0 on an IBM PC-1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1981 ROM-BIOS and 320K of memory, 257 of which wa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LICENSE:  What's a license? This program is yours to modify, revam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lete, as the case may be. This is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 To use MUZAK,  extract all the files with .MUZ 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the archive MUZAK222.ARC,  as well as either MUZAK.BAS or  MUZAK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MUZAK  from  the DOS prompt by typing "MUZAK"   for  the 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or,  making sure that the BASIC interpreter is available, 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 MUZAK. There is  no  real advantage to running either versio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compiled  version  requires a copy of COMMAND.COM to be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exits,  and the interpreted version requires a copy of BASICA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the  equivalent upon entry.  Once you have started the program,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 Kind  of Songs"  menu appears.  Pick a selection by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 key.   Then the "Pick a Song"  menu appears.   Pick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The  song plays. Either wait for the song to end or hit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quit playing, upon which it will return to the "Pick A Song" menu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ick another selection, or hit &lt;ESCAPE&gt;  or &lt;RETURN&gt; to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Kind  of Songs"  menu.   If you return to the "What Kind of  Song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you may pick another selection or hit &lt;ESCAPE&gt;  to exit MUZAK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ather straightfor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MUZAK:  Do NOT ever leave MUZAK by breaking out of it. Thi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disastrous;   it may crash your system.  Vital functions  are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with by MUZAK and while it's not a good way to program, that'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it is. The reason is described in the nex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ENVIRONMENT:  MUZAK uses the DOS environment,  which is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s  it requires MS-PCDOS 2.1.  It saves the selection mad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Kind of Songs"  menu in the environment.  I  have noticed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 use  their DOS environment for other things as well as  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 COMSPEC  parameter,  particularly PATHs and PROMPTs.  Thu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space is always getting short.  I  have seen two ways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The first, and ultimately the best,  is to get everybody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xpands their environment upon start-up.  One exists, by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.ARC,  but since it requires the October 1982 ROM-BIOS, I  can't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 although I have been told that it works.  The other way is to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 there.  I  don't want to remove anything anybody needs,  but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to put my stuff there.  So the way around this is to get r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not the text.  PATH is replaced by +,  COMSPEC is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*,  the inevitable COMMAND.COM in COMSPEC is removed,  and PROMP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&amp;. If THAT doesn't work, there are other ways, but that la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one I used -- is the best. The problem comes when someon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MUZAK without bothering to &lt;ESCAPE&gt; out of it.  That foolish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ind that he will have crashed his system --  the COMSPEC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tem,  is gone forever! Arrgh! And even if it didn't crash,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 and  prompt would be gone,  and somehow the COMSPEC would earn 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uble. I get worried when I see "Internal Error" errors from 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FILES TO MUZAK:  This is a very easy thing to do.  The form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 in  the accompanying MUZFMT.DOC,  and the only other thing 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is to know that a "music code"  is one of the codes fou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LAY" statement in some sort of BASIC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 MUZAK:   Well,  if you really want to (I only did  it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body asked), I  just compiled it under the IBM BASIC Compiler 2.0 (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works just as well) with the parameters /N/O/R. I just 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 for fun, it doesn't mean anything in this case; and as I underst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 makes all programs,  line numbers or no, work faster. Then I LINK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IBM Link 2.3 with no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 IN TOUCH WITH THE AUTHOR:  Please DO!!!  I  am interested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 regarding MUZAK because I'm starved for it! Only fou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8 months have spoken to me about it,  and although something like  1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ave downloaded MUZAK22  from the TechNet BBS alone, I ha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ut from the sysop --  he did an analysis on his data.  Nobody 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echNet has said anything!  I  have of late started my very own li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,   the English User Group BBS (the idea being that anybody who spe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is a member). The number is (415) 349-2623 and it's in San Mate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. Until I get another computer,  which should be about 1993, the B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p from 6 pm  to 4 am,  and usually  from  8  am to 2:30  pm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Have To Call during another time period,  any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BBS's will do:  TechNet, San Carlos, CA, (415)  595-5079; Charis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 Mateo, CA, (415) 349-6576; or Kay+Fun, Belmont, CA,  (415)  572-821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message on any one of these to "Aaron Priven" and I'll respond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have a CompuServe UserID, but the last time I was on must have b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3 months ago, so I wouldn't count on it, but here it is: 74776,4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sure exactly whose name it's in, but it should work if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ind waiting, on a scale of months.  (Like a quick "You stink,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ering up BBSs with your garbage."  that might do  fine.)   Also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write me using Real Live US Postal Service Mail, if you pre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perusing this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Aaron Ross Priven= 540 Sylvan Avenue San Mateo, CA 94403-3214 US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