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typing Long Command Lines With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  <w:tab/>
        <w:t>keeper [no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eper.bas file allows you to designate a trigg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pens a reverse field window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This window contains the last t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in the template and you can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on the ten key punch of your keyboar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command line. This line will blink in order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which command you are selecting. Then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key again will execute the command line with a car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fter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to designate a trigger key tha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quently on your system. I suggest  control-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keeper.bas file is a binary coded basi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change to ascii should be necessary. The keep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ill automatically create a file named 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run on a basic interpreter.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only on the IBM pc and compati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This file can be put into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un under almost any program that is tex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y it wile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: Backspace erases letters from the template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son it also erases letters from the keep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send mail to me (kent) on the V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P 11/70. I hope you find these program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