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mond, WA  9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(206) 481-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RICE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                          QUANTITY     EACH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Graph (Disk)                    _____      $10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Graph (Registered Copy)         _____      $49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User's Guide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and news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Calc (Disk Set)                 _____      $10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Calc (Registered Copy)          _____      $49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(Disk Set)                _____      $10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(Registered Copy)         _____      $49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shipping COD add $ 2.00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hington residents add 8.1% State Sales Tax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 _____  MC _____ Check _____ COD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#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checks payable to : EXPRESSWARE (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_________________________ State _________ Zip Cod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received this program from a User's Group or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ould like to be put on Expressware's mailing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information on upcoming releases an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ew products, please fill in your name and addres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mond, WA 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_________________________ State _________ Zip Cod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products.  If you have any ideas or comment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better program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working hard to make Expressware software the b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, and affordable products of their kind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input we will be well on our way to achieving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