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 of 2. PROCOMM documentation and supp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14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0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.DOC  10014 ver. 2.4.2   [PROCOMM 13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P.DOC 277264 ver. 2.4.2   [PROCOMM 14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OC .ME     835 ver. 2.4.2   [PROCOMM 15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