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 These disks contain the program PROCOM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several support programs. PROCO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of the communications programs for M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It works with most remote systems, includ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me of the documentation refers to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Just ignore these references as all par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on these two disks in order that novices m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ke the first call. PROCOMM has pretty goo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- just place these files in a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PROCOMM&lt;cr&gt; at the DOS system promp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you will be in terminal mode. Enter AT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OK" appears on your screen, the modem, c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re properly connected and you can dial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y entering &lt;Alt&gt;D. For help at anytime, use &lt;F10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, print out the 100+ pa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14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0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.EXE 165296 ver. 2.4.2   [PROCOMM 1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mmunication programs for MS/PC-DOS computers.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with lots of companion modules which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other disks in the FOG Disk Library. A number o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such as a converter to allow upward compatib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.CMD files, a Timed Execution Facility, and a sor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aling directory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documentation included here is the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. Browse through it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M242 .NEW   5127 ver. 2.4.2   [PROCOMM 2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CNVT .EXE  19172 ver. 2.4.2   [PROCOMM 3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.DOC  10014 ver. 2.4.2   [PROCOMM 4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F     .EXE  15728 ver. 2.4.2   [PROCOMM 5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TEF    180 ver. 2.4.2   [PROCOMM 6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CMSORT.EXE   9808 ver. 2.4.2   [PROCOMM 7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.CMD   1527 ver. 2.4.2   [PROCOMM 8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mple .CMD to automate calling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RV.CMD   1451 ver. 2.4.2   [PROCOMM 9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mple .CMD to automate calling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.CMD   1990 ver. 2.4.2   [PROCOMM 10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mple .CMD to automate calling FIDO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.CMD   1830 ver. 2.4.2   [PROCOMM 11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mple .CMD to automate calling RBBS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P-MENU.CMD  13948 ver. 2.4.2   [PROCOMM 12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ample (menu-driven) .CMD to automate using PC-PUR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