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C-Write version 2.6 for users with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s or users not ready to learn the more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version 2.7 (which may be found on FOG-DOS.060 &amp; 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4-10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06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EXE  87963 ver. 2.6     [PC-WRITE 2.6 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nsively supported word processing program. A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complex, version is on the disks FOG-DOS.060 and 0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is more suitable for novices or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ppy onl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HLP  45380 ver. 2.6     [PC-WRITE 2.6 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SPC    768 ver. 2.6     [PC-WRITE 2.6 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TRS   1629 ver. 2.6     [PC-WRITE 2.6 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.COM    932 ver. 2.6     [PC-WRITE 2.6 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14 ver. 2.6     [PC-WRITE 2.6 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OWN  .BAT   2525 ver. 2.6     [PC-WRITE 2.6 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1 .CRN  26417 ver. 2.6     [PC-WRITE 2.6 8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2 .CRN  23759 ver. 2.6     [PC-WRITE 2.6 9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3 .CRN  30400 ver. 2.6     [PC-WRITE 2.6 10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COPY.BAT    126 ver. 2.6     [PC-WRITE 2.6 1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PRT .EXE  63176 ver. 2.6     [PC-WRITE 2.6 1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COPY.BAT    941 ver. 2.6     [PC-WRITE 2.6 1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OUSE.DEF   2937 ver. 2.6     [PC-WRITE 2.6 1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MOUSE.MSC   4503 ver. 2.6     [PC-WRITE 2.6 1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      .EXE  40510 ver. 2.6     [PC-WRITE 2.6 1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TST   2347 ver. 2.6     [PC-WRITE 2.6 1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MAN.COM   1017 ver. 2.6     [PC-WRITE 2.6 18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  .ME     636 ver. 2.6     [PC-WRITE 2.6 19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293 ver. 2.6     [PC-WRITE 2.6 20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  .      1281 ver. 2.6     [PC-WRITE 2.6 21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MAN .COM   1056 ver. 2.6     [PC-WRITE 2.6 22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SK.BAT    411 ver. 2.6     [PC-WRITE 2.6 23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   .TST    994 ver. 2.6     [PC-WRITE 2.6 24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FILE.COM    115 ver. 2.6     [PC-WRITE 2.6 25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COL     92 ver. 2.6     [PC-WRITE 2.6 26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.DEF     88 ver. 2.6     [PC-WRITE 2.6 27 of 27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