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F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by George L. Fl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 is an old public domain utility that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ght bit computers.  However, the version contained in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P/M-86 library is an update specifically modified for the A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n't tried it, VFILER is a very easy to use,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both PIP and DIR in most (but, unfortunately,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 situations.  When you run it, a directory of the default disk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the screen. The files are listed in alphabetical order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oo many for one screen, you can move back and f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using the "+" and "-" keys.  A reverse video block is used as a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ved from file to file using the four cursor keys (or "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, -E, or -X" if you're a Wordstar fan).  The file marked by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dentified by name as the "current file"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A help screen can be called by pressing "HELP", "/", o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s that you can copy, delete, check the size of, rename, print 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SCII files), or execute (for command files) the current file,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key.  Where additional information is required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or new name, the user is prompted to enter it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"tag" a number of files and then perform a mass copy or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verified before execution, to make sure you really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tagged files are highlighted and marked with as asterisk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file-size is displayed in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LER is extremely useful for looking through disks to fi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since you can quickly and easily view any text file, on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 --- for as much of it as necessary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ever you want.  You can change the logged drive and/or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L" and entering the drive letter and user numb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to press "CTRL-C" when you change disks. 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looking for, you can copy or print it with just a coup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eful as it is, however, VFILER does have a couple of defi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s.  The most serious is that its author apparently only told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"A" and "B", because when you try to specify a hard dis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with "DIR Entry Error".  Second, it doesn't have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 and copy it at the same time.  Therefore,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PIP if you want make a duplicate file without copying i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or user area, and then back again.  These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hings to fix if the source code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