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P/M-86 &amp; Concurrent CP/M-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obal Solutions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September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ackage from Global Solutions is a public-domain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-PGM.CMD  -  NEC APC Version of the Menu Program (Color/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SUB      -  Batch file for using the menu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DAT      -  Sample list of menu items and actions they invo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 from the menu;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DOC      -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package is to provide a menu-driven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or use by people who have a set number of task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computer and who are not comfortable or particularl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PM-86. The files required for implementation are: the MENU-PGM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MENU.SUB file, and a customized version of the MENU.DAT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ulfill its purpose, all programs and data select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hould be available (i.e., on-line) at the time the batch file MENU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(normally as the last line of AUTSTRT.SUB). Thus the Menu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will probably be most useful on hard-disk systems with we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ile structure, i.e., frequently used programs set to the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(and probably RO [read-only]). It could be implement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loppy disks, but since one usually does not have several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ckages on one or two floppy disks (the typic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), the need for a menu dispatcher program is less like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set everything up with user prompts to move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but this begins to be more difficult for the user, and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.SUB file is invoked, it calls up the program, which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file, interprets it, and displays a menu of up to 32 items with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keys. The program will automatically format the display fo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When the user enters a legal key, the program creates an outpu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commands corresponding to the key; these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 file, whose structure is defined below. The last command in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batch file (which may be the eleventh line) re-invokes the MENU.SUB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execution of the selected commands is finished,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(note that nested batch files are available only under CCP/M-86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below). This last line is automatically plac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, i.e., it does not have to be (and should not be) in th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ewer than 32 items are found in the DAT file, the program will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add an item with the key "X" and a definition "Exit to CPM-86".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e closed loop of menu-application-menu flow to be broke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utilities, applications not on the menu, etc.,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the menu loop, the batch file can be re-invok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M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T file should not contain an "Exit to CPM-86" type of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will put a call to the MENU.SUB file afte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involved, and the system will return to the menu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e operating system mode. If the DAT file contains 32 item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 to CPM-86" type of item will be add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nters an item selection, it is forced to upper case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"Exit to CPM-86" key, which may be in lower case to avoid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t with another item. "X" is normally used for "Exit to CPM-86"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x" if "X" is in use for something else; this is the only instanc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inction between upper and lower case is made, as far as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 file should be customized with an editor capable of producing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utput. The description below, together with the sample DAT fil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process fair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the menu capability, the following steps shoul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Edit the AUTSTRT.SUB file (create it if it does not exist; th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most unusual circumstance) on the boot disk to 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M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(left-justified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Edit the MENU.DAT file to customize it as described in section III be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Place the files MENU.SUB and MENU.DAT where they will be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(and preferably set to the SYS attribute) after the system 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Boot the system and test each menu item under all anticipate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all anticipated options; fix as necessary by editing th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he MENU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DAT file consists of a collection of ASCII line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/line-feeds. Each line may contain up to 128 colum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enu item has a subset of the MENU.DAT file lines dedicat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 contiguous series of lines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Name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mmand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mmand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mmand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mmand line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line is left-justified, and the number of command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o ten (if more than ten are needed, Concurrent CP/M-86 must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permits nested batch files via the $Include directive;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which requires more than ten lines might possibly be bro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re than one menu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"N" in column one of line one symbolizes the ke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for this item on the menu. The blank in column two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line one is displayed on the menu as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"N" may be any printable ASCII character; if it is alphabeti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to upper case by the program. It is up to the implem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keys are not duplicated; i.e., if two menu items bot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ey, only the first one (earlier in the list) will really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; this version of the program does not check for duplica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key "X", which it uses for the "Exit to CPM-86" option (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, nevertheless, for something else; the program will the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it to CPM-86" key "x", i.e., lower ca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 of Item" which will be displayed on the menu a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"N" should be no more than 75 characters if there are 16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; it should be no more than 32 characters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enu items. These limits will be enforced by the menu program by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ng "Name of Item" if necessary. For the sake of readability,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"Name of Item" so that it conforms to the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sired command lines" will be output verbatim to the generat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will be named DISPATCH.SUB; this name must not be used for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else, since it will be written into by the program. The list o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must be terminated with a single line containing the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/*", as shown. A comment may be added after the "/*" if desired.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character string "/*" is allowed (unless it does not be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e), as it is always considered a delimiter by the program.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t of menu item lines need not be terminated by "/*", since an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file serv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contents of the sample MENU.DAT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Directory (Include Driv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M Menu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W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has the key "D", the description "Directory (Include Drive: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s the command "Dir %" to be submitted to CPM-86, where the "%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 drive ID entered by the user (see section V below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eep command (which causes the message "Press RETURN to Continu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use [provided pauses are enabled, as assumed here]; Beep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program from Global Solutions; if needed, i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lobal Solutions along with the complete set of public do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handling 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tem has the key "M", and causes this docu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The third item, with the key "W", causes WordStar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rogram will add a fourth item with the key "X" and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 to CPM-8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no interest should be removed from the MENU.DAT fil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a sample to an application version. The "D" and "M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keep (the latter will require this MENU.DOC file to b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The "W" option may or may not be useful, depending upo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if needed, then the WordStar files WS.CMD, WSOVLY1.OV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MSGS.OVR must be physically on-line and avail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a good idea to keep the items in MENU.DAT alphabet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e "Exit to CPM-86" item, if added by the menu program,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 the list, however. The order in which the items are prese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creen will be the same as their order in MENU.DAT. If more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present, the first half will be displayed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the remainder will be displayed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Nest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rogram implements the user's selection via a generat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DISPATCH.SUB". Batch files can be chained (i.e., the last lin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an invoke another one), but they cannot be nested (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other, with control returning to the calling batch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one is finished). That is, they cannot be nested directly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ame of a batch file within another under CP/M-86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f Concurrent CP/M-86 is used, since its SUBMIT processor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clude directive, which expands the included file at the point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If more than ten lines are absolutely necessary, then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use Concurrent CP/M-86, which is rich in superiorities over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. For further details, please consult the Concurrent CPM-86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Including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nus do not permit specification of anything more than a single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Since the menu discussed here is an interface to CPM-86, th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uld arise in which parameters need to be passed to whatev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ked. A simple example is the DIR command. If one has several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:, B:, and C:, then one could have several DIR items on the menu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. The MENU.DAT file might then have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B Directory of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irectory of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the best way to provide the desired capability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f one has twelve disk drives, or if one wishes to use "A", "B", or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ys for other items, etc., one may set up the MENU.DAT file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tem is able to get DIR listings of many drives. This is how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MENU.DAT file, which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Directory (Include Driv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 DIR listing of, say, drive F:, the user would en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. The menu program will transfer the "F: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sition occupied by the "%" in the command line "Dir %", so that CP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he command "Dir F:". The definition of the key "D" include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r to include the drive ID. If the user forgets to do this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generate the line "Dir %" in the DISPATCH.SUB file, and CP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respond "No File" (unless there is actually a file named "%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). If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getting the ":"), then CPM-86 will be given "Dir F", and will probab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 "No File" again (unless there actually is a file named F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. If the user wishes to get a DIR listing of all files on drive C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BAS, then the menu sele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F:*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is is desired on the printer, then CTRL-P may be press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of input. In general, control-character input normally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PM-86 will continue to be intercepted while the menu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ctually a recommended way to get printer output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rogram screen output, complete with escape sequences, will als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; some form of screen dump or dedicated directory-to-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ould be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needs to have several different parameter strings passed t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lines of output, this can be done as follows. Suppose the MENU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Backup &amp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, this can be used to get a DIR listing of any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a COPY operation. If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E:*.CMD`A:*.CMD E:`E:*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at CPM-86 will ge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 E:*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A:*.CMD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 E:*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`" character is used as a delimiter to separ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rings, and cannot be used for any other purpose (unles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ppropriately patched). Note also that blanks may be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rings, as in the middle one above. Furthermore, only one "%"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permitted in MENU.DAT, so the complete parameter string f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be kept together. Also, there is no provision for repeating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trings, so the first and last strings above had to be enter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even though they we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enters more parameter strings than there are "%"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command lines, the excess will be ignored. If fewer ar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, the last one will be repeated as many times as necessary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"%" characters that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length of the user's input to the menu program may not excee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it will be truncated, if necessary). Similarly,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and line after expansion from "%" to a parameter string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columns wide or less (or it will also be trun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ER commands (change User Number) can be a source of troub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 the possibility of ending up in some User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SUB file is unavailable, unless it is set to the SYS attribu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command (SET, in CCP/M-86); the same applies to MENU.DAT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.SUB (the latter must not be Read-Only, however). By the same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er should try to anticipate other possible derailment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m, since the whole purpose is to simplify the life of the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happens, most users know how to reboot, which ought to 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f the AUTSTRT.SUB file is set up properly, but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costly (e.g., a RAM disk that doesn't survive rebo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Package is placed in the public domain by Global Solu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It may not be sold for money, goods, or services (it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 given a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Global Solutions Enterprises reserves all rights to the progra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the program, which may or may not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, at the discretion of Global Solutions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The entire package is made available to the public on an "as is"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, express or implied, with respect to its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given purpose; Global Solutions Enterprises disclaims any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ity for any damages, direct or consequential, arising out of its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esponsibility for its use resides with the user;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program fails to execute properly as documented herein in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with an environment which can reasonably be considered normal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not exploiting quirks, bugs, etc., of CPM-86 or any other softw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lobal Solutions will make a reasonable effort to corre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the desired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rogram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                                      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enu items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atch lines generated per menu item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menu item definition (16 or fewer items)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menu item definition (more than 16 items)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batch line generated (including parameters)   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