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YPRO USERS DISK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cro Cornucop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nd, OR 977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rograms for easy manipulation of fil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rograms are set up for the Kaypro 10 but can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bsystem on a  Kaypro II or 4.   And, since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ost of these programs you may modify them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/M USERS GROUP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.COM</w:t>
        <w:tab/>
        <w:tab/>
        <w:t xml:space="preserve">        BACKUP.DOC</w:t>
        <w:tab/>
        <w:tab/>
        <w:t xml:space="preserve">      BACKU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ifesaver.  It allows you to back-up your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floppy disks as are necessary.  It also creates a cat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each disk and creates a directory entry on each flo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it was created and a three  letter I.D. of your choi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back-up duplicate files  more than once and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file types of your choice. It is very easy to use. BACKUP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nual for this truly fantastic program.  BACKUP.ASM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SM.COM (on your Kaypro CP/M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COPY.COM</w:t>
        <w:tab/>
        <w:tab/>
        <w:t xml:space="preserve">       FLOPCOPY.DOC</w:t>
        <w:tab/>
        <w:tab/>
        <w:t xml:space="preserve">    FLOPCOPY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copy a floppy disk to anothe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ystem with only one floppy.  It uses the hard disk as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files on the hard disk with the same name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to).   It will also detect a full disk condition so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ouble sided disk onto two single sided disks.   FLOPCOPY.DO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is program and FLOPCOPY.ASM assembles under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URST.COM                   BIGBURST.DOC                 BIGBUR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allow you to back-up a file from your har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even if the file is too large to fit on one floppy.  It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s the file and assigns each portion an I.D. so that it may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gether again when you need to copy it back to the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sure that you insert the disks in the correct order.  BIGBUR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the program.  BIGBURST.ASM will assemble under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COPY.COM</w:t>
        <w:tab/>
        <w:tab/>
        <w:t xml:space="preserve">       MULTCOPY.DOC                 MULT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perates in a way similar to  PIP  but will promp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is full to change floppies.  It accepts 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ULTCOPY.DOC for information on using MULTCOPY.COM. MULTCOPY.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with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R.COM</w:t>
        <w:tab/>
        <w:t xml:space="preserve">                                                MDI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needing this for a while.   This is a director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s under ALL user areas.   It sorts the entries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and displays the entries next to the user numb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n numerical order.  A  ^P  will output the directory lis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a hard record of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IR</w:t>
        <w:tab/>
        <w:tab/>
        <w:t xml:space="preserve">;will display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     drive you ar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IR *.COM      ; will display only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IR B:         ; will display all files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ties for moving files between user areas.  MAKE.CO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user area to get the  file from as well as the user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.  MOVE.COM will only get the file from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ocumentation on usage, run the program without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&lt;CR&gt;</w:t>
        <w:tab/>
        <w:t>;will display help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&lt;CR&gt;</w:t>
        <w:tab/>
        <w:t>;will display help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( &lt;CR&gt; means carriage re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COM</w:t>
        <w:tab/>
        <w:tab/>
        <w:tab/>
        <w:tab/>
        <w:tab/>
        <w:tab/>
        <w:tab/>
        <w:tab/>
        <w:t xml:space="preserve">   U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llows you to change user area and drive with one command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For usage examp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OM                                                    SWEEP3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mous  disk cleanup and maintainance  utility version #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nearly everything  that you  normally do with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TYPE,ERA,DIR, and PIP all within this program.  SWEEP38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 Cornucopia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vorite no nonsense directory program.   Shows file siz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om remaining on disk but not a lot of other junk.  Sorts files 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ally and lists them vertically. If list is larger than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a character from the key board before displayi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of USQ for un-squeezing squeezed files.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use ambiguous file names.   UNSQ *.* will examin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it if it is a squeezed file.  If it is not a squeezed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and continue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COM                                                          C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redundandancy checker.    This program can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ety of files. See CRC.DOC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