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AYPRO USER DISK 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by Gordon Banks 1360 Scaife Hall, U of Pitts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ittsburgh,PA 152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FF: A UNIX-like text formatter that allows pretty-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created with a text editor. 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FF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ed by Rex Buddenburg 1910 Ash St, North Bend, OR 97459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S: Creates large block letters on the printer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you enter.  You get seven character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aces per line.  The program is self promp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utput goes to your LST: device.  FONT.DA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disk with SIG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buted by James R Hossenlopp, 3465 Bie Ridge Road, Spencerport NY 145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MODE4: This is an Epson MX80 set-up program for any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.  It will allow you to set print mod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X80.  It can be assembled with the .ASM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by Gary Kaufman, 2001 Hamilton St, Box 87, Philadelphia, PA 19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: This is a full-blown line editor that is very much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editors available under UNIX (EX for instance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t, I felt very much at home with this one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slower than the equivalent editor running on an 11-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t is very complete.  Documentation in EDI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by Peter Baker 1954 Haultin St, Victoria, B.C. Canada V8R 2L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These utilities have been compiled using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olworks C/80 compiler Version 2.0.  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irectable input and output via '&lt;' and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 la UNIX.  The only restriction i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 or filename following one of thes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ackets must not have a space prec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.e.     wrap f1.txt &gt;LST:      is in goo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rap f1.txt &gt; LST:     will be mis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of the utilities will give you a usag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you enter them.  As for the others, u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scribed below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P:  </w:t>
        <w:tab/>
        <w:t>This program will chop off a file after 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:</w:t>
        <w:tab/>
        <w:t>This program will copy from one file or devic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:</w:t>
        <w:tab/>
        <w:t>This program will dump a binary file (or whatever)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you can search through the file for binary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DUMP.C fo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AB:</w:t>
        <w:tab/>
        <w:t>This program replaces blanks with tabs wher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you to format your file with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spaces for centering etc. and then let replac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pace wasting spaces with tabs for a shor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 ENTAB &lt;inputfile &gt;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:</w:t>
        <w:tab/>
        <w:t xml:space="preserve">This program allows you to specify how many linefeed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between lines in a file (multiple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W:</w:t>
        <w:tab/>
        <w:t>This program remvoves trailing whitespace from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 RTW &lt;inputfile &gt;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NC:  This program truncates each line in a text file at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 TRUNC -n &lt;inputfile &gt;outputfile (where n is the column 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AP: </w:t>
        <w:tab/>
        <w:t>This program pretty prints a file.  See WRA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the files on this disk type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