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YPRO USERS DISK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BOARD SYSTEM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O DISK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g Board Users Group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M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plays very much like the real thing! 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hat has no graphics! Beware of this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eens or pre-teens in the house. You might no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your KayPr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E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l honest-to-gosh, competent (at least more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I) chess game with a 1 to 6 level look-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llo is a game you learn in minutes, and mas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s of play. This version of Othello is quite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uite fast. It is the smartest and fas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roup of 7 games all put together as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lect from a menu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HORS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GO-B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scal/Z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MP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UMP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UMPU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umpus is a classic computer game. You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s as you enter and you can map them as you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so a good game for youngsters who are cur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er but aren't sure wha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DS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up is somewhat similar in play to Othello bu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 to master. The directions ar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PRESSUP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aster Mind game. You try to guess wh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er has chosen. It's best to make a tab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heck off as you play. The point of the game i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in as few moves as possible. It t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decent powers of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.W. KAYPRO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biorhythm charts. This handy program does i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a graphic display of the results.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prompting, but be sure to notice that you input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YMMDD (YearYearMonthMonthDay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mazes. (Surpri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-SA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just a little text file on how to run the 55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ure game on a KayPro disk and still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sent game status. (this adventure uses all 191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