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CILITATING THE ADVENTURE GAME "SAVE" FEATURE ON THE KAY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dventure game occupies exactly 191 k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--surprise!--all the room you Kaypro own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 If you've tried to save a game and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simple--Adventure tries to create a sav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any room. So, put ADV.COM on the B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files on A. That'll leave a whopping 36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 for save to use. Leave A as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rogram with A&gt;B:ADV. The com file on B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, save will work, and the save file will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. Next time you've made it past the volcano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reak for 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Ezra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.W. Kaypro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