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HAPTER 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ECHNICAL CONSIDERATIONS FOR PROGRAMMING AND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MENT OF .COM AND .OV?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-OPSne� ha� � designed-i� automati� searc� algorith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overla� files�� Th� rational� fo� autosear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� th� numbe� o� copie� o� .CO� an� .OV� file� occupyin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i� th� networ� environment�� Ther� ar� thre� for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comman� whic� activat� auto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mplied run (.COM file name without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 &lt;dev&gt;:&lt;.COM file name without exten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&lt;dev&gt;:&lt;.COM file name without exten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es� form� invoke� � differen� searc� pa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program��  Th� followin� tabl� delineate� th� searc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m of the RUN command looking for the program XX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=current logged drive :            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=active USER[ID]      :1st Search to:  :2nd Search to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=any assigned disk    :            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--------------------+----------------+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&lt;du&gt;#XX&lt;RET&gt;#            :A:USER [0]      :d:USER [u]  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--------------------+----------------+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du&gt;#R XX&lt;RET&gt;#          :d:USER [0]      :A:USER [0]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--------------------+----------------+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du&gt;#R N:XX&lt;RET&gt;#        :N:USER [0]      :A:USER [0]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--------------------+----------------+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du&gt;#RUn XX&lt;RET&gt;#        :d:USER [u]      :A:USER [0]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--------------------+----------------+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du&gt;#RUn N:XX&lt;RET&gt;#      :N:USER [u]      :A:USER [0]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suppos� tha� yo� ar� operatin� th� sys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� � an� desir� t� execut� th� progra� ZERO.CO� loc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dis� C:� USE� [0]� a� nod� 3�  Yo� coul� ru� ZERO.C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� an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ASSIGN C:=C:3&lt;RET&gt;#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Device C: assigned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R C:ZERO&lt;RET&gt;#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#(or)#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C:&lt;RET&gt;#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C0&gt;#ZERO&lt;RET&gt;#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#(or)#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C0&gt;#RUN ZERO&lt;RET&gt;#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#(or,_if_eg._USER_[1])#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1&gt;#ASSIGN C:=C:3&lt;RET&gt;#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Device C: assigned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1&gt;#R C:ZERO&lt;RET&gt;#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#(or)#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1&gt;#C:&lt;RET&gt;#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C1&gt;#R ZERO&lt;RET&gt;#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-1</w:t>
        <w:t>�     Th� autosearc� algorith� fo� .OV�� file� i� absolute�� .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il� alway� b� searche� o� th� sam� logica� dis� a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USE� [ID� a� th� .CO� progra� tha� call� fo� th� o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��  Whil� thi� metho� make� th� decisio� o� th� place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.CO� file� an� thei� respectiv� overlay� relativel� si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use� confusio� whe� usin� th� PIP.CO� progra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op� routine��  Sinc� ULC-OPSne� override� th� logica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cal� fro� � .CO� progra� t� th� logica� dis� fr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.CO� progra� wa� loaded� copyin� .OV� file� requir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arc� featur� fo� .OV�� file� b� temporaril� disabled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complishe� wit� th� #OVOFF� command��  Suppos� yo� desi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WS.COM�� WSMSGS.OVR� an� WSOVLY1.OV� fro� logica� dis� 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is� F:��  I� yo� wer� t� tr� thi� #without� firs� tur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.OV? autosearch, 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PIP F:=D:WS*.*[V0]&lt;RET&gt;#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COPYING-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WS.COM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WSMSGS.OVR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NO FILE: =D:WSMSGS.OVR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example�� WS.CO� wa� found�� bu� th� firs� over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WSMSGS.OVR�� wa� no� foun� becaus� ULC-OPSne� #overro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͠ reques� t� fin� WSMSGS.OV� o� th� logica� D�� disk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 searche� th� dis� fro� whic� th� .CO� fil� (PIP.COM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�� dis� A:��  Th� comman� woul� hav� bee� successf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� b� th� #OVOFF� comman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OVOFF&lt;RET&gt;#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PIP F:=D:WS*.*[V0]&lt;RET&gt;#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COPYING-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WS.COM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WSMSGS.OVR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WSOVLY1.OVR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#OVON&lt;RET&gt;#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&lt;A0&gt;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A� th� exampl� indicates�� d� no� forge� t� tur� .OV�� auto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 after completing copying opera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utosearc� featur� o� ULC-OPSnet�� i� combinatio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securit� features�� ca� b� use� t� advantag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� environmen� wher� � variet� o� employee� wit� diff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responsibilitie� an� experienc� level� hav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I� al� require� .CO� an� .OV� file� ar� kep� i� USE� [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(fo� example)� employee� wit� acces� t� accountin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[7� coul� no� se� th� .CO� an� .OV�� file� i� thei� resp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� directories�� bu� woul� b� abl� t� execut� th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ollowin� thei� writte� procedure� b� typin� i� th� ap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� .CO� fil� names��  Othe� unauthorize� employee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� t� execut� th� accountin� programs�� bu� woul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� th� accountin� dat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-2</w:t>
        <w:t>�#OPERATIONA� PERFORMANC� NOTE��  I� i� #always� advisabl� t� ke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o� th� progra� cod� (file� endin� i� .COM� .OV?� .BAS� .CM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� a� possibl� o� #locally� availabl� dis� storage�  Acces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ne� t� record� i� � dat� file� messag� switching� an� spoo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requir� onl� � smal� numbe� o� networ� packet� pe� 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�  I� multipl� operator� mus� loa� progra� applicati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th� networ� a� well�� use� respons� tim� ma� b� sev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�� a� progra� load� ma� requir� upward� o� 40�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n� operato� activit� ma� b� accomplished�  Thi� sit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articularl� exacerbate� whe� � networ� i� organize� su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user� mus� loa� progra� cod� an� dat� fro� on� node��  Rem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� th� concep� o� loca� are� networkin� i� on� o� #Dis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_Processing#�� sinc� al� micro-processor� i� th� netwo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r� approximatel� equa� i� instructio� executio� sp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bes� t� distribut� th� probabl� processin� loa� a� m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betwee� multipl� syste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TI-USER FILE OPERATIONS UNDER ULC-OPSn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ne� i� � distribute� intelligenc� architecture��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execut� independentl� o� on� anothe� i� 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  Ther� i� n� centralize� fil� server� an� n� MP/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quire� t� ac� a� th� serve� controller�� I� th� ULCne� env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�� multipl� simultaneou� execution� o� a� applicati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hav� commo� file(s� ope� a� th� sam� time�� I� thi� reg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-OPSne� provide� � momentar� recor� loc� t� prohibi� tw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request� fro� issuin� simultaneou� "writes� t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record�  Ther� i� not� however� a� automati� metho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� ensur� prope� fil� appendin� whe� tw� o� mor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commo� fil� open��  Sinc� th� back#groun� servin� part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onl� provid� dat� an� fil� contro� bloc� informa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� ther� i� n� wa� t� communi#cat� t� th� fore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� o� � requestin� syste� th� statu� o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Th� CP/� fil� structur� ha� n� provisio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bloc� fo� thi� kin� o� dynami� statu� information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� thi� multi-use� dat� bas� problem� ULC-OPSne� ha� imple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� conventio� which�� i� followe� i� applicatio� logic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th� abilit� t� us� dynamicall� alterabl� comm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i� � multi-use� environment�� Th� conventio� wa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fo� dBASE-I� (c)�� bu� wil� wor� wit� virtual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generator�� compile� o� inter#prete� wit� th� 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"Peek� an� "Poke� � specifi� memor� location�  An� fil� in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� b� use� wit� th� fil� loc� featur� mus� hav� 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extensio� beginnin� wit� #.D� (i.e.� #FILENAME.D??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ulti-use� fil� loc� conventio� i� defaulte� i� th� #O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i� th� networ� operatin� system��  T� tur� multi-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loc� #ON#�� POK� locatio� 0� (08H� wit� � non-zer� valu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0� (08H� i� non-zero�� th� ULC-OPSne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hec� th� statu� o� an� fil� wit� � #.D??� fil� extens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� i� ha� bee� "applicatio� locked"��  � fil� i� "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�� whe� th� high-orde� bi� i� th� fift� byt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Bloc� i� se� "high"��  Fo� example� ULC-OPSne� know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ACCT.DT� i� "applicatio� locked� i� th� Fil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reads� "00414343#D4#20202020445441...(H)�  Pokin� locatio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H�� wit� � non-zer� valu� als� cause� ULC-OPSne� se� th� Re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� t� � hig� value�� thu� continuin� applicati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� t� � norma� completio� an�  preservin� loca� dat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ve� Nod� become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-3</w:t>
        <w:t>�     Th� multi-use� conventio� i� designe� aroun� tw� "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�� th� content� o� whic� ar� determine� b� bot� ULC-OPS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applicatio� program�� Th� fla� byte� ar� i� memor� loc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6� (40H� an� 6� (41H)�� Locatio� 6� i� th� fil� statu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licatio� look� fo� t� determin� i� th� fil� jus� ope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�� an� currentl� i� us� b� anothe� user�� o� ha� jus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� an� i� availabl� fo� updat� b� th� application�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i� use� b� th� applicatio� t� tel� ULC-OPSne� i� th� fil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i� t� b� use� t� #rea� only#�� o� wil� b� us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� t� bot� #read� an� #wri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ly�� th� applicatio� mus� POK� locatio� 6� wit� #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5AH�� i� th� fil� i� t� b� opene� a� #read/write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th� fil� i� t� b� opene� a� #read/only#�� Afte� issu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Π (o� USE)�� th� applicatio� mus� PEE� a� locatio� 64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6�� � #0#�� th� fil� jus� opene� i� no� locke� 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�� an� th� applicatio� ma� continu� wit� th� process� 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� an� clos� th� file�� I� locatio� 6� i� #no� 0�� (=#/0)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jus� opene� ha� alread� bee� opene� an� locke� b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� I� th� applicatio� ha� previousl� POKE� � #1� int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�� signifyin� t� ULC-OPSne� th� inten� t� #read_only#� th� app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� ma� procee� wit� � norma� rea� an� clos� th� file�� I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hand�� th� applicatio� ha� previousl� POKE� � #90�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65�� indicatin� t� ULC-OPSne� th� inten� t� wri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th� applicatio� mus� wai� an� retr� th� OPEΠ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multipl� file� ar� t� b� "used� a� th� sam� time�� 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_of__location_64_#after#_the_file_is_opened__must__be__saved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� ##before#_the_file_is_closed_the_value_of_location_64_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_restored#� Fo� example� i� dBASE-II� afte� th� US� statem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� � file�� d� � #STOR� PEEK(64� T� FSTAT1#�� The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� USE�� d� � #POK� 64,FSTAT1#�� #Mak� certai� ther� i� � se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variabl� fo� eac� fil� opened.� I� onl� on� fil� a� � ti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used�� thi� procedur� i� no� nessesary�� Thi� procedur� #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whe� mor� tha� on� fil� i� t� b� opene� a� on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whethe� o� no� th� file� ar� PRIMAR� o�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status of a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0&gt;#DIR d:&lt;filename.ext&gt;/W&lt;RET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lock an automatically locked file manuall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0&gt;#PROTECT d:&lt;filename.ext&gt; AUNLOCK&lt;RET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use the file lock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0&gt;#PROTECT d:&lt;filename.ext&gt; ALOCK&lt;RET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A� NOTE�� ULCne� create� � trul� distribute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�  An� fil� ma� b� locate� anywher� physicall� i� th�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(provide� th� prope� Privileg� Level� ar� assigned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b� an� node��  Th� foregroun� partitio� o� � no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onl� ha� acces� t� th� Fil� Contro� Bloc� an� th� dat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� i� � fil� locate� o� som� othe� node��  Thus�� ULC-OPS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� th� filenam� extensio� t� determin� whethe� � fi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trolle� b� th� fil� loc� facility��  Onl� fil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filenam� extensio� o� #.D?�#� ma� b� share� usin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acility.                 8-4</w:t>
        <w:t>�#RESTRICTED ASCII CHARACTERS AND FILE NAMES IN ULC-OPSn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-OPSne� use� som� ASCI� character� a� specia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limiters�� Th� #/� character�� fo� example� i� use� t� de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switc� fo� th� #DIR� an� #QUEUE� commands�� I� i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not� whic� o� thes� ASCI� character� #cannot� b� use� i� 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��  I� filename� alread� exis� wit� restricte� charact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� th� filename�� th� filenam� mus� b� change� t� uti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tricte� characters�  Otherwise� th� fil� wil� no� b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ULC-OPSne� whe� access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abl� belo� list� th� complet� se� o� ASCIɠ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correspondin� hexadecima� values��  Characte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nnot� b� use� i� filename� ar� i� BRACKET�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+--------+-----+--------+-----+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#CHAR#   : #HEX# :  #CHAR#  : #HEX# :  #CHAR#  : #HEX# :  #CHAR#  : #HEX#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+--------+-----+--------+-----+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NUL]   : 00H :  [SP]  : 20H :   @    : 40H :   ` *  : 60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A] : 01H :  [!]   : 21H :   A    : 41H :   a *  : 61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B] : 02H :  ["]   : 22H :   B    : 42H :   b *  : 62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C] : 03H :  [#]   : 23H :   C    : 43H :   c *  : 63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D] : 04H :   $    : 24H :   D    : 44H :   d *  : 64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E] : 05H :  [%]   : 25H :   E    : 45H :   e *  : 65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F] : 06H :  [&amp;]   : 26H :   F    : 46H :   f *  : 66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G] : 07H :  [']   : 27H :   G    : 47H :   g *  : 67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H] : 08H :  [(]   : 28H :   H    : 48H :   h *  : 68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I] : 09H :  [)]   : 29H :   I    : 49H :   i *  : 69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J] : 0AH :  [*]   : 2AH :   J    : 4AH :   j *  : 6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K] : 0BH :  [+]   : 2BH :   K    : 4BH :   k *  : 6B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L] : 0CH :  [,]   : 2CH :   L    : 4CH :   l *  : 6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M] : 0DH :  [-]   : 2DH :   M    : 4DH :   m *  : 6D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N] : 0EH :  [.]   : 2EH :   N    : 4EH :   n *  : 6E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O] : 0FH :  [/]   : 2FH :   O    : 4FH :   o *  : 6F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P] : 10H :   0    : 30H :   P    : 50H :   p *  : 70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Q] : 11H :   1    : 31H :   Q    : 51H :   q *  : 71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R] : 12H :   2    : 32H :   R    : 52H :   r *  : 72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S] : 13H :   3    : 33H :   S    : 53H :   s *  : 73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T] : 14H :   4    : 34H :   T    : 54H :   t *  : 74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U] : 15H :   5    : 35H :   U    : 55H :   u *  : 75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V] : 16H :   6    : 36H :   V    : 56H :   v *  : 76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W] : 17H :   7    : 37H :   W    : 57H :   w *  : 77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X] : 18H :   8    : 38H :   X    : 58H :   x *  : 78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Y] : 19H :   9    : 39H :   Y    : 59H :   y *  : 79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CTL Z] : 1AH :  [:]   : 3AH :   Z    : 5AH :   z *  : 7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ESC]   : 1BH :  [;]   : 3BH :   [    : 5BH :   { *  : 7B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FS]    : 1CH :   &lt;    : 3CH :   \    : 5CH :   | *  : 7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GS]    : 1DH :  [=]   : 3DH :   ]    : 5DH :   } *  : 7D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RS]    : 1EH :   &gt;    : 3EH :   ^    : 5EH :   ~ *  : 7E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US]    : 1FH :  [?]   : 3FH :   _    : 5FH :  [DEL] : 7F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+--------+-----+--------+-----+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� Automaticall� translate� t� (-20H� character�� i.e.�� #a� (61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translated to #A# (4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                            8-5</w:t>
        <w:t>�     I� additio� t� th� restricte� character� i� th� table�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name� ar� als� restricted��  Litera� sub-set� o� ULC-OPS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mmand� #cannot� b� use� a� .CO� fil� names�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yste� wer� aske� t� execut� INIT.COM� th� .CO� fil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� b� see� b� th� system�� Instead�� ULC-OPSne� woul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Tializ� command�� Likewise�� ULC-OPSne� wil� loa� th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P�� comman� instea� o� th� COPY.CO� progra� i� yo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COPY��  Compar� you� .CO� fil� name� wit� th� comman� sum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hapte� 9�� an� renam� an� conflictin� filenames�� 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list� eac� o� th� ULC-OPSne� command� wit� th� #minim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entr� i� CAP� an� th� remainde� o� th� comman� i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 Fo� example� th� minimu� entr� fo� th� WHER� comman� i� 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� i� yo� hav� file� name� W.COM�� WH.COM� WHE.COM� WHER.C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COM�� al� mus� b� renamed��  An� on� o� th� abov� en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execut� th� WHER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S WITH OSUB.COM, OXSUB.COM, AND PSUB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LC-OPSne� equivalen� o� SUBMIT.CO� an� XSUB.CO͠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B.CO� an� OXSUB.CO� respectively�  PSUB.CO� i� � specia� rel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l� for� o� SUBMIT.CO� tha� #does_not� handl� submi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am� wa� a� CP/M'� SUBMIT.COM�� bu� ma� b� use� t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i� strin� withi� a� application��  It'� primar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acilitat� th� submitte� assignmen� o� th� LST�� devic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whil� i� a� applicatio� lik� WORDSTAR�  Operati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B.CO� an� OXSUB.CO� #are#�� however�� handle� i� th� sam� w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� operation� wit� th� CP/� counterpart� -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hancement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��  OSUB.CO� an� OXSUB.CO� d� #not� requir� additiona� mem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 process submi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�  OSUB.CO͠ ma� b� calle� wit� (a� &lt;A0&gt;#SUBmi� &lt;file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&gt;....&lt;param&gt;&lt;RET&gt;� o� (b� &lt;A0&gt;#OSU� &lt;filename� &lt;param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&lt;param&gt;&lt;RET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OXSUB.CO͠ ma� b� invoke� wit� (a)&lt;A0&gt;#OXSU  ON&lt;RET&gt;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b)#&lt;A0&gt;XSUB ON&lt;RET&gt;#, or simply (c)#&lt;A0&gt;X ON&lt;RET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�  $$$.SU  file� ar� create� an� processe� i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ne� a� SUBMIT.CO� processe� thes� file� i� CP/M�� 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al� lega� ULC-OPSne� command� ma� b� embedd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mman� fil� t� b� submitted� #with_the_exceptio�_o�_th�_#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mmand#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  I� � fil� name� INITIA.IN� exist� o� th� sys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A:� i� th� respectiv� USE� [ID� are� a� th� tim� o� LO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SUB.CO͠ wil� automaticall� creat� an� proces� � $$$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 with the contents of INITI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�  Th� fil� extensio� .SU� i� #not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