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Acomm 5251 Plus -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5.0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turning to the DOS Shell after invoking TWINAX and running END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sult in the message: "IDEAcomm 5251 not running."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ly, if AUTOTWIN is invoked when returning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: "Twinaxes not resident - Hot Key not possibl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wina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tering TWINAX NPSFF at the DOS Command Line will suppres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ed when doing LOCAL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R (Computer Output Reduction) for 5219/3812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 in v6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winax v6.20 allows you to save VGA graphics modes when hot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5251 emulation and a DOS application.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applications screens will be saved and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raphics save function is enabled using IDEACFIG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graphics save function is executed for both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cards. The EGA card, however, does not allow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ware registers to be read. Because of this,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guarantee EGA cards will be restored to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when you hotkeyed 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graphics save function saves 256K of video memor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uses more than this, that graphics dat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inax Gatewa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running SETUP, you will be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e default is C:\TWINAX. You can chang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are CREATING a new directory path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create a path that is one directory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GATEWAY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When installing into a Netware volume (F:\TWINAX\..etc.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directory should be created prior to running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prompted for the destination directory, place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\) at the end of the destination directory to avoi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\GATEWAY\USER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\GATEWAY\U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When configuring a "NETWORK" connected emulation with IDEAC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y that a valid "USER NAME" is configured, before sav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. An error will not be displayed if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was left blank when the configuration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the message "ACCESS DENIED" is displayed after running Twin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y indicate that the twinax address is in use by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on same port, or unavailable on the IBM midrang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y that the gateway server is properly configur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NETBIOS networks, verify that the file IDEASPX.EX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ateway Server directory; and if necessary, increas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ETBIOS parameters (NCBS, SESSIONS, COMMANDS, ETC.)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allowable values in both Gateway Server and Gatewa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Gateway Server .................. @ 250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Gateway User, IPX/SPX............ @ 270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Gateway User, NetBIOS............ @ 250k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DEA recommends the use of dedicated-mode gateway server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all maximum performance. Memory usage can be adjusted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changing the values of the "-r" parameters for SRVLUMG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ASPX.EXE, and IDEANB.EXE as describ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Upper-memory manager programs may be used to maximiz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nventional memory by loading DOS, LAN driv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drivers into high memory (EX: EMM386, QEMM, CEMM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managers such as Helix Technology's NETROOM and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 can provide as much as 558K of conventional DOS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ax emulation resident in a 386-based Gatewa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ateway application can be easily removed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in use by pressing the CTRL ESC hot-key and select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S/400 AUTO-CONFIGURATION does not occur when the Gatew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initialized, until the Twinax program is loaded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teway User workstations. Auto-configuration sh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, once the AS/400 has auto-configured the gateway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ecessary to configure IBM host device descrip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ttaching a Gateway Server to a remote workstatio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sion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 contains support for the PCH-5251/PnP Twinax card (Plug and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configured totally by software; there are NO switches to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 The TWINAX.EXE and TWINDIAG.EXE applications enable the PCH-5251/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n start emulation (via TWINAXP.EXE) 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WINDIA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