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nder's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city, state, and 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ressee'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city, state and 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r Addresse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nder'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posi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9/07/9008/16/90└</dc:description>
  <dc:language>en-US</dc:language>
  <cp:lastModifiedBy/>
  <cp:revision>0</cp:revision>
  <dc:subject/>
  <dc:title/>
</cp:coreProperties>
</file>