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r disk 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800.MAC   (assembles under M80 and L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800.HEX   is for people with the ORG E800H Bios and CP/M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EA00.HEX   is for people with the ORG EA00H Bios and CP/M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Stieglitz added some really nice features to the Big Board B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nfortunately I needed a Serial Driver with RTS/CTS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sk contains E8BIOS.HEX/.MAC and EABIOS.HEX/.MAC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version of the bios with a serial driver for the LST: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not output a character to the LST: device until RTS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conditionals at the start of the file anyone with M80 can re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create a bios with parallel LST: device, Serial LST: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ndshaking, or Serial LST: device with handshaking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all standard setups for a LST: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Device driver will set up the baud rate to 1200 Baud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hanged in the .MAC fil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all instructions are the same as for Mark's Bios,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ok at his documentation on User disk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having trouble setting this up for a particualar baud rate/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eel free to contact me 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so adapted this bios into a self booting version of UCSD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5 and would be glad to provide anyone with a copy of the PGE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if they can prove they already have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U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s clean up a full disk by typ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name, and allowing you to erase the file,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type the file, or quit out of CLEANUP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mbiguous file names when you call it, such as *.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ard Christia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Kau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 South 13th St. Apt 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adelphia, PA  19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5)-735-28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MON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MO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translation program MODMON.MAC on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some ideas which will probably be useful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-C readers.  First, the program is assemb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PHASE and .DEPHASE directives of the MACRO-80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relocating code to high memory relative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assembles directly as a COM file and n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ion procedures given in micro-C #2 are needed.  Secon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not only character translation capabilit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unction capabilities.  That is, closure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an cause execution of a user written funct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ea above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, only tw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lemented, although the program is written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6 functions.  The first function print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 values which were in the processor registers im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ly before the keyboard interupt.  Control the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terupted program which resume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found these functions very useful for debugging.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cond function is the same as the first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does a warm boot instead of retur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upted program.  This function allows a gracefu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finite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of the program to a particular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sently it is configured for a Keytronics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) and expansion to include more function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easy.  Since the functions are executed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upt level, they should be useful for many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quire fast, no-questions-asked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 Stephe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aurel Wood D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ville, N.J. 086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ADVENTURE 8080/Z80 version supercedes SIG/M volum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will sense the type of processor (Z80 or 808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dvantage of Z80 instruction set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.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T.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BEWARE OF ZORT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panded version of Adventure. This one has a c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wice as large (it's a 550 point version). All of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iginal adventure are in this version, plus a whole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ooms, treasures, and ways for you to get yourself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rhaps Micro C subscribers shouldn't play this o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Goetz (NYACC) who adapted the original version of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P/M (SIG/M volumes 1, 2, and 3) has released this expand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to Micro C by Lynn Coch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ROM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PROM programming package for the BB II (see issue #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ritten to program 2732s only but it works quickly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grams the bytes that need it. Well worth looking a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n EPROM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ssembly and jumpering instructions in the .MA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 Du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63 Georgia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o Alto, CA 94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K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K3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K3.LST is the list of CRCs for the files on this disk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with any file on this disk you can verify that you have a goo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CRCK3 FILENAME.EXT and see if the result matches the l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K3.LST.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