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mbolic Processing Systems Forth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 desribes  the  Symbolic  Processing  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of Forth for 32 bi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information regarding Symbolic Processing  System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ic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1 West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ange, CA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 637-4298 (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 633-6672 (bus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621-8104 (outside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Processing Systems is a division of Automo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5 by Symbolic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SPS Forth on the DSI-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S Forth 1.0 for the Definicon Systems, Inc. DSI-32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a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.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S-DOS 2.0 format diskette. To begin using the Forth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prompt (i.e. A&gt;). When Forth is ready, it wil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00 FORT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is now ready to accept commands from the console. To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from For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ing Files in 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S Forth 1.0 uses MS-DOS files to store the block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 for screens and data. The current implementation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ion of the "current blocks file". If Forth is star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ile name specified for the blocks file (as shown above)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To start Forth using a blocks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FORTH -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prompt. The file name may include a path spec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extension if desired. If Forth cannot open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by 'filename' then the "Blocks file not open"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If the file is opened then the error messag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ppear and the current blocks file will be set t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Processing Systems Forth                     Usag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blocks file may be changed while running F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FILE ccc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cccc' is a DOS file name. If there is already a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 file open, it will be closed. If Forth cannot op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pecified by 'cccc', the "Blocks file not open"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of setting the current block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FILE ccc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create a new file named 'cccc' and then make that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e current blocks file. If Forth cannot create the new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message will appear. The new file is empty until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to it, an easy way to do this i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n CLEAR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put blanks in each block numbered from zero up to '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block zero cannot be accessed by the word  BLOCK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ly cannot be used by  LIST ,  EDIT , etc. Block zero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be used by  R/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Processing Systems Forth                     Usag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Demonstration Copy of SPS FORTH on the DSI-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emonstration  version  of SPS FORTH is  supplie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code  for a public domain editor (made available 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). The screens ar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.F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must  be  "unsqueezed"  by  a  CP/M  compatibl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queezer such as "nusq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file with FORTH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FORTH -A SCREENS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FORTH -A %1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ORTH.BA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ad screen for the editor is on screen number  one.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fig-model ed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will load the editor and reply with an  "OK"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may be used instead of the SPS FORTH editor. A user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ditor 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ntact  Symbolic  Processing Systems to  ord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PS FORTH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Processing Systems Forth                       Dem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tensions to the fig-FORTH Mo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S Forth 1.0 is an adaptation of the fig-FORTH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lossaries for fig-FORTH and the extensions both 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ion for specifying the stack effects of each word tha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a 16 bit machine implementation. These glossarie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s references for the 32 bit implementation SPS Forth 1.0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ng the 16 bit integer codes as 32 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was 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  was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was 32 bit signed double (two 16 bi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64 bit signed double (two 32 bi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ddresses used by the 32 bit implementation are also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, with the number of significant bits dependen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(24 bits in the case of the National Semicondu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32 and 32016 and also 24 bits for the Motorola 6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release of SPS Forth 1.0 for the DSI-32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implement the words  KEY ,  EXPECT , and  ?TERMINAL 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the implementation of console i/o by the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which does not permit characters to be enter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 without echoing the input. Therefore, when  KEY  i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racter that is read is also echoed on the console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when  EXPECT  is used the return at the end of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choed by the console moving to a new line, instead of ech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. The word  ?TERMINAL  always returns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Processing Systems Forth                Extension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create a new file named 'cccc' and then make that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