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ctober 16,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icrosoft Macro Assembler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( MASM.EXE )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Featu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ollowing error message has been added to MAS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02   Segment near (or at) 64K lim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warning, not a severe error, so the object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not deleted.  It occurs when a code segment has gr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large size (within 36 bytes of 64K) and is detect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gment is closed with the ENDS directive.  I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ccur with data segments.  A code segment is a segmen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s at least one instru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tatements "DW ?" and "DW 1 DUP(?)" are not identical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y cause MASM to generate different object fi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form is "indeterminate," meaning MASM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value 0 in the object module.  The second for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undefined," meaning MASM does not generate a valu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claration in the object module.  The only indic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 undefined value has been processed is that record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object module following the declaration hav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fsets adjusted forward.  In most cases, the disti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ivial, but in segments with the COMMON combine typ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inction is very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if two modules contain definitions for a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e with "?" and one with an explicit value, the vari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ecutable file will have either 0 or the valu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pending on the order of linking.  If the module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n dup (?)" and "n dup (m)" where n and m are number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 would be "n dup (m)" regardless of the link ord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COMMON segments are involved, "1 dup (?)" should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 used instead of "?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ccurrence of square brackets ([]) in the address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instructions indicates a memory reference only wh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east one of the registers BX, BP, SI, or DI is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rackets.  For all other purposes, the square brack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cate addition.  For example, "mov ax,[bx]"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d to which BX points into AX, but "mov ax,[2]" mov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mmediate value 2 into AX.  To generate a memory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 absolute offset, use "mov ax,ds:[2]".  Since D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fault segment register for memory references, the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verride will not be put in the object file,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l MASM that "[2]" is a memory reference, not an im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alu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neither the /R nor the /E option is used during assemb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SM defaults to the Microsoft real number format.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pter 2 of the Reference Manual for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ntax for declaring real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inition of names on page 15 and 16 of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is incomplete.  A name is a sequence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sting of letters, digits, and the following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haracters: underscore (_), percent sign (%), question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?), dollar sign ($), at sign (@), or period (.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ations appl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A name cannot begin with digit, though a dig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e imbedded (sym1 but not 1sym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A name may begin with a period, but cannot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mbedded period (.sym1 but not sym.1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  A name cannot correspond to a reserved wo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ymbol (for example, AX, ?, $, mov, and P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llegal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scription for assembler error 49, "Illegal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gister," should 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of a register with an instruction where no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 i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( SYMDEB.EXE )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WO and BY operators in expressions assume DS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gment; the BP and SP registers in expressions assume S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eg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MS-DOS terminate function (4Ch) will terminate SYMDE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return to MS-DOS if you use the Assemble command (A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 the function call, and then try to execute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ide SYMDEB.  This is because SYMDEB executes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ly instead of executing the program con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if you assemble the sample program BELL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wn on page 102 of the User's Guide, and then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inside the debugger, SYMDEB will terminate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ave the program (as shown on page 162 of the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uide), then restart with BELL.COM as the executable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MDEB will execute the program without terminatin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crosoft reserves certain software interrupts fo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.  SYMDEB understands some of these special u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prets surrounding bytes as data for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use a reserved interrupt value, you should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SYMDEB may disassemble nearby code base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understanding of the use of that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using the Breakpoint Set command (BP), th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oted command string cannot exceed 29 charact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( MAPSYM.EXE )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psym has a limitation of 10,000 source lines per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.  If your source file has more than 10,000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s, MAPSYM will truncate the number of lines that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ymbol (.SYM) file to 10,000.  If you require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ne information, break the source file into two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( MAKE.EXE )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description of MAKE inference rules on page 210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User's Guide, the order of the target and 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s is reversed in both the syntax descrip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ntax description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dependentextension.target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ommand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description file at the bottom of the page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a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asm.obj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$*.asm,,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1.obj: test1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2.obj: test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M test2.as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 that the syntax for inference rules (depe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tension given first) is different than the synta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rget/dependent descriptions (target file given first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( General Information )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reporting problems with any program 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embler package, please provide the following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elp us in tracking down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 program version number from the logo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rinted out when you invo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 version of DOS you are running (use the DOS 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ommand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Your system configuration (your machine, total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tal free memory at execution time, etc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The command line, responses to prompts, or respo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 used to invok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  Appropriate source, include, listing, library, or 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les for the program you were working on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use the Software Problem Report at the b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ual to send the information to Microsoft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