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APPENDI� I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FIRMWARE FLOWCHAR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FLOW USER&gt;PHYSICAL DRIVER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 ------- ------- ------- 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| |     | |     | |     | |     | 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SYS | | KVD | | DCE | | DTE | | PAR | | DISK| | RTC | |MOUSE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|     | |     | |     | |     | 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 ------- ------- 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Flow SYSTEM PRINTER (SPRTDEV)#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|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SPRT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PAR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                                             </w:t>
        <w:t xml:space="preserve">�                     #Flow SYSTEM CONSOLE (SCONDEV)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SCON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 xml:space="preserve">    |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KVD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Flow DEBUGGER CONSOLE (DCONDEV)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GIFD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DCON |     Select device 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 xml:space="preserve">    |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| |     | 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KVD | | DCE | | D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f 1.0 12.1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