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A VISU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COPYRIGHT (C)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COMPUVIEW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A Visu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Theodor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April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Compuview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1531 Jones 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Ann Arbor, Michigan 4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opyright (C)  1980  by  Theodore Gree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rights reserved.  No part of this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may be reproduced,  in  any  form  or 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means, for  any commercial  purpos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be   reproduced    for    educational, 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ommercial, purposes  on  the 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is copyright notice is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ompuView Products, Inc. and  the auth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no claims or  warranties with 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ontents or accuracy of  this pub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e  product  it   describes,  includ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warranties of fitness  or merchant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   particular   purpose.  Any    stated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expressed  warranties  are  in  lieu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obligations or  liability  for  any 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whether special,  indirect 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rising out of or in  connection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of  this  publication   or  the   produc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escribes.  Furthermore,   the    right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reserved to   make   any   changes 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publication without obligation  to no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person of such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tion                                                       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.)  Introduction                          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I.) Getting Started                        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)  Overall Description                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ntroduction                  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Basic Editing Concepts        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uto Read/Write and Auto-Buffering    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e Text Register                     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nvoking VEDIT                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Visual Mode                   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ommand Mode                   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Which Mode to use for What                     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)  Visual Mode                                         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Properties                                     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isplayable Characters                      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ontrol Characters                          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ontrol Characters (Cursor Movement)       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ontrol Characters (Visual Functions)    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)  Command Mode                                        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Properties                                     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Brief Command Description                       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etailed Command Description                  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ommand Line Editing                            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)  Append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-  Command Reference                               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 -  Customizing with VEDSET                         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 -  Error Messages                                   5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 -  VEDIT notes                                      5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Introduction to 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DIT is an editor  designed  to  take  full  advantage  of a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o make editing of  a file as fast  and easy as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feature of VEDIT  is its  visual mode  editing which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region  of the  user's file  on the  screen and 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made to the screen display to  become the chang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display  is changed by  moving the displayed  curs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in the file and  making necessary changes by  typing in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hitting a  function key.  Even blocks  of text can  be mo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sual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DIT also provides a very flexible and powerful command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ing search operations, repetitive editing operations, tex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extensive file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sophisticated  disk  buffering  in   VEDIT  is 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perform the read/write  operations necessary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larger than  can  fit  in  the  main  memory  at one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 mostly to  the visual  mode and  allows the  editing i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to be done  with little concern  over the size 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nce  so  many  hardware  configurations,  different  key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applications and  personal  preferences  exist  in 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is supplied  with a  customization program  in order 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reate versions  of VEDIT which  are best suitable 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ware, keyboard, needs and desi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manual is organized  into four main  parts. 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s the overall operation  of VEDIT  in both  command a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without describing the  functions in either  mode in de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also describes  basic  disk  file  editing  concep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to VEDIT.  The second section describes the visual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, while the third  section is devoted  to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mand  mode.  The  last  section  contains  append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ation process,  a  reference  guide  of  the  command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ription of the error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ew  user of  VEDIT is  best off  to at  least skim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and the visual  mode description before  editing 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The anxious new user will probably want to immediately "t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" and this is  probably the best  way to get  to know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as long as no important  files are clobbered.  Before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owever, you will  have to go  through the custom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lays things a  little at  the beginning  but is  well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uble.  The customization process leaves a lot of options u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.  Since you probably  won't  know  what  options 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ime, recommendations  are made for  the first time  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few times you  go through the  customization process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ation process does not destroy or alter the "prototype"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on  disk, but  rather creates  a new  file with  you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in it, you may go through the process as often as you lik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gain experience  with  VEDIT  you  will  probably  go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ation process  several  time  until  you  get  everyth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.  You may also create  several versions of  VEDIT, alth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ght confuse you more than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ce the new user has  had some practice with  the visual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, he will  then want  to try  out the  command mod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s definitely  not as  easy to  use as  the visual  mod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 to this  manual  will  be  necessary.  A  nice  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is that you can do practically  all of your basic edi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to use visual  mode  and  can  learn  the  command mode litt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t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sual mode is  so easy  to learn  and use  that even 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ice can learn to  use it in ten  minutes.  Using VEDIT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n enjoyable experience, so don't be surprised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king forward to us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DIT is a visual  editor  which  currently  runs  under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.  It allows any text file to be created and/o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visual manner on systems  with certain types of CRT display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wo operating  modes: command  mode and  visual mod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allows the  execution  of  normal  editor  commands,  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printing and altering.  Commands are  provided for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f lines in  a text  register and  inserting the 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register at any point in  the file.  Command mode also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icit Read and Write commands  to be executed as  well as ne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utput files to be opened or closed.  Multiple iterations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or sets of commands called Iteration Macros is possib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puts the editor into visual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sic Editing Con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urpose of editing is  to create or change  a file on dis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may be saved for future  use and processed by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a  word processing  program (text  formatter), a 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be printed out.  When  the file  is first  created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of the file is entered with the editor, corrections are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aved on disk.  When  a file  is to  be changed  or "edited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copy of the  file is read  from the disk  into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in memory", the changes  are made by  the user with 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or, and an entirely new copy of the file is saved on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ch file on disk has a name, and when a file i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, the user assigns  the file its name.  It  is helpful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which mean something and are easy to remember.  The name LET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us better  than  JV%8-G5F.  The  CP/M  operating  system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which consist of two parts, the "filename" and the "filetyp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xtension". A "." separates the two parts  and the filename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8 characters long and the  extension up to 3 characters lo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is to be edited, its name  must be specified in order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from the  disk.  The new  copy of  the file  may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with a new name or with  the same name as before.  The 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voking and exiting VEDIT will  cause it to automatically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s original name.  The question in this case is, what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copy of the file.  VEDIT leaves the original copy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, but since you cannot  have two files on  disk with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 original  file  is  changed  to  have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BAK".  This is refered to as the "backup" of the file. 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ckup of the file on the disk will be deleted by this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a file  is read  from disk,  its contents  are stor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in memory" of the  computer.  The portion  of the  main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aving the file  is refered to as  the "text buffer". 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o the file are made in the main memory or text buffe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complete, the  file is saved  again on disk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eading a file from  disk (or creating a  new file), 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ile and saving it on disk, is refered to as an "edit sess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up to two  files  are  being  processed  while editing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read is called  the "input" file  and the file  being writt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the "output" file.  Specifying  to the editor  which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for input or output is  refered to as "opening"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VEDIT is normally  invoked, i.e. "VEDIT  FILE.TXT",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pened for input, and another file  is opened for outpu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same name as the original input file when the edit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.  At that time the original input file will still exist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been renamed to a backup file, i.e. "FILE.BAK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some cases the  file to be  edited is larger 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the text  buffer and only a  portion of it can  be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at  once  and  edited.  This  situtation  is  handled 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in the first portion  of the file, making  the edi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writing part of the text buffer out  to disk, to make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mory, and then reading in more of the file being  edited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.  (There are a lot more details involved in this process.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dit a  portion of the file which has already gone throug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and been written on disk, a new edit session has to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, especially in visual  mode, has the  capability to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write process automatically.  When  the user  reaches the 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buffer in  visual mode, the  beginning of the  tex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ut to disk  (to the output  file) and more 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ed (the input file) is  read or "appended" to  the e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  This process,  when  done  automatically,  is  refered 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uto-buffering".  Another automatic process  done in  both vis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 is called "auto-read" which consists of read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until it is all read in, or until the main memory space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 Read / Write and Auto-B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to Read/Write refers to any disk  file reading or wri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one by VEDIT without the user having given the "A" or "W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mmand  mode.  (See  also  "Basic  Editing  Concepts" abov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st auto read/write involves reading the input file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when the editor is  invoked in the normal  way, and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  when  the  editor  is  exited.  More  sophisticated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write called  "Auto-Buffering"  can  take  place,  espec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ual mode.  Auto-buffering refers to the read/write ope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performs, especially in  visual mode  when the  user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the text buffer and not all of the input file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.  It is only performed in command  mode for the "N" comman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  otherwise interfere  with special  editing applic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buffer fills  up in visual  mode while the  user is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ext, VEDIT will also try to  write out 1K byte s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text  buffer to the output  file.  This is re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 "Auto-Write".  For   more   details   see   Appendix   B, 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 ...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ex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text register  is used  for saving  a temporary  copy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independent of  the  text  buffer.  Its  main  purpos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 or moving a  section or "block"  of text from  on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 another.  The  text  register  is  not  changed  by 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write operations, nor by the  "EA" or &lt;RESTART&gt; command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also  be used  to extract  a section  of text  from one 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it anywhere in another file.  Commands exist for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from both command and visual  mode.  The text may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ode and inserted in the other.  In  command mode the text s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riented, while in visual  mode it is character oriented.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also has an  additional  text  register  operation  which 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of text to the  text register and then  deletes it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  The text register  is  thus  more  flexible  in  visu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sides being much easier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voking V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DIT is invoked  from CP/M  by typing  a command  of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llowing two for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DIT &lt;filename.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cond form  is the  normal form  for creating  a new 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an existing file.  The  file  name  may  be  spec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drive name and file extension in the normal CP/M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file is opened for  input if it exists  on disk and an auto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one on it.  If the file does  not exist, the message "NEW FIL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.  An output file is also opened  which will hav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when the edit session is over.  At  that time the inpu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been renamed to 'filename'.BA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rst form is used when VEDIT is to be loaded into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and output files are to be specified from command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form is  equivalent to the  first form followed 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EB&lt;filename.ext&gt;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llowing either command form, VEDIT  will begin in eithe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or command, depending upon how  the "Begin in Visual Mode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s set during custom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su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visual mode,  the  screen  continuously  displays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file,  in the  region  you are  editing, and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ttom line of  the screen is  used for status  inform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filled with  the  "-"  character.  The  changes  mad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display by typing in new  text or control characters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the file.  The  characters typed while  in visual mod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wo  categories: Displayable  characters and 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able characters are  displayed on the  scree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and cause  the  cursor  to  move  to  the right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fall into  two subcategories  - cursor  movement a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  The cursor movement  operations  cause  no  chang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but rather move the  cursor a character  at a time,  a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or  a  screen  at  a  time.  Additional  cursor  movements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 to the next tab position and the beginning or e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  The cursor can only point to characters in the file,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to "space", i.e.  a position on  a screen line  pas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ext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useful feature in the visual mode is the ability to mo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section of text  to any other place  in the file.  The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of text is  specified by  moving the  cursor to  the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block, hitting a  function key  at each  end and  then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to the place  in the  file it  is to  be inserted.  Hit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function key inserts a copy of the text at the cursor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visual mode handles text lines which are up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256 plus CR LF and two spare) long.  Text lines longer than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are handled  by  displaying  them  on  multiple  screen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in the first  reserved column  those screen  l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ations.  These continuation  lines  are  created  a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you ty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visual mode, the disk buffering can perform automatic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o handle files which are larger than the size of availabl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  This is explained above under  "Automatic Read / Write"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 is to make the  size of the  file as invisible  to th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.  It  is  not  always  completely  invisible  however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the portion of  the file which has  already pa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buffer  requires  starting  a  new  edit  session. 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write in visual mode will also begin to write out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mory becomes full and the user continues to type in new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b characters may be inserted into  the text in both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ual mode.  Visual  mode can  optionally also  insert space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tab position when  the Tab key  is hit.  While this  uses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pace and  is  not  recommended  for  normal  applica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for applications  which require  an exact  layout which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tible with the tab positions of oth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command mode, the  user enters command  lines which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 commands,  strings  of  commands  or  iteration  macro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, whether it consists of  one command or 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ended with an [ESC] [ESC]; there is no [RETURN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ch command consists  of a single  letter or two  lette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letter is "E" (Extended command).  Some commands may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number  to  signify  that  the  command  is  to  be  repe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terated".  If no  number is  given, a  "1" is  used as 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commands may  be typed one  after another on 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always executed  left to right.  Their effect 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each command had been typed on its own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group of  commands,  called  an  iteration  macro, 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multiple times as  a group by enclosing  the group within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&gt;", and prefixing  the  "&lt;"  with  the  iteration 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 group.  (Note:  The characters  for enclosing  itera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inted as "["  and "]"  in this  manual.  Some users 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iar  with  angle  brackets  and  can  choose  either  set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ation.) The effect is  to  execute  the  first  comm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through the last command of the  group and then start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irst  command.  The group  is executed  the number 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 the  iteration  macro.  For  example,  the  command "4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out four lines.  The  command "5&lt;4T&gt;" prints  out the sam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five times for a total of 20 printed lines.  The "&lt;" and "&gt;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occur within each other ("be  nested") for more complicat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  For example the  command "3&lt;5&lt;4T&gt;4L&gt;&gt;" would 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four lines five times, then move to the next four lines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out five times  and last, move  to the next  four lines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out five  times.  The  leftmost  "3"  determines 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e outside "&lt;" and "&gt;" will be executed three time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 a  little  complicated  at  first,  but  it  becomes  us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act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ny of the  commands make  a change  to the  text buffe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determined by the  "edit pointer".  The edit  pointe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like the cursor in  visual mode, it is  just not as readily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exist to move the edit pointer  a character at a time,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time  or to  the beginning  or the  end of  the text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lines or characters the  edit pointer move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ration number for the command.  Negative iteration number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ward movement, towards  the  beginning  of  the  text buffer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prints a  given  number  of  lines  before  or  after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display the contents of the  file and "show" the us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dit pointer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mmands which alter the text all operate from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 pointer.  One  deletes  characters,  one  deletes  lin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 new text and  another searches for a  string of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 them  to  another.  Other  commands  only  perform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lteration.  Two commands  are  used  to  manipulate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, with one making a copy of  the specified lines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nserting this  copy at  the edit  pointer.  Another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ed to change  the switch  settings and  tab position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groups of commands deal with the  reading and writing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opening and closing of input and outpu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mmands fall into eight overlapping catego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 pointer movement   -     B,  L,  C,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text            -   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er text              -     D,  I,  K,  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arch                  -     F,  N,  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 Move               -     G,  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 Buffering          -     A,  N,  W, EA, EX, EQ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Handling           -    EB, EF, ER, 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itch and Tab Set      -    E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itionally the "V" command enters the  visual mode, and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prints three memory usage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Mode to Use fo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visual mode  is  designed  to  satisfy  the  majority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needs.  The bulk  of editing  consists of  inserting new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ing typos, and  making revisions, which  includes mov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ext around.  These are all readily  handled in visual mod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done in that mode.  There is probably a three to one tim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nserting new  text and  correcting the  typos in  visual mod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.  There is probably  a ten to one  time savings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visions in visual mode over  command mode, even assum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y practiced with the comman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mode is  most useful in  searching for text 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ing repetitive edit  changes  using  iteration  macros 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ve file handling.  Searching  is used for  directly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word or string  in the file and  then entering 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ntering visual  mode, the  cursor takes  on the 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buffer of the edit pointer  in command mode.  When exit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to command mode, the  edit pointer takes on  the la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arching is often  used  in  conjunction  with  the  vis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n iteration macros for finding all occurrences of a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and then editing that region of the file in visual m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following command will search  for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"temporary" and let those regions of the file be edited i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000&lt;Ntemporary$V&gt;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Note that the  iteration number  "1000" is  chosen to 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than the  number of  occurrences of  the string 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 in the file.  The "$"  character is used in  thi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C] control character, since the "$"  is echoed anytime the [ESC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d in command mod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other common   operation   is   to   change   (substitute)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rences of a word to another and  check that it was don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isual mode.  For example, the following command could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letter to  change the  string /name/  to the  desired nam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was done  right  in  visual  mode,  and  if necessar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s in that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000&lt;S/name/$Mr. Jones$V&gt;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visual mode has two  ways of exiting back  to command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to  help in  using iteration  macros.  The [visual  exit]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s and lets  any command  iteration continue.  The  second, [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] exits to  command mode  but also  aborts any  iteration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ter is used when the user  realizes that the iteration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doing what was  intended and  does not  want the  macro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l things up.  For example,  in order  to change 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ord "and" to "or", the following command may have been giv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000&lt;Sand$or$V&gt;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might then  see  in  visual  mode  that  the  word "sand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o "sor",  which was  not the  intention.  The [visual esc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top the command and the following correct command c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000&lt;S and $ or $V&gt;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mmands "I" for Insert  and "T" for Type  are most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ration macros.  The "T"  can be used  to simply type  ou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changed in an iteration macro without going into 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I" command is  useful when the  same text is  to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buffer many times.  For example, to begin creating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 lines, where each line begins with a tab and "....."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could be used  before  the  rest  of  the  table was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sual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0&lt;I[TAB].....[CR]$&gt;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The "[TAB]" is  the tab character  and the "[CR]"  i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which will cause  a  carriage  return  and  line  f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ed and print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mode is  also used  when the  edit session  involv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just making changes to a single file.  The file handl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several files to be  merged into one file or  a file to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several smaller  ones.  Combined with the  text regis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ither visual or  command mode, portions  of one file 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pied into the middle of another file.  Other possibiliti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me examples are  given in the  "Detailed Command Description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le  in visual mod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wo  categories: Displayable  characters and  Control charac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