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mpile Micr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Project pulldown menu specify the project name "MCALC.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om the main menu select the Ru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from DOS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mcalc mcparser mcdisply mcinput mcommand mcutil mcmvsme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iling under a large data model (COMPACT, LARGE, or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much more memory for you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lc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goto information for the parser was created using the UNIX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input to YACC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CONST CE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e '+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 '-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 '*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 '/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x '^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'-'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CELL ':'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croCal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entered as text.  MicroCalc will determine if w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al formula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names in formulas are typed in with the column followed by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a group of cells, put a colon between the first cell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A10 sums all of the cells from A1 to A10 and put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icroCal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