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mailed you each a replacement copy of cmd.c (2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, and plot.c (a new module), plus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" command allows the current editor view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-plot format.  Output may be to a file or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>enable Z-clipping, otherwise only X and Y ar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iewing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d</w:t>
        <w:tab/>
        <w:t>output in Standard UNIX Plot format, otherwi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the "Doug Gwyn extended-but-standard System V 3-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rea" command computes the presented area of evaluat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on-subtracted solids, from the current rotation (view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ed area will be the same regardless of the current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pends on the filters "boundp" and "parea" to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 are in /vld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se commands should obsolete the old GED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