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: An Interactive Solid Mod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Asses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u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. Ap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obert S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.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P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. Sta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my Ballistic Research Laboratory, AR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Prov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years the production and modification of targe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ethod used, has been a slow, labor-intens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improve the response time of target descriptions, the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 (BRL) has developed an interactive solid mod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called the Graphics Editor (GED) and is design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nual method of production and modification of targ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presently applies to the combinatorial geometry (COMGEOM)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D, the tar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actively viewed, modified, and constructed with immedi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t each step.  The GED system virtually eliminates explicit numer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a new dimension in the target de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my's lead laboratory for vulnerability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Research Laboratory (BRL) constantly performs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for a wide variety of military systems.  Vita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studies are three dimensional computer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these systems.  The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are generally called target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id 1960's, BRL has used a solid mode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binatorial geometry (COMGEOM) to mode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GEOM technique uses logic operations to combine basic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r primitives to produce the three-dimensional targ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GEOM target descriptions ar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s (GIFT)\u1,2\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1\d Lawrence W. Bain, Mathew J. Reisinger, "The GIFT Code User Manual; Vo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Input Requirements," BRL Report No. 1802, July 1975. (AD# B0060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2\d Gary G. Kuehl, Lawrence W. Bain, Mathew J. Reisinger, "The GIFT C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ol II, the Output Options," ARRADCOM Technical Report No. ARBRL-TR-02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79. (AD# A078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use in follow-on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scriptions are basically large collections of numerical data which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ndled manually in a batch environment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modification of target descriptions has been a slow, lab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1980, BRL initiated an effort to impro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target description process by apply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techniques.  As a result of this work unit, BR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Graphics EDitor (GED), an interactive soli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ased on the COMGEOM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D an analyst can view, build, and modify tar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y manipulating the graphical represent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mmediate visual feedback on a vector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system is designed to replace the manual metho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arg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intended to serve as  a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viewing and editing a description using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detail.  The internal data structure is also cov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important part in the overall design of the G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OMGE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D system is presently based on the COMGEOM soli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a brief overview of the COMGEOM techniqu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use 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the COMGEOM technique see referenc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GEOM technique utilizes two basic entities - a solid and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is defined as one of fifteen basic geometric sha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Table I contains a list of thes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.  The individual parameters of each solid define the sol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size, and orientation.  A region is a combin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olids and is defined as the volume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ulting combination of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are combined into regions using any of thre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union(OR), intersection(+), or difference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wo solids is defined as the volu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of two solids is defined as the volu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inus the volume of the secon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of two solids is defined a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presents a graphical representation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olids may be combined to produc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COMGEOM technique is concerned, only a reg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pone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s are only building blocks to be combined int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ions represent the components of the target 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identified by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numbers either identify the region as a target component (nonzero ite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ir (nonzero ai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me not defined as a region is assumed to be "universal a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 air code of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distinguish between universal "01" ai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ir, then that volume must be defined a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n air code other than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gions cannot occupy the same volume (overlap), but regions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des can overlap with any region identified a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e that has a nonzero item code).  Regions identified with different ai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is one of the fastest growing fields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has applications in many diverse areas, from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medicine, from cartoons to the space indust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active computer graphics and why is it so versat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visual perception is quite keen and communic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generally faster and easier with images or displays 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urthermore, by driving the display image with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tually communicate with the computer through the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 is called interactive computer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verses with the computer through the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light pens, data tablets, function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als.  The response of the computer is immediately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 Thus a fast channel of communication is avail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PPROACH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model description process, a faster more efficient method of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asses of data involved in a target descri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graphics seems to provid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uch data in an efficient, relativ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whole situation is SOFTWARE -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description problem and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is fact, existing softwa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ere evaluated with respect to their utility in the target de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n exhaustive search of commercially avail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ducted and none were found which completely satisfied 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was then initiated to examine the feasibilit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graphics software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udy was a preliminary version of GED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nvincingly demonst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such an undertaking\u3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3\d Michael John Muuss, Earl P. Weaver, "Interactiv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GEOM Targets - A Feasibility Study", report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decided to develop GED into a full prod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cquire the hardware necessary for ful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evel GED code has been used since January 19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arget descriptions interactively at 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G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of the GED system is to edit tar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mediate visual feedback.  Hence, GED produces images bo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nd capable of being display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displayed, the solids combin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roduce edge representations of reg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hidden lines.  At the present, such an underta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from the "real time" displays now enj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D is a modular code written in the C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RL UNIX Networking System\u4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4\d Michael John Muuss, "BRLNET - The Implementation of a Mult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", a final report of work done under ARO Project Number 1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presently used are Vector General (VG) 3DI vector refres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DEC PDP-11/34 or PDP-11/7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 include a joystick, a pen and data tablet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and control dials.  These peripheral devic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re discuss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trol of GED is maintained via the keyboard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erform general housekeeping functions and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at is displayed, create/modify combin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GED INTERN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itical aspects of a graphics software package is its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arget description problem deals with such large volum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e data structure here 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felt that an introduction to the internal data structure of 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any potenti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internal data structure is hierarchical in n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r position in the hierarchy being occupied b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the GED basic data unit and is defined as either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.  A SOLID is one of the generalized COMGEOM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le a COMBINATION is a group of objects.  Each memb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bination has a transform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not at the top of an hierarchy is referenced by (is a member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mbination and each such reference has an associated trans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bject of every hierarchy path is a solid.  This hierarchic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tual subsystems of a target to be grouped together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unit without worrying about individual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y object, each path in the object's hierarchy i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bottom position where a soli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are accumulated for each path traver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solid at the bottom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is th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is traversed recursively until all object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projectile as an example.  Figure 2 depicts the hierarch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ere to display the combination "heround", six sol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 the screen.  Table II lists each soli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pplied to the solid's parameters, and the pat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type of combination is the INSTAN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a referral to an object (solid or combination)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self being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instance of an object, a combination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instanced as a member object.  As with any other combin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as an associated transformation, hence it can be edit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appears many times in a description.  The desired number of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nd positioned in the description.  Any futur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quire that only the original (prototype)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of the prototyp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utomatically reflected in all the instance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GED, one simply types "ged file", where "file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keyboard commands are used to maintain overa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o perform general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nvoked by entering a sing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(if necessary)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response on the screen will be the word "done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is not printed for the commands wher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adi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ges, the GED keyboard command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ed.  Examples will be given in 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I, at the end of this section, presents a summary of the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nd the func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ldsolid new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roduce and display a copy of a soli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"oldsolid" will be copied into a solid called "newsolid".  A new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record is add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parameters are copied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 arb8 hullbo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arb8 turretto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gc wheelri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or tire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name objects in the data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object "old" will be renam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:  the name is changed only in the object record itsel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mber records.  Thus if the object "old" appears a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object, the name will not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n tes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g0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g1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(Zaps) the screen of all display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roup obj1 obj2 ..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or appends to a combination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roup objects together either for editing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is case, "obj1" through "objn" are added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bination "group".  If "group"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"obj1" through "objn" are add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g shell hul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tank wheels engine cr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tan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ion op1 sol1 op2 sol2 .... opn s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regions or append t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egion" exists, then solids "sol1" through "sol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members with "op1" through "opn" as the defin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egion" does not exist, then it is created and solids "sol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" are added as members with "op1" through "op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perations.  A region is merel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a flag set and is distinguished from other combination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meaning to the COMGEOM solid mod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gion is created, the item and air codes are set equal to zero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nd air codes use the "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past all members of a region had to be soli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gions have been allowed as members of regions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"soli" can also be reg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r hulltop.r + hulltop.s - hullleft.s - hullrigh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gun + gun.s - gun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gunair + gun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ject combname b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ke an instanc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object is produced by creating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ing the object a me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n instance of "object"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ombination record "combname" (if "combnam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) and adding "object" as a member.  This 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ond name "brname" added to the member rec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the name of this branch in the hierarchi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mbname" already exists, then "object" is added as the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rname" is added as the bran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s used to refer to an object, without making act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Instances are useful when one is add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a target description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ny modifications to an object which has been instanced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original (prototype)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will then be automatically reflec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i heround ammo 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ound ammo h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at ammo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at ammo he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a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of an arb (arbitrary polyhedron) being edited a normal distance to create a new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face" is 4 digits such as 1256. If the face i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rong direction use a negative "distance".  One use for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armor plates of a desire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f 123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2367 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2367 -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ist information about objec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sted depends on what type of record "object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bject" is a combination record, then the memb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bject" is a solid record, then the GED general soli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s presently in the data fil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solid parameters as they exist in the solid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no transformation matr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the solid was edited as a member of a combination,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reflect the editing in the lis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turto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a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ldsolid newsoli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nd display a new solid rec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image of an existing so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image is about an axis and is creat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n the solid's parameters depending on which axis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rror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irror image of the solid "oldsolid"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xis indicated by "axis" and the new soli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newsol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values for the parameter "axis" are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m tur.left.s tur.right.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tur.top.s tur.bot.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tur.front.s tur.back.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dx [dy] [d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user in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to input exact parameter modific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meaning of the values typed after the 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n what solid editing featu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ommand will be given in the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b mem1 mem2 .... m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one to delete members from a combinatio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embers "mem1" through "memn"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"co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D tank hull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region1 solid8 solid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turtop.r tursidel.s tursider.s turback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ion ite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change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de numbers of a region.  If the air code ("air")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ir code, a zero item code should be used (s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gion1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gion7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gion11 12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(draw)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"object"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object" must be fou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rop (delete) objec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"object" will be deleted from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pposite of the "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move (kill) objects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"object" will be remove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stinction between the "d" command which delet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 and the "k" command which removes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duces a list of the table of contents of all objec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re listed a screenfull at a time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next screen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bname ro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nd display a new arb8 sol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rb8 has two square (5 units x 5 units) parallel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0.5 unit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llel faces are in planes whose orienta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input angles - the rotation (rot) angle and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)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armor plates are frequent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fallback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of this new arb8 is located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a hullsec3.s 4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ursec2.s 9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opglacis.s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display debug command.  It will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that have been displayed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raversed to draw the objects, and whether or no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res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quit the graphics editor cod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PERIPHER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iscuss the features of GED, we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evices used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the "tools of the trade" for the G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only basic operational characteristic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 of these devices will be covered in the lat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ing and editing features of 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a mechanical device used to do the rotations in 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ment of the stick left or right rotates the displa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.  Any movement of the stick up or down rot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-axis.  When the joystick is twisted in a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, the display rotates about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motion of the stick will produce a "comb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bout the appropriat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otions have a spring return to a null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WITCH box contains thirty-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 buttons is pressed, an a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is set.  Figure 3 depicts the function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shaded area are used for edi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used for view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s assigned to these button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on viewing the display and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IALS (knobs) are used to send dig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nob is turned, a succession of numb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depicts the functions assigned to each of the ten kn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s of each of these knob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distance cursor section and in the viewing featu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T is a graphics input device containing an X-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hich corresponds to the gr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ntered using a pen-like sty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is pen is from the table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n tip is within one half inch of the tablet surfac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 corresponds to the X,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on the tablet.  This condition is called the "near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n is more than one half inch from the tablet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located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n is pressed against the tablet surface, the pressure switch is activated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which is a signal used by GED.  The exact meaning o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pen press depends on what is being done and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sections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ANGLE DISTANCE CURSOR (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distance cursor is a construction aid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nd distances. It should be noted that all measu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projected space of the screen, so one should meas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ew normal to the surface where the measurement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is placed on (or removed from) the display by pushing the "A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 button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consists of three cursors which 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depicts the ADC as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sors are centered at the same point and can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  Two of these cursors rotate for angl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ngle cursor 1 is solid while angle cursor 2 is dashed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 has movable tic marks for measuring distan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gle cursors move wi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ffect is the moving of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is controlled by the bottom row of the control dial knobs (see Figure 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6   moves the center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7   moves the center in the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8   rotates angle cursor 1 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9   rotates angle cursor 2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10  moves the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DC is on the screen, there is a reado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sting pertinent information about the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cludes the angles that angle curso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otated (alpha and beta), the distance the t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ADC, and the location of the center of the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tinually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VIE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viewing features are designed to allow one to examine a targ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iewing features can be invok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these functions do not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ly the way these data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tandard views (front, rear, top, bottom, left, and 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lique view (azimuth 35, elevation 25) are each assigned to the function buttons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of these views is immediately available at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function button.  The views availab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se standard views however, as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to any view by using the joystick.  By pressing the fun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save view" (see Figure 3), the present viewing aspect angle of the display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saved view can be immediate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"restore view" function button (see Figure 3).  The "restore view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t whenever a view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utton labeled "reset" (see Figure 3), restor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iew (front)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be panned or slewed on the screen in two way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t and pen or by using the control kn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editing, the tablet and pen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ing, hence one must use the control knobs to sle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NOT editing, then whenever the pen is press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direction of an imaginary vector drawn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cursor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re is a one-to-one correspondence between the p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is vector, the faster the display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w the display using the control knobs, one uses the knob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w x" or "slew y" (see Figure 4).  The null positions on these knob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r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lew x" knob is turned clockwise of center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it is turned counterclockwise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slew y" control knob, clockwise of the center moves th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rclockwise moves the displ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hese knobs are turned from center, the faster the displa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zoom the display by using the control knob labeled "zoom" (see 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null position of this knob is center or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knob clockwise of center cause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ize producing a zoom-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knob counterclockwise of center c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in size or zoom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urther the "zoom" knob is turned from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zoom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features of GED also include a sl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lice feature, one presses the "slice mode" function button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inary slicing plane, parallel to the screen, can then be mov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first control knob (see 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knob clockwise moves the imaginary plane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rclockwise moves the plane ou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ions of the display in front of the plane a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 The result of moving this pla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slicing effect with the parts of the display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lice mode, just press the "slice mode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SELECTING OBJECT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iscuss the editing features of GED,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ne selects object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, an object mus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bject to be edited may be only a small portion of the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needed to select an object from the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lies on the hierarchical structure of the G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when objects are displayed, every path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versed and the bottom object, which is always a solid,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one can think of each solid drawn not as one solid, b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th used to reach that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six paths (solids) for the sample object "he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ed in Tab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bject for editing, one first must enter the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the function button labeled "illuminate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t and pen are then used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ata tablet is divided into imaginary horizontal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rips corresponds to a path (solid)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ample "heround" were displayed, the tabl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vided into six horizontal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is used in the "near" mode (within one half inch of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 to illuminat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rresponding to the pen location is writte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at the bottom of this path is illuminated (drawn bri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one can "scan" the complete displa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en up and down the tablet in the ne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illuminate mode is also quite useful jus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imary purpose of the illumination mode is to sel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lecting of an object for editing is a two-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selects the path desired, then one selects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interest from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selects" by pressing the pen on the tabl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h is selected, the word PATH followed by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written in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one is ready to select a specific member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ath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tablet is used fo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surface is now divided into as many rows (zones)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the sel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n, in the near mode, is in a path member's assign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t, that member's name will be illuminated in the pat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c member to be edited is illuminated,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DIT will now appear in the uppe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pat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w ready to edit this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of the EDIT mode is to accept or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the function buttons labeled "acce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ject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in the selection process an incorrect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"reject" button and begin the selec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OBJ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GED system is its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eatures are divided into two classes: obj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is designed to allow one to change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orienta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n object is defined as the basic data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system and includes both combination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olid, one needs to change not only it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orientation, but also its "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ape of a solid means changing any of its individ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solid editing is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in the data file may be selected for 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picked using the object selection procedure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n the GED data structure, all members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formation matrices associated with th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to be edited a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is the vehicle for performing su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editing is done using homogeneous transformatio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ing is accepted, new transformation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ll appropriate memb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ppens to be a single-member path (solid)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olid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object editing is stored in transform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bject is selected for editing, the second row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see Figure 3) is used to select the edi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he data tablet and pen or the joystick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a selected object, one first presses the fun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scale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t and pen are then used to scal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caled about the target origin, thus unless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origin, some translation of the objec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pen on the tablet when presse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n is above the center of the screen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he pen is located above the center, the larger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the pen is located below the vertical center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be less than one and the further below the c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en is pressed, the object will continu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selected object, one first presses the fun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rotate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then used to rot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rotated about the center of the view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rotate the object about another point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display can be slew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int is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selected object, one has three function butt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elect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t and pen are then used to transl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object "follows" the pen (cursor) loca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buttons define the direction allowed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with a horizontal arrow (&lt;---&gt;)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ollow only the horizontal location of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ocation of the object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utton labeled with a vertical arrow (  )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ollow only the vertical location of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ocation of the object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abeled with crossed arrows (&lt;---&gt;) allow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X,Y location of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editing features can be invoked in any order an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bject has been selec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bject editing, any of the viewing feature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, zooming, and slewing, can be used and in fac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nly way to exit the object editing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r reject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reject" button is pressed, the object will return to its pre-edi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ccept" button is pressed, the data bas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object edit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 SOLI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editing feature allows the user to interactively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cale, and modify individual parameters of a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is in the solid edit mode, the parameters of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are listed and continually upd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 are also labeled on the soli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diting is generally used to "build" objects b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of the desired shape and size in the correct orientation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bject is built, object editing is used to scale, or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objec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hilosophy of solid editing is to first create a copy of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th the desired name and then to edit thi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solids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one were to build the sample object "he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base of the shell, one would need a cylindrical shape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solid is the TGC (see Table I), so on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gc shellcas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lid record called shellcase.s would be cre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case.s solid would then be edited using solid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exact solid paramete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id record tgc would be unchanged and available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cylindrical soli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olid editing is quite similar to tha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olid must be selec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is selected for editing using the illuminate mode, just a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except a solid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bottom object in every hierarchy path is a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e must push the function button labeled "solid edit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ets up the solid edit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parameters are listed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solid parameters are labeled o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editing function buttons ar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 header depending on the solid type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menu will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one selects (by pressing the appropriate function buttons) and performs the edit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e exits the solid editing mode by accepting or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performed, just as in 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in the section on object editing it was mentioned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is indeed an object, a solid can be edited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, and scaled) a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solid editing mode is really only necessary to perform parame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of the object editing is done about the target or screen cente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 when editing a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cise parameter modifications are possible (using the "p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in 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deemed desirable to include translation, rotation,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id edi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TRANSLATION allows the user to place the solid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option, one presses the function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id trans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olid, use the data tablet and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en is pressed, the VERTEX of the sol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ead the actual coordinates of the verte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long with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desired coordinates of the vertex are know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solid exactly using the "p"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ce a solid's vertex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 y, z) one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would then jump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SCALE feature allows the user to scale the sol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any desir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s done about the vertex of the solid, hence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id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s performed using the data tablet and pen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an exact scale factor using the "p"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olid by an amount equal to "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factor" is absolute - the original solid is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riginal solid is defined when the "solid scal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"factor" equal to one, the original size sol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ROTATION allows the user to rotate the solid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sir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is performed about the vertex of th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is option, one presses the function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id rotate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otation is done us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exact angles to rotate the solid by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lpha bet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the solid "alpha" degrees about the x-axis, "beta"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-axis, and "gamma" degrees about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, and gamma are measured from the original "zero"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id, defined when the "solid edit" function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turn the solid to its original position (its position when the curren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beg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diting feature allows the user to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omprise the selecte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feature, one presses the function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(listing) of parameters to edit will the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under the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menu of course depend on the type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(parameter) from this menu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t and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region (strip) surrounding each item of the menu "belo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en is in one of these regions, that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righter in the menu lis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is picked by pressing the pen when that item name is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whenever the pen is in the "menu area"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user is attempting to pick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menu area of the screen (the far right edge)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n for editing while the menu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 editing, the solid type determines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code recognizes four general solid types for parame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ecific solid types which fall into one of these gener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the gen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 the cylindrical solid types ar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 - the T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we will discuss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general types of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RB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B class of solids represents all the convex poly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P, BOX, RAW, and A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s comprise five classes of polyhedrons each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B8, ARB7, ARB6, ARB5, and ARB4, where the ARB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ver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handles all these ARBs as ARB8s, but with some vertice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ight vertices of the GENERAL ARB are labeled on the scre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(RAW,ARB7,ARB6,ARB5,ARB4) some verti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depicts typical ARBs as they would be displayed and labeled during 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RB vertices, EDG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GENERAL ARB menu is a list of edges 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edge 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o be moved is selected from this menu and is t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tablet and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n is pressed, the line containing the selected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o it goes through the pen location and is parallel to the original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s of the new edge are then calculated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unding" planes of tha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ARB8, for example, the bounding planes for ed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es 4378 and 1265 (see 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inted on the bottom of the screen is th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eight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ex         coordin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        x1 y1 z1  x2 y2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        x3 y3 z3  x4 y4 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6        x5 y5 z5  x6 y6 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8        x7 y7 z7  x8 y8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ontinually updated during 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ce the line containing an edge through any po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line containing the edge being edit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int (x, 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is made for concave ARBs or for ARBs with crosse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eedback from the display is considered adequate to detect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GC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C general class of solids includes all the cylindrical COMGEOM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arameters of the TGC are two base vectors (A and B),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), two top vectors (C and D), and the vertex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1 contains more information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vectors C and D are directed the same as the base vector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espectively, hence the top vectors are defined only by their lengths (c and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depicts these parameters on typical TG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GC is edited in the solid editing mode, only vector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ectors (A,B,C,D,H) of the TGC can be scaled during parame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eight vector (H) and the base (AxB) can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editing options are reflected in the TG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f the lengths of the vectors is done using the data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 in the same manner as 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ector lengths can be achieved easily using the "p"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scaling a vector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vector being scaled have a length equal to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vector H or surface AxB, one us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ctors C and D have the same direction as vectors A and B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surfaces of the TGC will rema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rotating the base surface (AxB) will also rotate the top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board command is not used with the parameter rotation of the T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lid editing, the parameters of the TGC are constantly upda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x y 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x y z |H| a b g ro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x y z |A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x y z |B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|c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|d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 a b g rot f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, "b", "g" are the direction cosines and "rot" and "fb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d fallback angles of the lis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ELLG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G general class represents all the ellipsoidal soli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and ellipsoids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arameters of the ELLG are three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(A, B, and C) and the vertex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1 contains a more complete definition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 depicts typical ELLGs with these parameter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LLG is being edited, only vectors A and B are label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diting of the ELLG consists of scaling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, B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editing options are listed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l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le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f these vectors is done using the data tablet and 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manner as in objec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board command again can be used to produce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ELLG are continually upda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during soli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x y 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x y z |A| a b g ro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x y z |B| a b g ro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x y z |C| a b g rot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, "b", "g" are the direction cosines and "rot" and "fb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d fallback angles of the lis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TOR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 general class of solids contains only one type of torus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ros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arameters of the TOR are two radii (r1 and r2)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N), and the vertex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r1 is the distance from the vertex to 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r2 is the radius of the circular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N is used to orient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1 contains a more detailed definition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depict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lid editing, none of these parameters are label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diting of the TOR consists of scaling the radii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only tw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US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di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di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scaling of these radii are done using the data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 and the "p" keyboard command can be used to produc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TOR are continually upda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during soli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x y 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|r1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 |r2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x y z a b g rot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, "b", "g" are the direction cosines and "rot" and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otation and fallback angles of the vec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V presents a summary of parameter editing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i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 has developed the Army's first interactive soli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called GED.  GED performs two basic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d editing.  The standard viewing capabilities of zooming, sl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, and rota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ll the standard editing featur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asily traverses the hierarchical data structure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s of rotation, translation, and scal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structure can be modified and regrouped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 editing can also be applied to the soli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pe soli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has made great gains in reducing the bottleneck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cess has been creating in the vulnerability process at BR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