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 RESIDENT ICB COMMUNIC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is an effort at providing a basic method for inter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using the Arete ICB (Interprocessor Communication Bu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es mechanisms for command passing, board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board monitor manipulation, booting the system from man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, disk, tape, etc.), and support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te's architecture allows intelligent boards to communic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bus, the ICB.  Any one board in the card cage can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via the master CPU which has special software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ckets. The packets are transceived a byte at a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 status registers with interrupt driven handshake (boards with no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memory) or the packets may be written into the free ICB d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graphic representation of the ICB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|___|___|___|___|________________|_______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|   |   |   |         |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|   |   |   |         |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|   |   |   |         |            |             data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|   |   |   |         |            data count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|   |   |   |         information (lo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|   |   |   source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|   |   destination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|   status (byt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command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-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- slot number of the board initiating the ICB command (0 - 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- slot number (also 0 - 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- multi purpose (i.e. address, count, device #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unt - number of bytes in the following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C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ower up or reset an iop should perform some self diagnostics, buil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formation structure including self test status (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file "vreg.h"), and then poll the ICB for an interru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B master. The iop reads it's shifted slot address from the interru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setting the interrupt (this address is used to place 'floating'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am on boards so equipped). At this time the ICB master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elds in the vreg structure (icb int level, dtb id, etc.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IVRUPDT (virtual register update) single byte command.  The io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diness to communicate over the ICB by acknowledging the IVRUPDT command.Below is a list of ICB packet commands and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 Self test status command is requested by the master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 resident power-on/reset self test. The data field i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descriptor structure complete with self test status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s by echoing the packet back to the iop after updat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ard descriptor (dtbid, xdtbid, etc.). Only boards without I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port ram need 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U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 This command includes a character in the information fe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o be displayed on the console device. An acknowle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status is returned to the master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  Read console device command will return a status plu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t's [console keyboard] input queue, echoing the charac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E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  Instructs the destination to write it's status led's. A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 field is yellow, 1 green, 2 red, 3 no lamp. N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 to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F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  Commands a board to send it's configuration (options) to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oards without ICB dual port ram need supp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MEM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  The write memory command contains an address (inform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code to be written in the data field. A statu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MEM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  The read memory command contains an address (information fie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ngth (long word) in the data field. Respond by return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status, and contents of the reques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MP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  Is the jump (start execution at given address) command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oded into the down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T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  Is the test and set instruction for the testing of the TA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b status register.  When the iop receives this instru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ad the TAS register, mask out all but the TAS bit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to the master in the information fe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lave cpu has no TAS bit and therefore con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T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  Is the clear TAS instruction.  The packet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when completed with statu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b  This command followed by an ascii string should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were entered at the board's console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output redirected over the ICB back to the master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returned to the master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J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  Write memory and jump command contains a destination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hat follows. The jump address is derived from the code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oded into the down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CB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field in the ICB command structure should be initialized ze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and updated when returned. Below are the vali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  Task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  Illegal destination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LL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   Command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   Paramete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BR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   Command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B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   ICB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IC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nnecessary processing overhead the following single byte IC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. The commands are passed through the ICB interrup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or receiving a command must acknowledge by echoing the comm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M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 Informs the processor of a memory resident ICB command pa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_imcptr field in the virtual register structure point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 Commands an iop to go into down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  Abort current IC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R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 When the ICB master alters certain iop virtual register fields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must be informed of the update. The vreg fields are: bd_icb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_dtbid, and bd_xdt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V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 The reqfst field of the virtual register structur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uct) devq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