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� forma� progra� i� no� totall� automatic�� no� al� yo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i� ente� th� format� comman� an� th� destinatio� driv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hin� tha� yo� hav� t� mak� sur� o� i� tha� you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know� wha� kin� o� har� dis� yo� hav� (numbe� o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h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no� �  � option�� Us� i� t� forma� th� reserve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� o� you� driv� withou� it� yo� wil� mos� likel� b� baff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th� boo� comman� won'� wo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us� th� � optio� whe� yo� hav� partitione� � driv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� o� els� you'l� forma� th� firs� partitio� alon� wit� 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erif� portio� o� th� progra� i� a� option�� t� verif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d:;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i� wil� verif� afte� format� Th� recomende� wa� t� brin� 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i� t� format�� the� eras� th� director� wit� eras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usin� hashe� mode�� an� the� ru� th� verif� progr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ou� ba�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option will forma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h d:;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NLY trac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