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A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|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   Laufwerk A als Bezugslaufwerk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merkung:  Laufwerk A  wird  zum  Bezugslaufwerk  fuer all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noperationen. Da das Format der neuen Disket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mt wird, muss sich in  Laufwerk A eine Diskette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  |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AMSDOS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|A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   X-DDOS abschalten und AMSDOS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merkung:  X-DDOS wird abgeschaltet und  AMSDOS wieder aktivier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wird dabei  wie  beim  ROMOFF-Befehl vollsta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 !!  Unter AMSDOS  wird  das  X-Laufwerk  wie ein normales 1*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Zweitlaufwerk verwaltet.  Disketten,  die von X-D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m 2*80 Spur Format beschriebe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wurden, koennen und d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n deshalb unter AMSDOS  weder  gelesen, noch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|A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ATTRIBUT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ATTRIBUT,"&lt;Filename&gt;","&lt;Attribut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ATTRIBUT,@name$,@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Files sichtbar/unsichtbar bzw. schreibgeschuetzt/loes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as angegebene File wird mit einem von 4 moeglichen At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uten versehen. Zulaessige Attribut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 System     Die Datei wird zur Systemdatei. Sie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ingabe der Befehle CAT oder |DIR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m Directory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  DIR        Die Datei wird im Directory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  Read Only  Die Datei kann  nur noch gelesen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t schreibgeschuetzt und kann in diesem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and auch nicht geloe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  Read/Write Die Datei kann gelesen, beschrieben un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loe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i Verwendung  des  Attribut-Befehls  sind  Wildcards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essig. Files, die mit  dem 'Read-Only' Attribut v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nd, werden im Directory durch '*'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urch Eingabe von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ATTRIBUT,"*.bas",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den alle Files mit dem Extension .BAS vor Loesch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eberschreiben geschuetzt. Wenn der  Befehl im Direkt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ingegeben wird,  dann  erfolgt  zusaetzlich z.B.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ME    .BAS  set to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ST    .BAS  set to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STFILE.BAS  set to R/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  B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Laufwerk B als Bezugslaufwerk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Laufwerk B  wird  zum  Bezugslaufwerk  fuer all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ettenoperationen. Da das Format der neuen Disket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immt wird, muss sich in  Laufwerk B eine Diskette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|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 CAS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atei Ein-/Ausgabe auf Kassette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ieser  Befehl  ist  in  seiner  Funktionsweise vo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dentisch mit dem Befehl |TAPE.  Er wurde aus Kompatib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etsgruenden zu VDOS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siehe Beschreibung von |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CAS.IN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CAS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ie Dateieingabe wird auf Kassette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ieser  Befehl  ist  in  seiner  Funktionsweise vo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dentisch mit dem Befehl |TAPE.IN. Er wurde aus Kompati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taetsgruenden zu VDOS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siehe Beschreibung von |TAPE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CAS.OUT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CAS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ie Dateiausgabe wird auf Kassette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ieser  Befehl  ist  in  seiner  Funktionsweise vo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dentisch mit dem Befehl |TAPE.OUT.  Er wurde aus Komp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ilitaetsgruenden zu VDOS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siehe Beschreibung von |TAPE.O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 CPM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CPM [,&lt;Laufwerk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Booten des CP/M Betriebssystems (CP/M 2.2 oder CP/M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as CP/M Betriebssystem der  eingelegten Diskette wir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en und gestartet. Der optionale  Parameter gibt an,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lchem Laufwerk das CP/M gelad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s Parameter sind die Werte  1 (fuer das 3"-Laufwerk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 (fuer das X-Laufwerk) zulaessig. Das angegebene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rd unter CP/M automatisch zu Laufwer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Es gibt insgesamt 3 Moeglichkeiten CP/M 2.2 zu 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CPM     3"-Laufwerk ist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-Laufwerk ist Drive B: mit 1 * 40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CPM,1   3"-Laufwerk ist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-Laufwerk ist Drive B: mit 2 * 80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CPM,2   X-Laufwerk ist Drive A: mit 2 * 80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"-Laufwerk ist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s CP/M Plus Betriebssystem kann nur mit |CPM oder |CPM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 DIR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DIR [,"&lt;Filename&gt;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DIR [,@name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irectory einer Diskette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as Directory einer  Diskette  wird  (im  Gegensatz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 CAT) unsortiert  und  ohne  Angabe  der File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sgegeben. Durch den  optionalen  Parameter  koenn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zielt einzelne Files auch  eines  anderen Laufwerk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iner anderen Userebene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urch Eingabe von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DIR,"1b:*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den alle Dateien mit dem  Extension .BAS angezei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f der Diskette in Laufwerk B  und in der Userebene 1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legt sind. Das aktive Laufwerk  wird dabei nicht vera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DIR128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DIR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X-Laufwerk auf 128 Directory-Eintraege um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Nach dem Befehl DIR128 verwaltet X-DDOS auf dem X-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8 Directory-Eintraege. Unter CP/M Plus erstellte Dis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n oder Vortex-Disketten mit mehr als  64  Files 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mit dann auch unter BASIC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|DIR1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DIR64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DIR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X-Laufwerk (wieder) auf 64 Directory-Eintraege um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Mit dem DIR64-Befehl wird das  X-Laufwerk  wieder  auf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ory-Eintraege umgestellt. Dies ist die Standard-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ellung,  die nach dem Einschalten des Rechners od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inem Reset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|DIR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DISC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atei Ein-/Ausgabe auf Diskette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urch den Befehl |DISC  werden  Datei Ein- und Ausgab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ette umgeschaltet. Ein  eventuell  zuvor ausgefueh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TAPE-Befehl wird dadurch wieder rueckgaengig gemach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 |DISC entspricht in seiner Wirkungsweise d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en |DISC.IN und |DISC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as folgende Beispielprogramm laesst  dem Anwender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bspeichern eines Datenbereichs die Wahl zwischen K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der Diskette als Speicher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10 INPUT "Auf Kassette oder Diskette speichern ";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20 IF UPPER$(a$)="D" THEN |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30 IF UPPER$(a$)="K" THEN |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40 SAVE "daten.bin",b,&amp;8000,&amp;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5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DISC.IN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DISC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ateieingabe auf Diskette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Nach dem Befehl |DISC.IN  beziehen sich alle folgenden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operationen von Stream  #9  auf  Diskette. Ein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rher ausgefuehrtes |TAPE.IN  wird  dadurch wieder ru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aengig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as folgende Programm  demonstriert die Funktionswei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s |DISC.IN in Verbindung mit dem Befehl |TAPE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00 |DISC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10 |TAP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0 OPENIN "al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30 OPENOUT "neu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0 WHILE NOT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50   INPUT #9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60   PRINT #9,UPPER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70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80 CLO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90 CLOSEO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DISC.OUT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DISC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ateiausgabe auf Diskette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Nach dem  Befehl  |DISC.OUT  beziehen  sich all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tei Schreiboperationen  auf  das  Diskettenlaufwerk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ventuell vorher ausgefuehrter  |TAPE.OUT  Befehl wird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rch rueckgaengig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as folgende Programm liest zeilenweise eine Textdatei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assette und speichert sie, unter dem Namen 'NEU.TXT'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00 |DISC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10 |TAPE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0 OPENIN "al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30 OPENOUT "neu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0 WHILE NOT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50   INPUT #9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60   PRINT #9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70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80 CLO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90 CLOS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DRIVE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DRIVE,"&lt;Laufwerk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DRIVE,@dri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Bezugslaufwerk fuer alle folgende DDOS-Befehle aus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Mit diesem Befehl  kann  das  Bezugslaufwerk,  wie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en |A und |B, festgelegt  werden. Der Paramete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kt (in Anfuehrungszeichen) oder  in Form einer Str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riablen angegeben  werden.  Gueltige Laufwerksbezei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nd "A" und "B".  Da  das  Format  der neuen Disket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immt wird, muss sich  in  dem  angegebenen Laufwerk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ett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In dem folgenden Programm  wird das Laufwerk in Abhaeng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it der bei INPUT gemachten Eingabe aus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10 INPUT "Auf Laufwerk A oder B speichern ";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20 IF UPPER$(a$)&lt;&gt;"A" AND UPPER$(a$)&lt;&gt;"B" THEN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30 |DRIVE,@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40 SAVE "daten.bin",b,&amp;8000,&amp;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50 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 ERA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ERA,"&lt;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ERA,@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atei(en) aus dem Directory loe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ie Dateien, die  mit  dem angegebenen Filenamen ueb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immen, werden  aus  dem  Directory  geloescht. 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ndung von Wildcards wird  unterstuetzt.  Wen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t dem 'Read-Only' Attribut  versehen ist (siehe 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), wird sie nicht  geloescht; statt dessen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e Fehlermeldung:  'FILENAME.EXT is read on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In dem folgenden  Beispiel  wird ein Speicherbereich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m Namen "adressen.dat" auf  der  Diskette  in Laufwer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speichert und anschliessend  ein  eventuell entstand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ack-Up File (mit dem Extension .BAK)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10 PRINT "Daten werden gespeichert. Bitte war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20 SAVE "b:adressen.dat",b,&amp;8000,&amp;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30 |ERA,"b:adressen.b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4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FAST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Bildschirmausgabe in Mode 0, 1 und 2 beschleu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ie Ausgabegeschwindigkeit in Mode 0,  1 und 2 wird um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ktor 2  beschleunigt.  Windowverwaltung  und  Inver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den ohne Einschraenkungen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HTUNG !!  Aus Speicherplatz-technischen Gr}nden werden in Mode 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de 1 keine selbstdefinierten  Zeichen unterstuetzt.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esen Fall muss durch den SLOW-Befehl wieder auf di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le Ausgabe-Routine des CPC um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|FAS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FORMAT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FORMAT,&lt;Laufwer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iskette forma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ie Diskette  in  dem  angegebenen  Laufwerk  kan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FORMAT Befehl in einem  beliebigen Format format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n. Bei einer  3"-Diskette  stehen  'System', 'Data on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d 'IBM' zur Verfuegung. Bei einer Diskette im X-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nd es 'System', 'Data only'  und  'Vortex'.  Die 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ch dem gewuenschten Format kann durch Druecken d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'ESC'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htung !!  Das Formatieren einer Diskette loescht unwiderruflic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me und Daten, die  auf  ihr  gespeichert war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 |FORMAT sollte also  immer mit auesserster Vo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ingesetzt werden. Da durch den  Befehl |XDRIVE die Zu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ung der Laufwerke zu A und  B getauscht werden kann,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sonders darauf geachtet werden,  dass das richtige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k angesprochen wird.  Ein  Unterscheidungskriteriu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.B. die Abfrage nach  dem  gewuenschten  Forma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rtex-Format zur  Wahl  steht,  handelt  es  sich 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-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as Formatieren einer Diskette  im X-Laufwerk koennt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FORMAT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ive B: disk ready to format (Y/N) 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S)ystem, (D)ata-Only or (V)ortex ?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mating Track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GDUMP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GDUMP [,&lt;Qualitae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Graphik Hardcopy auf EPSON kompatiblem Drucker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er aktuelle Bildschirminhalt  wird zum Drucker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r optionale Parameter gibt die gewuenschte Qualitae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rd GDUMP ohne  Parameter  aufgerufen,  so  wird 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oechsten Geschwindigkeit (und  geringster  Qualitaet)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uckt. Die laufende Druckerausgabe  kann durch Gedruec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lten der ESC Taste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urch Eingabe von z.B. |GDUMP,3  wird jede Zeile 3 ma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uck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HELP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HELP [,&lt;Romnumm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Vorhandene Background-ROMs und deren RSX-Befehle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Ueber den HELP Befehl  (ohne  Parameter) koennen all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ndenen ROMs angezeigt  werden.  Wird  HELP 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iner Romnummer als Parameter  aufgerufen,  so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diesem ROM enthaltenen RSX-Befeh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ben der Romnummer und  dem  Namen  werden  auch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onsnummer und  der  Romtyp  angezeigt  (Back,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der Extension). Bei  einem  Background  ROM wird zusa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ch noch dessen 'Memory Pool' Adresse (der Anfang de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esem ROM reservierten  Speicherbereichs)  als 4 ste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EX Zahl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In dem folgenden Beispiel werden durch HELP 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st alle vorhandenen  ROMs  angezeigt. Danach werd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rch |HELP,7 alle im  AMSDOS enthaltenen Befehle aus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n. Der Zusatz 'not activ' hinter der Versions 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MSDOS zeigt gleichzeitig an, dass  diese Befehle zu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icht zur Verfue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HELP,n lists commands for RO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0:BASIC            1.00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1:ALPHA ROM        1.00 back &amp;A6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6:XDDOS ROM        1.00 back &amp;A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7:CPM ROM          0.50 not ac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HELP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7:CPM ROM          0.50 not ac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PM                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C.IN             DISC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PE                TAPE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PE.OUT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                 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R               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A                 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 RE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REN,"&lt;Filename&gt;","&lt;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REN,@neu$,@al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Aendern des Filenamen einer Datei i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Mit dem REN Befehl kann  einzelnen Dateien ein neu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me gegeben werden. Es muessen  immer 2 Parameter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n werden, immer in der  Reihenfolge 'neuer Name', '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me'. Auf der Diskette  darf  keine  Datei  mit dem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men existieren. Die Verwendung  von  Wildcards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ulaessig. Ueber den REN  Befehl  koennen einzeln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ch in eine andere Userebene  (siehe Befehl USER) ver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In diesem Beispiel wird der REN Befehl dazu verwendet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ild, das vorher unter  'picture.pic' abgespeicher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den vom Benutzer gewuenschten Namen umzu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10 SAVE "picture.pic",b,&amp;C000,&amp;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20 INPUT "Name (max. 8 Zeichen) eingeben : ",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40 name$=name$+".p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30 |REN,@name$,"picture.p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4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m z.B. die  Datei  'BRIEF1.TXT'  von  Userebene  2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rebene 0 zu verlegen, ist folgende Eingabe noe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REN,"0:brief1.txt","2:brief1.txt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ROMOFF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ROMOFF [,&lt;Romnummer&gt;, ... ,&lt;Romnumm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Background-ROMs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Mit dem ROMOFF Befehl  koennen einzelne oder mehrere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ound ROMs abgeschaltet  werden.  Da  dabei  der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omplett umorganisiert wird, werden  alle im RAM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ten geloescht. Durch Abschalten  des XDDOS-ROMs wird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matisch das AMSDOS ROM wieder aktiviert. Wird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hne Parameter aufgerufen,  dann  werden  alle  ROMs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as Umschalten von X-DDOS auf  AMSDOS koennte z.B. so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HELP,n lists commands for RO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0:BASIC            1.00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1:ALPHA ROM        1.00 back &amp;A6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6:XDDOS ROM        1.00 back &amp;A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M  7:CPM ROM          0.50 not ac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ROMOFF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rch die Eingabe von  |HELP  wurden alle vorhanden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t der zugehoerigen Romnummer aufgelistet. Durch den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nden ROMOFF Befehl mit Parameter 6 (XDDOS ROM) wur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PC neu initialisiert  und  X-DDOS gleichzeitig ab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t. Um z.B.  alle  ROMs  abzuschalten,  muesste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ll |ROMOFF,1,6,7 (oder  einfach  nur |ROMOFF)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SLOW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ie Fastout-Routine wird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ie vorher durch  den FAST-Befehl eingeschaltete Fast-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ine wird wieder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|SL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SYSCOPY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SYSCOPY [,&lt;Quellaufwerk&gt; [,&lt;Ziellaufwerk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Systemspuren auf eine neue Diskette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er Befehl SYSCOPY dient  zum Uebertragen der Systemsp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n einer Diskette auf eine  andere. Quell- &amp; Ziel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oennen dabei verschieden sein. SYSCOPY kann auf drei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hiedene Arten aufgeruf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hne Parameter        Quell- &amp; Ziellaufwerk  werd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zielt er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it einem Parameter   Quell- &amp; Ziellaufwerk sind 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it zwei Parametern   Der 1. Parameter gibt das Quell-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r 2. das Ziellaufwer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s Parameter sind die  Werte  1  (fuer  Laufwerk A) u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fuer Laufwerk B) zulae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as Kopieren der  Systemspuren  von  einer 3"-Disket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e im X-Laufwerk eingelegte Diskette koennte z.B. so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SYS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 drive (A or B)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drive (A or B)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ert SOURCE disc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ert DESTINATION disc in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r Vorgang kann dabei bei  jeder Frage durch Drue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C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TAPE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atei Ein-Ausgabe auf Kassette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urch den Befehl |TAPE  werden  Datei Ein- und Ausgab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assette umgeschaltet. Ein  eventuell  zuvor ausgefueh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DISC-Befehl wird dadurch wieder rueckgaengig gemach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 |TAPE entspricht in seiner Wirkungsweise d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en |TAPE.IN und |TAPE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siehe Beschreibung von |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TAPE.IN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TAPE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ateieingabe auf Kassette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Nach den Befehl |DISC.IN  beziehen sich alle folgenden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i-Leseoperationen auf  Kassette.  Ein  eventuell 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sgefuehrtes |TAPE.IN  wird  dadurch  wieder rueckgae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siehe Beschreibung von |DISC.O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TAPE.OUT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TAP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Dateiausgabe auf Kassette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Nach dem  Befehl  |TAPE.OUT  beziehen  sich all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tei Schreiboperationen  auf  das  Kassettenlaufwerk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ventuell vorher ausgefuehrter  |DISC.OUT  Befehl wird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rch rueckgaengig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siehe Beschreibung von |DISC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TYPE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TYPE [,"&lt;Filename&gt;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TYPE [,@name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ASCII-Textfiles auf dem Bildschirm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Mit dem Befehl  TYPE  koennen  ASCII-Text  Datei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ildschirm ausgegeben werden. Im Text enthaltene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euerzeichen werden durch Leerzeichen,  bis zur nae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rch 8 teilbaren horizontalen Position,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Um z.B. die auf  Diskette enthaltenene Datei 'XDOS.DOC'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en, muesste folgendes 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TYPE,"xdos.doc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USER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USER,&lt;Usernumm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Setzen der aktuellen User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Mit dem USER Befehl  kann  das Directory einer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is zu 16 unabhaengige  Abschnitte  eingeteilt wer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triebssytem greift immer nur auf die Files in der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gewaehlten USER Ebene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Das folgende Beispiel demonstriert die Verwendung de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fehls. Mit dem REN Befehl wird die Datei 'NAMEN.LST'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rebene 0 nach Userebene  1  gebracht.  Sie ist dan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DIR (User 0)  scheinbar  von  der  Diskette verschw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rch Eingabe von |USER,1 wird  dann auf Userebene 1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haltet. Ein erneuetes |DIR  zeigt  dann  wieder d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'NAMEN.L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ive A: us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ISPIEL.BAK  BEISPIEL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ISPIEL.BIN  NAMEN   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AD    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52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REN,"1:namen.lst","0:namen.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ive A: us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ISPIEL.BAK  BEISPIEL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ISPIEL.BIN  READ    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52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USE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ive A: us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MEN   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52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  X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Vertauschen der Laufwerksbezeichner von 3"- &amp; X-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Dieser  Befehl  ist  in  seiner  Funktionsweise vo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dentisch mit dem Befehl |XDRIVE.  Er wurde aus Kompati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taetsgruenden zu VDOS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|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       XDRIVE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ntax:     |X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ktion:   Vertauschen der Laufwerksbezeichner von 3"- &amp; X-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merkung:  Nach dem  Einschalten  des  CPC  kann  das 3"-Laufwerk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ive A und das X-Laufwerk  als  Drive B angesproch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n. Einige Programme arbeiten  jedoch  nur mit Laufwe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inwandfrei. In einem solchen Fall  koennte die hohe K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zitaet des X-Laufwerkes nicht g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t dem XDRIVE Befehl kann deshalb die Zuordnung der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rke zu den Bezeichnern vertauscht werden. Das X-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t nach Ausfuehrung des  Befehls  dann  Drive  A,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"-Laufwerk ist Drive B. Ein nochmaliger Aufruf von X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ellt den urspruenglichen Zustand wieder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ispiel:   |XDRIV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